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_________   ________  _______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|\___   ___\|\  _____\|\   ____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\|___ \  \_|\ \  \__/ \ \  \___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\ \  \T \ \   __\F\ \  \ C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\ \  \  \ \  \_|  \ \  \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\ \__\  \ \__\    \ \_______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\|__|   \|__|     \|_______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gotten 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 sysop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aa t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p jaksa enkkua plrt jotta hermonne silyisi j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C-YELL 2.2 uut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elli ajat cfg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olfade kommentti ppe (custom ppe messu systee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atus.datassa on nykyn vain yelli nen poisto ja plle la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nka voit pist function nppim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tain muuta mit en muista 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 sitten SLOBPAGE.PPEn tekij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 versioo et ala rippailee kuten teit 2.1 versiol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 varsinkaan jakelee rippisi shareware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 enn ei ky pienet "sattumat" yh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(luuletko ett joku ostaa 40mk sun ripatun version jos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tyy parempa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..ja muille rippailijoille tm s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s. jos haluat niin saat kyll kattoa sorsat mutta jos alat muuttelee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le hyv lk jakele sit ilman suostumustani, ki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os kuitenkin haluat jakaa niin keskustelisitko ensin minun kanssa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yhyet asentamis 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 jaksa kertoa tt pidemmin asiaa jonka vauvakin osa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stt TFC-YELL.PPE tiedoston CMD.LST (tai mik sulla sitten onk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 pistt komennoksi vaikka 'O' ja secut haluama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tten menet 'configuration options'iin ja siel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 laitat sinne johonkin kohtaan STATUS.PPE tiedoston (jos haluat p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 pois / plle josk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ja sitten cfg tiedoston ohjeet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dt itse tiedostosta joten kyll se p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utenkin olla ymmrre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nnetut bu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 ole itse viel huomannut mitn bugia, mutta jos huomaat niin kerro jollek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FC jsenelle tai minulle jotta voin korjat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Gateway to hell - numero: 90-7535964 22-04 (vaihtuu heinkuuss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e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anide -&gt; ppe ideat lopuss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gey -&gt; hitto, vaiha jo takas pcb:n siit veeboardista (muutki haluaa s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ube -&gt; ...aktiivisuutta h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ese -&gt; ansi vai modi ?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lobpage rippari -&gt; vittu jos meet tt rippailee en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pu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ateway to hell (kato n. 20 rivii y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 muista.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joku tekis NFO file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ja se tst l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 dokumentist joka kiinostaa yht paljon kuin paskan s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