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    �������������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BSList Compiler v1.4 for iniquity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asically a bbs list compiler that stuffs 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your BBSLIST.DAT into one file (either ascii or ansi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downloaded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SI.FLG file should be deleted if you want ascii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. the lk-list.ans and lk-list.mnu are sample menus and an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o that it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K-BBSC.BAT file is a sample batch file for those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pdate the list every night in an ev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vERSiON HiSTORY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 - initial version beta never released except to demon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 - public beta bahrain on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1.3 - xpress 0597 rel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4 - fixed annoying bug with footer files an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ime of coding, this utility did not contain any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or material.  Any picked up by it since then are the so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.  For best results, a new copy should be obtain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ps or from lightning 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Make a subdirectory for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Edit the footer.txt and header.txt files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Edit the batch file to match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Either edit your existing BBSList and add a line for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cess, or install the on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Test the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isis, legend and other force cre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lin for extensive help with my co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scene ppl here : klear distortion, kuru, bigg dogg, wo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disk and all on forc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Electric Cube  - 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lightning_knigh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