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38210241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2765660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36001326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92893108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32265383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