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grtool (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rs - see the section on symbols and 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when the mouse is on the canvas (where the graph is dra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hortcuts that can be taken to bring up several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xperimental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 - autosca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 - bring up the transformation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 - bring up the define world/view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 - bring up the read parameter fil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R - bring up the read dat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 - setop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 - tic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 - write parameter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- exit g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- enable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s with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onts within a string preceed the font number listed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. To turn subscripting or superscripting on or off use 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scripts and \S for superscripting. Font selection is cur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ring or until the next font change.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cripts remain for the remainder of the string or unti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. To print a backslash use \\. To backspace use \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nderlining use \u, to stop underlining use \U. \+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haracters and \- decreases the siz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#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....  Com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....  Duplex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....  Simplex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....  Triplex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....  Complex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....  Triplex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....  Complex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....  Simplex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....  Complex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....  Simplex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....  Speci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ther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....  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.  de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....  backspace length of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....  begin 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....  begin super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...  begi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...  stop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.... 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F\sX\N(\9e\0) = sin(\9e\0)*e\S(-X)\N*cos(\9e\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roughly  F (e) = sin(e)*e    *c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nt 0 and e prints as epsilon from the Simplex Gree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do multiple subscripting and superscripting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ckspacing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ould look like 10\Sx\b\N\s\Ny\S\S\x\b\N\s\sy\N (y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are mapped to the keyboard, the prese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very well organized and may change. To see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demo 'grtool -p testc.par'. &lt;space&gt; maps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silon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tool [data_files] [-h] [-r results_file] [-p parameter_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d device_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tool is a data/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[results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results of regression to result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[parm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parameter file parm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[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ardcopy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on't run interactive, just print a hardcopy  and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d in batc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selected  device  is  the  generic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 direct  output  to  file  output_file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op row of buttons mark pulldown menus (use the right mouse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buttons marked 'Status' (information about s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ctivated u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nly menus in grtool are associated with buttons above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buttons in popups use the left button (with the exception of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 both the right and left buttons for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(pulldow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ata file (a blocking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anel cycle indicating the type of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x,y on each line with sets separated by a non-digit charac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 line, multiple sets may be included by separa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 line with non-numeric characters (say '&amp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x, y1, y2, y3, ...,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pipe, data should be output in the format given above for 1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not the case pipe the output through awk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ter, like myprog | awk '{print $3, $4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HL format - a format unique to 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define the file name, in case of data or the command lin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pipe and with the left mouse button, click on the button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OK' or just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in the top panel, with the left mouse button, click on the 'stat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ton to get information on the state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arameter file (a blocking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nter the parameter file name on the line labeled 'Parms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'OK' or &lt;return&gt; to read a saved state of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, legends,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rameter file (a blocking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nter the parameter file name on the line labeled 'Parms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'OK' or &lt;return&gt; to write the current state of adju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, legends,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aw options (pulldow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world/view (a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ing the portion of the world coordinate syste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ine the world coordinate system by filling in the necess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min, Xmax, Ymin, and Ymax. The plot will be drawn in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 in a rectangle described by the two points (Xmin, Ym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Xmax, Y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Xmin&lt;Xmax and Ymin&lt;Y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ress the button marked 'Define world' to inform grto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button marked 'Zoom' can be used to enlarg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 (viewport is unaffected). Press 'Zoom'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button, this will change the cursor type to a cross-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left mouse button at one corner of the reg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sh to zoom in on. A rectangle will show the current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gion that will be enlarged.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when you are satisfied with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ing the viewport, or, where the graph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Define the viewport by filling in the necessary items Xmin, X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in, Ymax at the lines provided under the button 'Define view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port coordinates run from (0.0,0.0), the low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, to (1.0,1.0), the upper right corner of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view is (.2,.1), (.9,.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ress the button marked 'Define view' to make the chang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Press the 'Define view by mouse' button to use the mouse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iewport. Take the mouse to the low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red viewport and press the left button (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ld the button down).  A rubberband box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ize of the viewport you may select. When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view, press the left mouse button to activa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our buttons marked Up, Down, Left, Righ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 to page through the data. If you get lost, press Auto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-establish the default settings. The slider allow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 to be set from 1% to 100% of the current wor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pdate' will force grtool to read the state of the variab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orld' items and the 'View' items. The state of the p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used can be different from those in the popup, due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zoom, or paging (re. the four butt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scale method' is panel cycle used to set the style of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done by routines posted to the net by Paul Heck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eates nice looking default graphs, but can mak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zooming not cover the intended area. The second method, '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' allows the new world window to exactly match the zoom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scale' sets the default scaling and ticmar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scale on set' sets the default scaling and ticmark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 to the set selected in the cycle to the immedia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nel cycle 'Auto re-draw' disables the re-draw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perations are performed. This can save a lot of time r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when the sets are large. Press the 'Re-draw'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s and labels (a non-blocking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and  subtitle are strings that appear center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. X-axis label is centered at the bottom of the plot.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is centered vertically to the left of the plot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indicated and press the button marked 'Define lab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the graph with the new definition of labe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font used for labels, use the cycle marked '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' and press 'Establish default font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-major/minor and Y-major/minor tics define the spacing of ticma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aph. Fill in the appropriate blanks and press 'Define tic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the display. The units are positive delta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X-axis (Y-axis) labels format' determine the number of decim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right of the decimal point to display when drawing the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-axis labels angle' takes on integer values representing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the tic labels are drawn. This can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 labels from running into each other when the number of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s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c toggles are self explanatory save for the items marked '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-axis) logarithmic'. Turning these on (denoted by a check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meaning of the X-major (Y-major) and X-minor (Y-min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s at the top of this popup. X-major (Y-major) now deno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ing of magnitudes and X-minor (Y-minor) tics determine th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erdecade marks (use integers only, 9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tic toggle item that needs explanation is 'X-axis 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' and the corresponding item for Y. The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the order of the graph by transforming X (Y) by 'x=-x' (y=-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if you have a time series with time in yea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ay 1900 to the present, by setting x = -x and using '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s absolute', the data and the labels will look right (no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s on the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nd legends (a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a symbol, color, and linestyle for a particula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Set the symbols, linestyle and pen (color)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nel cycle for each se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Press the button 'Define symbols'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Define the legend in the text item marked 'Set n Legend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is the number of the set legend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Fill in the location of the legend in the items marked '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Y'. Note: this location only needs to be set once as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 the canvas the legend and all label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Use the panel cycle 'Legends' to toggle the display of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Pressing the left mouse button on 'Define location with 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 convenient method of placing the legend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pressing this button, move the mouse pointe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ion and press again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Press the button marked 'Define legend' when each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The items Lgap and Llen refer to the gap between lege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length of the legend in units of characters (arbit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error bars on 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ad the set on which the error bars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Load the set with the values of the error bars. 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bar set will be used for the top, and X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 set will be used for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Using the cycle provided select the set with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Then, select the set to which the error bars will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To register your selection, press the button marked '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The comment line in 'Status' will remind you which set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error bar will be drawn using the pen of th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e error bars will be attached. It can be ver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ll which set is attached to what - I'll tr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button marked 'Done' to close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&amp; Things (a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a text string to be drawn on the canv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re are 15 strings (this will change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ar future to a dynamic number). Select one with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, they are numbered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elect font, rotation (in integer degrees [-360,360]), size (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multiplicative factor for scaling the character siz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1.0 - use 1.5 for a character that is 1.5 ti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fault, etc.), location X, location Y, and the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Using 'Define location with mouse' i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placing the string.  After pressing this button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use pointer to the desired location and press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Press the button marked 'Define' when each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a line or box to be drawn on the canv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Select a pen and arrow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Press the button 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ove the mouse locator to the point the line is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Move the mouse locator to the point the line is to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Select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Press the button mark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ove the mouse locator to one corner of the box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Move the mouse locator to the point where the box is to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line or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Press the button marked 'Move', this should chang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'move'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ss the left mouse button near the object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ove the cursor to the new locatio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line or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Press the button marked 'Delete', this should chang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bullsey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ss the left mouse button near the objec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right mouse button cancels all operations (tru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tool WRT mouse 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lines and boxes scale with the plot, i.e. they are dra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ale (action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ing the right mouse button on this item will auto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(action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ase the right mouse button on 'Zoom', mark on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left mouse button and track to the other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X-Y (action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the right mouse button on 'Flip X-Y' to swap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X and Y (all sets, tic marks, and labels will be sw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ose (pulldown menu) - perform transformations and operations 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ose (a pop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of these operations generate new sets, if you run out of se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ops (described below) to kill unneeded sets. Also, the scaling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may be inappropriate for the results for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Use the Status popup to determine the appropriate scaling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'Define world' (above), or use 'Autoscale on set'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load will operate on active se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resently 9 functions available in the compose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Formula, evaluates a formula in infix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 on which the formula will operate, (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tive, use status to find the current state of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Enter the formula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,y,a,b,c,d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(x,y,a,b,c,d) are defined as the x and y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set and a,b,c,d are scratch array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orm operations between sets. Case is not obser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=COS(X) is correct. The yacc grammar is listed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the button 'Evaluate formula'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when you are satisfied with everything or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caret in the text marke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y=-y  /* negate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y=x*cos(2*x*PI/100)+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=(index&gt;10)*(x-5)+(index&lt;=10)*x /* if the index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oint is greater than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x=x-5 else x=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=y /* store y of the current set into scratch arr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may now select another set and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=somefunctionof(a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</w:t>
        <w:tab/>
        <w:tab/>
        <w:t>....</w:t>
        <w:tab/>
        <w:t>reference to scrat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(x) </w:t>
        <w:tab/>
        <w:t>....</w:t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(x)</w:t>
        <w:tab/>
        <w:t>....</w:t>
        <w:tab/>
        <w:t>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(x)</w:t>
        <w:tab/>
        <w:t>....</w:t>
        <w:tab/>
        <w:t>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(x)</w:t>
        <w:tab/>
        <w:t xml:space="preserve">.... </w:t>
        <w:tab/>
        <w:t>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2(y,x)</w:t>
        <w:tab/>
        <w:t>....</w:t>
        <w:tab/>
        <w:t>Fortran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</w:t>
        <w:tab/>
        <w:tab/>
        <w:t>....</w:t>
        <w:tab/>
        <w:t>reference to scrat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</w:t>
        <w:tab/>
        <w:tab/>
        <w:t>....</w:t>
        <w:tab/>
        <w:t>reference to scrat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x)</w:t>
        <w:tab/>
        <w:t>....</w:t>
        <w:tab/>
        <w:t>greatest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x)</w:t>
        <w:tab/>
        <w:t>....</w:t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</w:t>
        <w:tab/>
        <w:tab/>
        <w:t>....</w:t>
        <w:tab/>
        <w:t>reference to scrat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</w:t>
        <w:tab/>
        <w:tab/>
        <w:t>....</w:t>
        <w:tab/>
        <w:t>180.0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x </w:t>
        <w:tab/>
        <w:tab/>
        <w:t>....</w:t>
        <w:tab/>
        <w:t>span of world coordinate system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 </w:t>
        <w:tab/>
        <w:tab/>
        <w:t>....</w:t>
        <w:tab/>
        <w:t>span of world coordinate system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(x)</w:t>
        <w:tab/>
        <w:t>....</w:t>
        <w:tab/>
        <w:t>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c(x)</w:t>
        <w:tab/>
        <w:t>....</w:t>
        <w:tab/>
        <w:t>complement of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x)</w:t>
        <w:tab/>
        <w:t>....</w:t>
        <w:tab/>
        <w:t>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(x)</w:t>
        <w:tab/>
        <w:t>....</w:t>
        <w:tab/>
        <w:t>least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  <w:tab/>
        <w:t>....</w:t>
        <w:tab/>
        <w:t>the index of the current point in the 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(x)</w:t>
        <w:tab/>
        <w:t>....</w:t>
        <w:tab/>
        <w:t>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n(p)</w:t>
        <w:tab/>
        <w:t>....</w:t>
        <w:tab/>
        <w:t>inverse of standard normal (p in [0,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t(p,id)</w:t>
        <w:tab/>
        <w:t>....</w:t>
        <w:tab/>
        <w:t>inverse of Student's t with id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nd(n)</w:t>
        <w:tab/>
        <w:t>....</w:t>
        <w:tab/>
        <w:t>random integer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amma(x)</w:t>
        <w:tab/>
        <w:t>....</w:t>
        <w:tab/>
        <w:t>log of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(x)</w:t>
        <w:tab/>
        <w:t>....</w:t>
        <w:tab/>
        <w:t>natural log (should b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x)</w:t>
        <w:tab/>
        <w:t>....</w:t>
        <w:tab/>
        <w:t>log base 10 (should be log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x,y)</w:t>
        <w:tab/>
        <w:t>....</w:t>
        <w:tab/>
        <w:t>returns great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x,y)</w:t>
        <w:tab/>
        <w:t>....</w:t>
        <w:tab/>
        <w:t>returns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(x,y)</w:t>
        <w:tab/>
        <w:t>....</w:t>
        <w:tab/>
        <w:t>mod function (also x %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(x)</w:t>
        <w:tab/>
        <w:t>....</w:t>
        <w:tab/>
        <w:t>gaussian dens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p(x)</w:t>
        <w:tab/>
        <w:t>....</w:t>
        <w:tab/>
        <w:t>cumulative gaussia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</w:t>
        <w:tab/>
        <w:tab/>
        <w:t>....</w:t>
        <w:tab/>
        <w:t>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</w:t>
        <w:tab/>
        <w:tab/>
        <w:t>....</w:t>
        <w:tab/>
        <w:t>PI/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</w:t>
        <w:tab/>
        <w:t>....</w:t>
        <w:tab/>
        <w:t>pseudo random number distributed U(0.0,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orm(x,s)</w:t>
        <w:tab/>
        <w:t>....</w:t>
        <w:tab/>
        <w:t>psuedo random number distributed N(x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x)</w:t>
        <w:tab/>
        <w:t>....</w:t>
        <w:tab/>
        <w:t>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(x)</w:t>
        <w:tab/>
        <w:t>....</w:t>
        <w:tab/>
        <w:t>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x)</w:t>
        <w:tab/>
        <w:t>....</w:t>
        <w:tab/>
        <w:t>x^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(x)</w:t>
        <w:tab/>
        <w:t>....</w:t>
        <w:tab/>
        <w:t>tang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>....</w:t>
        <w:tab/>
        <w:t>currently selected 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ab/>
        <w:t>....</w:t>
        <w:tab/>
        <w:t>currently selected se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mmar for the parser for 'Evaluate formul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</w:t>
        <w:tab/>
        <w:t>&lt;val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ken</w:t>
        <w:tab/>
        <w:t xml:space="preserve">&lt;ptr&gt;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ken</w:t>
        <w:tab/>
        <w:t>&lt;func&gt; CEIL FLOOR MOD TAN  PI   ABS  SQR  LGAMMA LOG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ken</w:t>
        <w:tab/>
        <w:t>&lt;func&gt; ERF ERFC EXP  SIN   COS ACOS ASIN ATAN2 ATAN SQRT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ken</w:t>
        <w:tab/>
        <w:t>&lt;func&gt; DEG  RAD   MAX MIN  INDEX INT INVN INVT IRAND NORM NORMP 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</w:t>
        <w:tab/>
        <w:t>&lt;val&gt;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</w:t>
        <w:tab/>
        <w:t>&lt;ptr&gt; a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</w:t>
        <w:tab/>
        <w:t>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assoc GT LT LE GE EQ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</w:t>
        <w:tab/>
        <w:t>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</w:t>
        <w:tab/>
        <w:t>'*' '/'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</w:t>
        <w:tab/>
        <w:t>UMIN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ist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ist asgn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rror '\n' {yyerror("error:"); yyerro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n:</w:t>
        <w:tab/>
        <w:t>VAR '=' expr { *($$)=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AR</w:t>
        <w:tab/>
        <w:t>{ $$ = *($1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expr '+' expr </w:t>
        <w:tab/>
        <w:tab/>
        <w:t>{ $$ = $1 +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expr '-' expr </w:t>
        <w:tab/>
        <w:tab/>
        <w:t>{ $$ = $1 -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expr '*' expr </w:t>
        <w:tab/>
        <w:tab/>
        <w:t>{ $$ = $1 *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expr '/' expr </w:t>
        <w:tab/>
        <w:tab/>
        <w:t>{ $$ = $1 /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expr '%' expr </w:t>
        <w:tab/>
        <w:tab/>
        <w:t>{ $$ = fmod($1,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expr '^' expr </w:t>
        <w:tab/>
        <w:tab/>
        <w:t>{ $$ = pow($1,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BS '(' expr ')'</w:t>
        <w:tab/>
        <w:tab/>
        <w:t>{ $$ = fabs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COS '(' expr ')'</w:t>
        <w:tab/>
        <w:tab/>
        <w:t>{ $$ = acos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SIN '(' expr ')'</w:t>
        <w:tab/>
        <w:tab/>
        <w:t>{ $$ = asin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AN '(' expr ')'</w:t>
        <w:tab/>
        <w:tab/>
        <w:t>{ $$ = atan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AN2 '(' expr ',' expr ')'</w:t>
        <w:tab/>
        <w:t>{ $$ = atan2($3, $5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EIL '(' expr ')'</w:t>
        <w:tab/>
        <w:tab/>
        <w:t>{ $$ = ceil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S '(' expr ')'</w:t>
        <w:tab/>
        <w:tab/>
        <w:t>{ $$ = cos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DEG </w:t>
        <w:tab/>
        <w:tab/>
        <w:tab/>
        <w:tab/>
        <w:t>{ $$ = 180.0/M_P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DX </w:t>
        <w:tab/>
        <w:tab/>
        <w:tab/>
        <w:tab/>
        <w:t>{ $$ = d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DY </w:t>
        <w:tab/>
        <w:tab/>
        <w:tab/>
        <w:tab/>
        <w:t>{ $$ = d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RF '(' expr ')'</w:t>
        <w:tab/>
        <w:tab/>
        <w:t>{ $$ = erf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RFC '(' expr ')'</w:t>
        <w:tab/>
        <w:tab/>
        <w:t>{ $$ = erfc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 '(' expr ')'</w:t>
        <w:tab/>
        <w:tab/>
        <w:t>{ $$ = exp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LOOR '(' expr ')'</w:t>
        <w:tab/>
        <w:tab/>
        <w:t>{ $$ = floor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DEX</w:t>
        <w:tab/>
        <w:tab/>
        <w:tab/>
        <w:tab/>
        <w:t>{ $$ = setinde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T '(' expr ')'</w:t>
        <w:tab/>
        <w:tab/>
        <w:t>{ $$ = (long)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VN '(' expr ')'</w:t>
        <w:tab/>
        <w:tab/>
        <w:t>{ $$ = invnorm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VT '(' expr ',' expr ')'</w:t>
        <w:tab/>
        <w:t>{ $$ = invt($3, (int) $5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RAND</w:t>
        <w:tab/>
        <w:t>'(' expr ')'</w:t>
        <w:tab/>
        <w:tab/>
        <w:t>{ $$ = random() % (long) 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GAMMA '(' expr ')'</w:t>
        <w:tab/>
        <w:tab/>
        <w:t>{ $$ = lgamma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N '(' expr ')'</w:t>
        <w:tab/>
        <w:tab/>
        <w:t>{ $$ = log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OG '(' expr ')'</w:t>
        <w:tab/>
        <w:tab/>
        <w:t>{ $$ = log10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AX '(' expr ',' expr ')'</w:t>
        <w:tab/>
        <w:t>{ $$ = $3 &gt;= $5 ? $3 : $5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IN '(' expr ',' expr ')'</w:t>
        <w:tab/>
        <w:t>{ $$ = $3 &lt;= $5 ? $3 : $5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OD '(' expr ',' expr ')'</w:t>
        <w:tab/>
        <w:t>{ $$ = fmod($3,$5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RM '(' expr ')'</w:t>
        <w:tab/>
        <w:t>{ $$ = fx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RMP '(' expr ')'</w:t>
        <w:tab/>
        <w:t>{ $$ = normp($3,&amp;tmp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PI </w:t>
        <w:tab/>
        <w:tab/>
        <w:tab/>
        <w:tab/>
        <w:t>{ $$ = M_P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RAD </w:t>
        <w:tab/>
        <w:tab/>
        <w:tab/>
        <w:tab/>
        <w:t>{ $$ = M_PI/180.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AND</w:t>
        <w:tab/>
        <w:tab/>
        <w:tab/>
        <w:tab/>
        <w:t>{ $$ = (double)random() / (pow(2.0,31.0)-1.0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NORM '(' expr ',' expr ')'</w:t>
        <w:tab/>
        <w:t>{ $$ = rnorm($3, $5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IN '(' expr ')'</w:t>
        <w:tab/>
        <w:tab/>
        <w:t>{ $$ = sin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QR '(' expr ')'</w:t>
        <w:tab/>
        <w:tab/>
        <w:t>{ $$ = pow($3,2.0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QRT '(' expr ')'</w:t>
        <w:tab/>
        <w:tab/>
        <w:t>{ $$ = sqrt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AN '(' expr ')'</w:t>
        <w:tab/>
        <w:tab/>
        <w:t>{ $$ = tan($3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GT expr</w:t>
        <w:tab/>
        <w:tab/>
        <w:t>{ $$ = $1 &gt;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LT expr</w:t>
        <w:tab/>
        <w:tab/>
        <w:t>{ $$ = $1 &lt;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LE expr</w:t>
        <w:tab/>
        <w:tab/>
        <w:t>{ $$ = $1 &lt;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GE expr</w:t>
        <w:tab/>
        <w:tab/>
        <w:t>{ $$ = $1 &gt;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EQ expr</w:t>
        <w:tab/>
        <w:tab/>
        <w:t>{ $$ = $1 =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NE expr</w:t>
        <w:tab/>
        <w:tab/>
        <w:t>{ $$ = $1 !=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AND expr</w:t>
        <w:tab/>
        <w:tab/>
        <w:t>{ $$ = $1 &amp;&amp;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xpr OR expr</w:t>
        <w:tab/>
        <w:tab/>
        <w:t>{ $$ = $1 || $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T expr</w:t>
        <w:tab/>
        <w:tab/>
        <w:t>{ $$ = !($2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'(' expr ')' { $$ = 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'-' expr  %prec UMINUS { $$ = -$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oad, load a sequence to (x,y) or (a,b,c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 you wish to use (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lect the element of the set (x,y or a,b,c,d)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Enter the load start and ste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ress the button marked 'Load' to perfo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isto, compute a frequency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Enter the width of a bin (all bin widths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Enter the minimum and maximum values of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ata you wish histoed.  Xmin and Xmax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the set, not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ress the button marked 'Histo' to compute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FT, FFT - compute the fouri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Press DFT (for small data sets whose length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of 2) or FFT (for data sets whose length is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. The FFT assumes complex data, if you wish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data, make sure it is in X and Y=0. The DFT-by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real data, evenly spaced, X is ignor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s the periodogram only (this may chan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mall is &lt; 1000 points. The DFT is O(N*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unning average - compute a running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t the length of the running average in the t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'Length of running average', mus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the button marked 'Running avg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ression - perform linear or polynomial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lect the degree of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Select fitted curve or residual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ress the button marked 'Reg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A set is loaded (if there is one) with the resulting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are written to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fferentiation - numeric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Select the method - one of forward, backward, or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. Assumes unevenly spaced data, increasing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the button marked 'Differenti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 set is loaded (if there is one) with the result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tegration -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lect the form of the results, the item marked '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' will construct a set composed of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gral at a given X. Sum only reports jus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he next line.  Assumes unevenly spaced data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the button marked 'Integr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 set is loaded (if there is one) with the resulting cur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cumulative sum'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X-corr - cross/auto-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both sets (use the same set if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lect the lag, N/10 as a reason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elect bias - generally this will not make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large data sets with lags &lt;&lt; the length of the set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st curious. The difference is division by N (bias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-lag (unbi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 set is loaded (if there is one) with the result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Done' to close the compos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ops (a popup) - perform operations 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s allows sets to be created, destroyed, written to disk,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ctivate - make a set active and able to participate 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ress the button marked 'Activ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t length - set the length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ill in the item mark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the button marked 'Set leng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previous 2 operations allow the creation of sets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Compose functions, Formula and Load, fill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eaningful way. Remember when you activate a set to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(this should be just on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py - copy one s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lect the set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the button marked '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oth sets must be active, although this seem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necessary to have the 'to'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rop - drop points from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ill in the items 'Start drop' and 'End dr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the button marked 'Dr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lements in a set are numbered from 1 to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lements in the set (as opposed to sets which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Join - merge 2 se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 to add to the set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to the immedia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ress the button marked 'Join' to append the firs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ill - eliminate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ress the button 'K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operation is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lush all active sets - kill the activ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ess the button marked 'Flush all active sets'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kill on each acti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ort - sort x or y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set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lect which component (x or y) a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elect the order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ress the button marked 'Sort' to perfo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rite - Write a se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the set to write or 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Fill in the format to use to write, syntax is C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%lf %l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Fill in the item marked 'Write to file'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ress the button marked 'Wr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button marked 'Done' to close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points (a popup) - perform operations on points withi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nd point - report on a point in 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ess 'Find point' with the left mouse button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osition the pointer close to the data poin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The set, the location in the set, and (X, Y) for the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arest to the pointer will be displayed in the tex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ress the right mouse button to shut off the 'Find 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Delete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ess 'Delete point' with the left mouse button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osition the pointer close to the data poin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lip point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ess 'Clip points to window' to delete all poin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at lie outsid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lip point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ess 'Clip points in window' to delete all poin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at lie insid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button marked 'Done' to close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raw - an action item activated by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raw redraws the canvas with the current set of dra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e sets. Some operations do not perform an automatic re-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bly operations using the Compose and Setops fun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something should have happened press this button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operation. Grtool does not automatically re-draw after a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so you will need to to a re-draw in this instan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Hardcopy - an action item activated by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is button sends the current plot to the hardcop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in the item 'Devices' located to the immedia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vices (pulldown menu) - select the current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right mouse button to get a list of hard 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mouse button to select a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item needs to be changed to a panel cycle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y of knowing for sure which device is the current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presently a 7550 HP plotter 8.5x11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tatus (popup) - show the status of sets, min, max, me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eviation (sample standard d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button marked 'Status'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 Defaults (popup) - set program defaults, presently jus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results of regression and the output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ne (action item) - Press the 'Done' button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gr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s of this writing, 'Done' is a no turnback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