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del Fri Mar 28 18:14:26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avi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ga.exe and eg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 Mar 28 18:14:25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be curious to hear your report on how well (or not well)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un on some boards other than the "real" EGA.  They see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lessly on it; as a matter of fact, some software which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GA with Switch 1 set to CGA, WILL run if you set the switch to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then reset the mode with this software.  I'm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if it works that well on other EGA-type boards.  Not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provided source code for both EGA.ASM and CGA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