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Heap implements a free-store (heap) of packets of o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can be significantly faster than default metho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packets are repeatedly allocated and freed.  Uses C++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"new" to allocate blocks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