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D HARD DISK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Sanford J. Zelkovit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14-898-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   03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D distribut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IMPARK1.ASM     The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IMEPARK.COM     The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IMEPARK.DOC     This miserab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laced in the PUBLIC DOMAIN to be us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 Absolutely NOTHING may be charged for its use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MUST be 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oftware has been tested on an IBM-AT and a Compaq p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erform as stated on all other nea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AS IS and absolutely NO guarantees are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about its su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 much for that, now here is what it will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concerns about using a hard disk is its continuous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usage. I, like many other SYSOPs, have hard disks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, 7 days a week. Even though there are many peri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at the BBS is being used on a continuous basis, there are also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n't used for some time. The heads are positioned on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nd may touch for one reason or another. Therefor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answer to the problem. What this will do is park the he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fter so much time of non-use. The heads will be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disk access is requested. The event tim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fter each and every hard disk access ( INT 13H )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 possible that you may never see it park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ark drive C and, if present,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imply type or put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PAR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N is the number of minu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allow before the disk park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range of N is 1-9; therefo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inute to nine minutes before the heads park. I coul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longer; however, I felt that 9 minutes without usage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 five minute peri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PAR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software was first place on my BBS on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ch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-Tech BBS    Fido 103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4-898-8634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ays a week, 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: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NOW takes over part of the BIOS 1C interrupt!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erforms a seek instead of a verify. The parking softwa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interrupt service routine and is a STAND ALO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which is executed prior to the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version, it was possible under certain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time while the disks are parking, in this version, NO TI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NOR SHOULD YOU NOTICE A KEYBOARD LOCKUP WHILE TH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phone number has been changed and is correc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umber is inactive, for a little while.  The comput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 new location.   Mike Brown SYSOP NICBUL RBBS  (4/08/8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