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ANDUM FOR THE RECORD                        13 Ma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NROFF Macros for T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cument describes the NROFF macro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to create tables.  These macros not only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, but can be used to draw vertical an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nes to surround the table and to separate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ings.  They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lib/tmac.tb" and can be invok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tb" option on the NROF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llowing is a description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T##__ - Define######______ Table#####_____. This macro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e other macros.  It's purpose i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ion for the table and the widths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voked any number of times in one 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columns and/or thei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DT &lt;indention&gt; &lt;col. width&gt; &lt;col. widt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&lt;indention&gt; = a number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s the left margin of the t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nted from the current indention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, even if 0.  &lt;col. width&gt; = a numb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ng the width of the column.  There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, and there must be at least one colum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T 5 10 20 20 25 10 10 10 1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table with an overall indent of 5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dent, and with 8 columns: th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10, the second and third with a width of 2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HC##__ - Define######______ Horizontal##########__________ Delimiting##########__________ Character#########_________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s the character used to draw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eparate headings, etc.  If it is not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out any arguments, the defaul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HC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&lt;char&gt; = A single charact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e .DL macro to draw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VC##__ - Define######______ Vertical########________ Delimiting##########__________ Character#########_________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s the character printed between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and at the left and right margins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or if no argument is given, the defaul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VC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&lt;char&gt; = a single character whic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column and at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C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E##__ - Insert######______ Entries#######_______ Into####____ Table#####_____.  This macr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entries into the table, a row at a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is used as an entry, a horizontal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e will be drawn in its place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elimiting character).  Default prin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left justified in the column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is placed on the left end of an entry (inside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ntry) the text will be right justifi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if a "^" is placed on both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the text will be centered in that column.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ank, when there are other non-blank entri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null argument ( two consecutive quotes - "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IE &lt;entry&gt; &lt;ent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&lt;entry&gt; = a character string which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es one entry in a row of the tabl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lanks in it, it must be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E "^GCOS TSS^" ^1121 1983.3 23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DL##__ - Draw Horizontal Line. When called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line the width of the table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elim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E DATE "CPU TIME"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E 5/12 2334 44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line between the two rows of the tabl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ET##__ - End###___ of##__ Table#####_____ Processing##########__________. This mac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the last row of the table, including an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line.  It turns off the field and tab character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####_____:#   .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#########_________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 is an example of a completed tabl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NROFF source to create a table using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T 5 2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V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Air Staff Totals" AFDSC S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t Total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5 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^XX^ ^YY^ ^SF^ ^GL^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^10 ^20 ^30 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^20 ^30 ^40 ^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^13 ^24 ^35 ^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\t" used above is the NROFF escap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The tab key on the terminal could be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#######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generated from the above source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off -mt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#|----------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ir Staff Totals  | AFDSC   | SADS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--- | Totals  | Tot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XX    |   YY    |   SF    |   G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#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10 |      20 |      30 |   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20 |      30 |      40 |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13 |      24 |      35 |      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#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