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443011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2638395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889319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6199069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2915805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865055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482879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942784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240866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169360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6195994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577762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689341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595791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739418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2436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1750452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1668866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44514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357570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2518094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411470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485758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8512620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1791496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