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4204953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6035292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1517953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3356782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1028315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6608604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4569576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