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08135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24032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504233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908413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77056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71859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