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4433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57999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51824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