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86674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43260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17368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