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887639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523750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7154368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0559681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338712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2567213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887094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8725336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9791263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7967867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460605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949131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5111331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6996847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6587310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2410781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4896061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200724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835143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0435783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8561560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575052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