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2177570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7560099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5378949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8898518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8818546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