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    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4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60-page strategy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huge OMF poster!....................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..........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s 1 and 2: Order 'em together and save!..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: All NINE episodes! 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.5" HD disks or CD-ROM (CD has special Xmas episode)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[ ] Large,  [ ] Extra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'n'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