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ent$Wise ver 1.3 Copyright (c) 1997 Douglas Marko Yobe t/a DougSoft System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is copyrighted (c) 1997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The Cent$Wise program may not be sold under any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Cent$Wise may not sell or distribu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Shareware versions of Cent$Wise program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only, provided all the files in the 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in their original form, and provided also th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for such distribution.  However, it is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harge to cover for the direct cost of your media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Cent$Wise may only be used on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registered version may only be made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Cent$Wise ver 1.3 Copyright (c) 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 DougSoft Systems               Fax  :+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      Email: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                            (2) dmyobe@baobab.cszim.co.z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$Wise ver 1.3 comes in two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Basic System comprises of the General Ledger,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s Payable, Cashbooks and Inven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Advanced System comprises of all the modules in (1) abov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C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antity|Description                   |Price 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Cent$Wise ver 1.3 Basic*      |USD$129.95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Cent$Wise ver 1.3 Advanced**  |USD$159.95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+------------------------------+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Postage &amp; Handling            |USD 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GL,AR,AP,CB,Inventory                  |TOTAL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GL,AR,AP,CB,Inventory,Job Costing     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made by crossed International Money Order or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ORMAT  [ ] 5.25" 1.2MB   [ ] 3.5" 1.44M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code [______]_    COMPUTER [________________] RAM [___]M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"chcp" at the operating system prompt to find out the cod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untry/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&amp; Version [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[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: 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[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1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2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3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Line 4):[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o: (Bus)[__________________](Home)[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Phone No:_______________   Email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to know of Cent$Wis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BS [ ] Internet [_____________________________________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ood the conditions specified above and ab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   D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with your remmita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ies may be made by :  fax: +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: 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:(1)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) dmyobe@baobab.cszim.co.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