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Tab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 is copyrighted to Douglas Marko Yobe and i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py and distribute the shareware version provide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program are also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CrossTab be run from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utility creates the directory "C:\CROSSTAB\SAMPL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the sample files to this directory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rossTab uses the full DOS path to locate the data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run the tutorials if the sample file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You can always delete these files/directorie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nce you are familiar with CrossTab and no longer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os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ROSSTAB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LIST.DOC for the system files.  These files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   You are able save your selections.  The next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Tab you can load your saved selections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rosstabs with little, if any, chan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y for running frequ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You can save your crosstab results as a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file.  You can then access this fi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Tab with dBASE IV or any other compati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The message line "UNREGISTERED SHAREWARE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ONLY" does not appear on you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You can print your crosstab results to a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can later access with any DO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You will be advised of any upgrades of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    You can phone, write fax or email for support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