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Tab ver 1.1 Man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REQUIREMENTS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DB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rossTab onto Your Hard Disk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Tab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. . . 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CrossTab From Previously Saved Selections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/Defining New Parameters To Generate a Crosstab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MENUS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File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DRIVE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SUBDIRECTORY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FILE To Use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revious Selections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Selections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 . . . . . .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MAINTENANCE MENU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Modify/Delete Records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cords . .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Database. . .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ELECTION MENU. .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Field. . . . .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ield . . .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ield . .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MENU. . . . .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rossTab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rossTab Results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rossTab Results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. . . . . .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Reset Sort Flag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. .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rinter Heading 1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rinter Heading 2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rinter Settings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rinter Driver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estination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urrent Selections - (CTRL+F5)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 . . . . .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rossTab ver 1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5, 1996 Douglas Marko Y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/a Doug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 File Compatible Crosstab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rossTa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is a program which will analyse the data from any three columns</w:t>
      </w:r>
    </w:p>
    <w:p>
      <w:pPr>
        <w:pStyle w:val="PreformattedText"/>
        <w:bidi w:val="0"/>
        <w:jc w:val="left"/>
        <w:rPr/>
      </w:pPr>
      <w:r>
        <w:rPr/>
        <w:t>from a dBASE compatible database table and produce a crosstab analysis</w:t>
      </w:r>
    </w:p>
    <w:p>
      <w:pPr>
        <w:pStyle w:val="PreformattedText"/>
        <w:bidi w:val="0"/>
        <w:jc w:val="left"/>
        <w:rPr/>
      </w:pPr>
      <w:r>
        <w:rPr/>
        <w:t>based on these columns.  One field becomes the Row Column, the second field</w:t>
      </w:r>
    </w:p>
    <w:p>
      <w:pPr>
        <w:pStyle w:val="PreformattedText"/>
        <w:bidi w:val="0"/>
        <w:jc w:val="left"/>
        <w:rPr/>
      </w:pPr>
      <w:r>
        <w:rPr/>
        <w:t>will be used to create as many Column (Field) Headings as are necessary and</w:t>
      </w:r>
    </w:p>
    <w:p>
      <w:pPr>
        <w:pStyle w:val="PreformattedText"/>
        <w:bidi w:val="0"/>
        <w:jc w:val="left"/>
        <w:rPr/>
      </w:pPr>
      <w:r>
        <w:rPr/>
        <w:t>the final (Values) field contains the data that will be intersected between</w:t>
      </w:r>
    </w:p>
    <w:p>
      <w:pPr>
        <w:pStyle w:val="PreformattedText"/>
        <w:bidi w:val="0"/>
        <w:jc w:val="left"/>
        <w:rPr/>
      </w:pPr>
      <w:r>
        <w:rPr/>
        <w:t xml:space="preserve">the row and column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, let us say the sales manager of company A has</w:t>
      </w:r>
    </w:p>
    <w:p>
      <w:pPr>
        <w:pStyle w:val="PreformattedText"/>
        <w:bidi w:val="0"/>
        <w:jc w:val="left"/>
        <w:rPr/>
      </w:pPr>
      <w:r>
        <w:rPr/>
        <w:t>extracted the following information from his accounting</w:t>
      </w:r>
    </w:p>
    <w:p>
      <w:pPr>
        <w:pStyle w:val="PreformattedText"/>
        <w:bidi w:val="0"/>
        <w:jc w:val="left"/>
        <w:rPr/>
      </w:pPr>
      <w:r>
        <w:rPr/>
        <w:t xml:space="preserve">database pertaining to his salesmen's perform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ESMAN     TURNOVER MON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80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75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70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25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8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6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8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4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2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7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4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4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100.00 Ap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now wants to know the performance of his salesmen for the</w:t>
      </w:r>
    </w:p>
    <w:p>
      <w:pPr>
        <w:pStyle w:val="PreformattedText"/>
        <w:bidi w:val="0"/>
        <w:jc w:val="left"/>
        <w:rPr/>
      </w:pPr>
      <w:r>
        <w:rPr/>
        <w:t xml:space="preserve">four months January to April and runs Cross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CrossTab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ESMAN    TOTAL        APR        FEB        JAN        M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3500.00     500.00    12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2900.00     400.00     8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2500.00     500.00     800.00     700.00     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now wants to know the total sales results of each month and</w:t>
      </w:r>
    </w:p>
    <w:p>
      <w:pPr>
        <w:pStyle w:val="PreformattedText"/>
        <w:bidi w:val="0"/>
        <w:jc w:val="left"/>
        <w:rPr/>
      </w:pPr>
      <w:r>
        <w:rPr/>
        <w:t>changes a few parameters (just by swapping the Row and Column</w:t>
      </w:r>
    </w:p>
    <w:p>
      <w:pPr>
        <w:pStyle w:val="PreformattedText"/>
        <w:bidi w:val="0"/>
        <w:jc w:val="left"/>
        <w:rPr/>
      </w:pPr>
      <w:r>
        <w:rPr/>
        <w:t xml:space="preserve">Fields) CrossTab produces the following resul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         TOTAL      DAVID      JONES      P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b         2800.00     800.00    1200.00     8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        2500.00     7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        2200.00     5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r         1400.00     500.00     500.00     4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 are crea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will read dBASE ver III+ and higher *.db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your own dBASE IV *.dbf compatib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rossTab should not alter your existing database files,</w:t>
      </w:r>
    </w:p>
    <w:p>
      <w:pPr>
        <w:pStyle w:val="PreformattedText"/>
        <w:bidi w:val="0"/>
        <w:jc w:val="left"/>
        <w:rPr/>
      </w:pPr>
      <w:r>
        <w:rPr/>
        <w:t>unless if you go into File Maintenance Menu and intentionally modify them.</w:t>
      </w:r>
    </w:p>
    <w:p>
      <w:pPr>
        <w:pStyle w:val="PreformattedText"/>
        <w:bidi w:val="0"/>
        <w:jc w:val="left"/>
        <w:rPr/>
      </w:pPr>
      <w:r>
        <w:rPr/>
        <w:t>However, it is good data processing policy that you make regular backups of</w:t>
      </w:r>
    </w:p>
    <w:p>
      <w:pPr>
        <w:pStyle w:val="PreformattedText"/>
        <w:bidi w:val="0"/>
        <w:jc w:val="left"/>
        <w:rPr/>
      </w:pPr>
      <w:r>
        <w:rPr/>
        <w:t xml:space="preserve">all your important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nfiguration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40 (or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5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CrossTab from any DOS directory, add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installed CrossTab to your DOS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comes with a configuration file which you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suit your hardware.  You may wish to change the displ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ne which matches your hardware.  Acceptabl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/COLOR/EGA25/EGA43/MONO43/VGA25/VGA43/VGA50.  Use your favou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ext editor (e.g. DOS Edit).  If you decide to use a word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save the file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IBM-compatible computer, protected-mode 286, 386 or 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drive with at least 2M free is required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. However, CrossTab creates a lot of temporary file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extra disk space at least twice the size of your file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MB 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, CGA, EGA,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rossTab onto Your Hard Disk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install CrossTab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 fact it is DOS which does not like having too many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oot directory and will most certainly complain in a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leasant and untimely manner with unpredictable resul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rossTab can be installed in any directory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install it in a directory of its own, so lets st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ne right now.  Type "MD\CROSSTAB" (or whatever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he directory) at the operating system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hange to this directory by typing "CD\CROSSTAB" (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you decided to give it earlier).  Then copy the CrossTab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drive the subdirectory you unzipp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rossTab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YPE "CROSSTAB" from the directory you installed it on or any other</w:t>
      </w:r>
    </w:p>
    <w:p>
      <w:pPr>
        <w:pStyle w:val="PreformattedText"/>
        <w:bidi w:val="0"/>
        <w:jc w:val="left"/>
        <w:rPr/>
      </w:pPr>
      <w:r>
        <w:rPr/>
        <w:t>directory if your DOS PATH statement includes the directory you installed</w:t>
      </w:r>
    </w:p>
    <w:p>
      <w:pPr>
        <w:pStyle w:val="PreformattedText"/>
        <w:bidi w:val="0"/>
        <w:jc w:val="left"/>
        <w:rPr/>
      </w:pPr>
      <w:r>
        <w:rPr/>
        <w:t xml:space="preserve">Cross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TUTORIA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ype "INSTALL" to run the batch file which will copy the sample database</w:t>
      </w:r>
    </w:p>
    <w:p>
      <w:pPr>
        <w:pStyle w:val="PreformattedText"/>
        <w:bidi w:val="0"/>
        <w:jc w:val="left"/>
        <w:rPr/>
      </w:pPr>
      <w:r>
        <w:rPr/>
        <w:t>files to the "\CROSSTAB\SAMPL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 CrossTab creates the directory "\CROSSTAB\SAMPLES" and</w:t>
      </w:r>
    </w:p>
    <w:p>
      <w:pPr>
        <w:pStyle w:val="PreformattedText"/>
        <w:bidi w:val="0"/>
        <w:jc w:val="left"/>
        <w:rPr/>
      </w:pPr>
      <w:r>
        <w:rPr/>
        <w:t>copy the sample files referred to below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tutorial, make sure the following files are in the</w:t>
      </w:r>
    </w:p>
    <w:p>
      <w:pPr>
        <w:pStyle w:val="PreformattedText"/>
        <w:bidi w:val="0"/>
        <w:jc w:val="left"/>
        <w:rPr/>
      </w:pPr>
      <w:r>
        <w:rPr/>
        <w:t>"\CROSSTAB\SAMPLES"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M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D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ample Saved Current Selections files should be located in</w:t>
      </w:r>
    </w:p>
    <w:p>
      <w:pPr>
        <w:pStyle w:val="PreformattedText"/>
        <w:bidi w:val="0"/>
        <w:jc w:val="left"/>
        <w:rPr/>
      </w:pPr>
      <w:r>
        <w:rPr/>
        <w:t>the "\CROSSTAB" directory, or the one you are running CrossTab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1.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2.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3.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uses the full DOS PATH to locate the files saved under "Save</w:t>
      </w:r>
    </w:p>
    <w:p>
      <w:pPr>
        <w:pStyle w:val="PreformattedText"/>
        <w:bidi w:val="0"/>
        <w:jc w:val="left"/>
        <w:rPr/>
      </w:pPr>
      <w:r>
        <w:rPr/>
        <w:t>Current Selections" and the sample files were created in the</w:t>
      </w:r>
    </w:p>
    <w:p>
      <w:pPr>
        <w:pStyle w:val="PreformattedText"/>
        <w:bidi w:val="0"/>
        <w:jc w:val="left"/>
        <w:rPr/>
      </w:pPr>
      <w:r>
        <w:rPr/>
        <w:t>"C:\CROSSTAB\SAMPLES" directory.  Trying to run the option "Load Previous</w:t>
      </w:r>
    </w:p>
    <w:p>
      <w:pPr>
        <w:pStyle w:val="PreformattedText"/>
        <w:bidi w:val="0"/>
        <w:jc w:val="left"/>
        <w:rPr/>
      </w:pPr>
      <w:r>
        <w:rPr/>
        <w:t>Selections" will generate an error if the drive and directory structures</w:t>
      </w:r>
    </w:p>
    <w:p>
      <w:pPr>
        <w:pStyle w:val="PreformattedText"/>
        <w:bidi w:val="0"/>
        <w:jc w:val="left"/>
        <w:rPr/>
      </w:pPr>
      <w:r>
        <w:rPr/>
        <w:t>have changed since they were last saved.  This applies even if the file</w:t>
      </w:r>
    </w:p>
    <w:p>
      <w:pPr>
        <w:pStyle w:val="PreformattedText"/>
        <w:bidi w:val="0"/>
        <w:jc w:val="left"/>
        <w:rPr/>
      </w:pPr>
      <w:r>
        <w:rPr/>
        <w:t>exists in another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CrossTab From Previously Saved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Load Pre...." under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ALES1.CRT" from File List menu showing files with *.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quit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F5 to view your cur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-&gt; cursor to highligh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G to generate 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ompted to select the field to sort on, use up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to highlight the field you wish to sort on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y not try the TOTAL field first?)  When the prompt for sor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press "A" to sort in ascending order or "D" to s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order.   Press &lt;- or -&gt; keys to exit Sort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 table will appear on the screen with the crosstab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, PgUp or PgDn keys to navigate ver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lear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enerating crosstab with the other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/Defining New Parameters To Generate a Cros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Open Existing File" unde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, A, L, E, S to highlight SALES.DBF.  (If SALES.DB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fter only the first few characters,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the whol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SALES.DBF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-, -&gt; or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F5 to view your current selections.  Make s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DBF is shown as being in use.  Press any key to clear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-&gt; until you highlight the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 or use the up or down arrow keys to highlight "Row...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select the Row Fie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"MONTH" then press ENTER, followed by ESC to exit Ro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F5 to confirm MONTH field has been flagged as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followed by ESC to clear view screen.  (From now onwa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CTRL+F5 at any point to check the validit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 to select the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"SALESMAN" then press enter, followed by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V to select the Valu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"TURNOVER" then press enter, followed by ESC to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-&gt; key until you highlight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G to generate 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owse table will appear on the screen with the crosstab resu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, PgUp or PgDn keys to navigate ver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lear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MENU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ile   Database Maintenance    Field Selection  Process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reate New Fi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Open Existing Fil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oad Previous Select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ave Selections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it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first letter of your choice or press the up or down arrow keys to</w:t>
      </w:r>
    </w:p>
    <w:p>
      <w:pPr>
        <w:pStyle w:val="PreformattedText"/>
        <w:bidi w:val="0"/>
        <w:jc w:val="left"/>
        <w:rPr/>
      </w:pPr>
      <w:r>
        <w:rPr/>
        <w:t>highlight your 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</w:t>
      </w:r>
    </w:p>
    <w:p>
      <w:pPr>
        <w:pStyle w:val="PreformattedText"/>
        <w:bidi w:val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>You can create a new file which is compatibe with dBASE *.dbf ver IV or</w:t>
      </w:r>
    </w:p>
    <w:p>
      <w:pPr>
        <w:pStyle w:val="PreformattedText"/>
        <w:bidi w:val="0"/>
        <w:jc w:val="left"/>
        <w:rPr/>
      </w:pPr>
      <w:r>
        <w:rPr/>
        <w:t>higher.  (Please note this file is NOT compatible with dBASE III or earlier</w:t>
      </w:r>
    </w:p>
    <w:p>
      <w:pPr>
        <w:pStyle w:val="PreformattedText"/>
        <w:bidi w:val="0"/>
        <w:jc w:val="left"/>
        <w:rPr/>
      </w:pPr>
      <w:r>
        <w:rPr/>
        <w:t>versions.)  The database you create must not have more than 25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 ..." and press ENTER. 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el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_NAME|FIELD_TYPE|FIELD_LEN|FIELD_DEC|FIELD_ID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+----------+---------+---------+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   |         |        0|        0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File Structur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With your cursor highlighting the FIELD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enter a valid name for your field up to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length. The first character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 and the rest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characters.  Underscore "_"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NTER or TAB to use to FIELD_TYPE colum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 on FIELD_NAME colum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ossTab that you have either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your File Structure detai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     Valid field types are (N)umeric, (F)lo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haracter, (D)ate, (L)ogical and (M)em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irst letter of the desired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SPACE to scroll through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election by hitting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FIELD_L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  You can specify a length of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for NUMERIC and FLOAT fiel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ields can be up to 2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length.  DAT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at 8 characters in length.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assigned 1 character.  M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automatically assigned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10 bytes in the database fi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entry may contain up to 64K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pletes selection and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ELD_DEC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On NUMERIC and FLOAT field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number of decimal places (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8).  ENTER key complete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cursor to FIELD_IDX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Press Y or N to specify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this field INDEXED or not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plet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your first entry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dd more records (fields) or not.  Press 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fields and repeat the ab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on the FIELD_NAME field completes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ession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The file name should be a valid DOS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mprise of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score "_" is also allowed) and must b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 characters in length.  You MUST NO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xtension - CrossTab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BF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ntry and you lose all you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  ENTER completes the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Existing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option allows you to open an existing file to use.  You can use a</w:t>
      </w:r>
    </w:p>
    <w:p>
      <w:pPr>
        <w:pStyle w:val="PreformattedText"/>
        <w:bidi w:val="0"/>
        <w:jc w:val="left"/>
        <w:rPr/>
      </w:pPr>
      <w:r>
        <w:rPr/>
        <w:t>dBASE ver III+ or ver IV or higher compatible file, or files you have</w:t>
      </w:r>
    </w:p>
    <w:p>
      <w:pPr>
        <w:pStyle w:val="PreformattedText"/>
        <w:bidi w:val="0"/>
        <w:jc w:val="left"/>
        <w:rPr/>
      </w:pPr>
      <w:r>
        <w:rPr/>
        <w:t xml:space="preserve">created yourself in the Create New File optio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Open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"O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File List menu with *.dbf filenam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n the drive designator symbol (for example C:\ for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hange drive.  A submenu  will appear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rives. Highlight your choice and press ENTE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working directory by highlighting &lt;parent&gt;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rent directory, or highlight any other directory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nd press ENTER to select.  Whenever you chang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 menu is refreshed to show the availabl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in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BASE compatible files (with *.dbf filename extension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in the File List menu if there are any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by either typing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r use the up or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file selection menu by hitting either the ESC or &lt;- or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revious Selec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option allows you to load selections that you previously saved with</w:t>
      </w:r>
    </w:p>
    <w:p>
      <w:pPr>
        <w:pStyle w:val="PreformattedText"/>
        <w:bidi w:val="0"/>
        <w:jc w:val="left"/>
        <w:rPr/>
      </w:pPr>
      <w:r>
        <w:rPr/>
        <w:t>the Save Current Selections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Load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L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File List menu with filenam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rt if there are any selections previously sav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ethod described above for Opening Existing Fil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except that this time your fil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*.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Selections  (Registered version only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allows you to save all your current selections, that is</w:t>
      </w:r>
    </w:p>
    <w:p>
      <w:pPr>
        <w:pStyle w:val="PreformattedText"/>
        <w:bidi w:val="0"/>
        <w:jc w:val="left"/>
        <w:rPr/>
      </w:pPr>
      <w:r>
        <w:rPr/>
        <w:t>filename, Row and Column Field selections, Sort options, etc to a file.</w:t>
      </w:r>
    </w:p>
    <w:p>
      <w:pPr>
        <w:pStyle w:val="PreformattedText"/>
        <w:bidi w:val="0"/>
        <w:jc w:val="left"/>
        <w:rPr/>
      </w:pPr>
      <w:r>
        <w:rPr/>
        <w:t>The next time you run CrossTab you can load these selections and generate</w:t>
      </w:r>
    </w:p>
    <w:p>
      <w:pPr>
        <w:pStyle w:val="PreformattedText"/>
        <w:bidi w:val="0"/>
        <w:jc w:val="left"/>
        <w:rPr/>
      </w:pPr>
      <w:r>
        <w:rPr/>
        <w:t>your crosstab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Save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S" to make your selection.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to enter a filename for your selections.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valid DOS filename which comprises of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underscore "_"  is also allowed) and must b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th.  You  MUST NOT enter a filename extens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will assign the .CRT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ntry and  no selections will be saved.  ENTER sav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quits to the Operating System. 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ave your current selections before you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 MAINTENANCE MENU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/Modify/Delete Record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iew Databas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ack Databas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Modify/Delet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option allows you to open an existing dBASE compatible file fo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Add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A" to make your selection.  A File List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the screen and you can select the file you want to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on Open Existing File menu above on how to chang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 screen will be presented and you can edit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, move your cursor to the desired recor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ecord at a particular place, move your cursor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osition and press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up a browse menu press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records for the first time in that sessio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last field on the last line you will be prompt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more records or not.  Press "Y" to add mor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N"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+END to save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, &lt;-, or -&gt; key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option allows you to view your database in Read Only mode.  You cannot</w:t>
      </w:r>
    </w:p>
    <w:p>
      <w:pPr>
        <w:pStyle w:val="PreformattedText"/>
        <w:bidi w:val="0"/>
        <w:jc w:val="left"/>
        <w:rPr/>
      </w:pPr>
      <w:r>
        <w:rPr/>
        <w:t>edit your records with this  option. You should always choose this option</w:t>
      </w:r>
    </w:p>
    <w:p>
      <w:pPr>
        <w:pStyle w:val="PreformattedText"/>
        <w:bidi w:val="0"/>
        <w:jc w:val="left"/>
        <w:rPr/>
      </w:pPr>
      <w:r>
        <w:rPr/>
        <w:t>to view your records so that you do not accidentally modify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View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V" to make your selection.  A File List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the screen and you can select the file you want to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on Open Existing File Menu above on how to chang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 screen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and down arrow keys, or PgUp and PgDn keys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, and then ESC again or &lt;- or -&gt; keys to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will compact your database.  Records you delete in the</w:t>
      </w:r>
    </w:p>
    <w:p>
      <w:pPr>
        <w:pStyle w:val="PreformattedText"/>
        <w:bidi w:val="0"/>
        <w:jc w:val="left"/>
        <w:rPr/>
      </w:pPr>
      <w:r>
        <w:rPr/>
        <w:t>"Add/Modify/Delete" function above are only marked for deletion and can</w:t>
      </w:r>
    </w:p>
    <w:p>
      <w:pPr>
        <w:pStyle w:val="PreformattedText"/>
        <w:bidi w:val="0"/>
        <w:jc w:val="left"/>
        <w:rPr/>
      </w:pPr>
      <w:r>
        <w:rPr/>
        <w:t>optionally be undeleted.  This option will compact the database and delete</w:t>
      </w:r>
    </w:p>
    <w:p>
      <w:pPr>
        <w:pStyle w:val="PreformattedText"/>
        <w:bidi w:val="0"/>
        <w:jc w:val="left"/>
        <w:rPr/>
      </w:pPr>
      <w:r>
        <w:rPr/>
        <w:t>them permanently.  This frees up more disk space that was being used by the</w:t>
      </w:r>
    </w:p>
    <w:p>
      <w:pPr>
        <w:pStyle w:val="PreformattedText"/>
        <w:bidi w:val="0"/>
        <w:jc w:val="left"/>
        <w:rPr/>
      </w:pPr>
      <w:r>
        <w:rPr/>
        <w:t>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Pack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List menu will appear on the screen and you can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(See section on Open Existing File menu above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and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ELECTION MENU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Row Fiel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lumn Fiel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Values Fiel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 valid dBASE compatible file must be in use before you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  (See Open Existing File or Load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der Fil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sample file SALES.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ALESMAN    Character     10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URNOVER    Numeric       10      2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MONTH       Character      8               N</w:t>
      </w:r>
    </w:p>
    <w:p>
      <w:pPr>
        <w:pStyle w:val="PreformattedText"/>
        <w:bidi w:val="0"/>
        <w:jc w:val="left"/>
        <w:rPr/>
      </w:pPr>
      <w:r>
        <w:rPr/>
        <w:t>** Total **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 your database file structure does not have to be limited to</w:t>
      </w:r>
    </w:p>
    <w:p>
      <w:pPr>
        <w:pStyle w:val="PreformattedText"/>
        <w:bidi w:val="0"/>
        <w:jc w:val="left"/>
        <w:rPr/>
      </w:pPr>
      <w:r>
        <w:rPr/>
        <w:t>three field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sample file SALES.DB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ESMAN     TURNOVER MON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80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75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70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250.00 J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8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6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8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4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200.00 Fe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7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500.00 M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4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     4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     500.00 Ap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     100.00 Ap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results from sample file SALES.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ESMAN    TOTAL        APR        FEB        JAN        M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nes     3500.00     500.00    12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    2900.00     400.00     8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vid     2500.00     500.00     800.00     700.00     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Fie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The Row Field is the field that will be used as the heading for your rows. </w:t>
      </w:r>
    </w:p>
    <w:p>
      <w:pPr>
        <w:pStyle w:val="PreformattedText"/>
        <w:bidi w:val="0"/>
        <w:jc w:val="left"/>
        <w:rPr/>
      </w:pPr>
      <w:r>
        <w:rPr/>
        <w:t xml:space="preserve">In the SALES.DBF file above the SALESMAN field was chosen as the Row Field. </w:t>
      </w:r>
    </w:p>
    <w:p>
      <w:pPr>
        <w:pStyle w:val="PreformattedText"/>
        <w:bidi w:val="0"/>
        <w:jc w:val="left"/>
        <w:rPr/>
      </w:pPr>
      <w:r>
        <w:rPr/>
        <w:t>Data from this field was used to make up the row headings Jones, Peter and</w:t>
      </w:r>
    </w:p>
    <w:p>
      <w:pPr>
        <w:pStyle w:val="PreformattedText"/>
        <w:bidi w:val="0"/>
        <w:jc w:val="left"/>
        <w:rPr/>
      </w:pPr>
      <w:r>
        <w:rPr/>
        <w:t>Da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Row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letter "R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, use up or down arrow keys or type the first few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o select the field you wish to use as the Row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your selec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Fiel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Column Field is the field which will be used to make up the column</w:t>
      </w:r>
    </w:p>
    <w:p>
      <w:pPr>
        <w:pStyle w:val="PreformattedText"/>
        <w:bidi w:val="0"/>
        <w:jc w:val="left"/>
        <w:rPr/>
      </w:pPr>
      <w:r>
        <w:rPr/>
        <w:t>headings of your table.  In the above case the MONTH field was used as the</w:t>
      </w:r>
    </w:p>
    <w:p>
      <w:pPr>
        <w:pStyle w:val="PreformattedText"/>
        <w:bidi w:val="0"/>
        <w:jc w:val="left"/>
        <w:rPr/>
      </w:pPr>
      <w:r>
        <w:rPr/>
        <w:t>column headings field. These fields are created dynamically so you must be</w:t>
      </w:r>
    </w:p>
    <w:p>
      <w:pPr>
        <w:pStyle w:val="PreformattedText"/>
        <w:bidi w:val="0"/>
        <w:jc w:val="left"/>
        <w:rPr/>
      </w:pPr>
      <w:r>
        <w:rPr/>
        <w:t>careful that you do not exceed the 255 field limit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Col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letter "C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, use up or down arrow keys or type first few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o select the field you wish to use as the Colum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your selection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iel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Values Field is the field that will be intersected between the Row and</w:t>
      </w:r>
    </w:p>
    <w:p>
      <w:pPr>
        <w:pStyle w:val="PreformattedText"/>
        <w:bidi w:val="0"/>
        <w:jc w:val="left"/>
        <w:rPr/>
      </w:pPr>
      <w:r>
        <w:rPr/>
        <w:t>Column fields.  In our case above the TURNOVER field was used as the Value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field of type Numeric or Float, you are further prompted</w:t>
      </w:r>
    </w:p>
    <w:p>
      <w:pPr>
        <w:pStyle w:val="PreformattedText"/>
        <w:bidi w:val="0"/>
        <w:jc w:val="left"/>
        <w:rPr/>
      </w:pPr>
      <w:r>
        <w:rPr/>
        <w:t xml:space="preserve">whether you would like a Detailed or Summa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column field TOTAL is created which holds the result</w:t>
      </w:r>
    </w:p>
    <w:p>
      <w:pPr>
        <w:pStyle w:val="PreformattedText"/>
        <w:bidi w:val="0"/>
        <w:jc w:val="left"/>
        <w:rPr/>
      </w:pPr>
      <w:r>
        <w:rPr/>
        <w:t>of the totals from the column fields.  You can optionally sort</w:t>
      </w:r>
    </w:p>
    <w:p>
      <w:pPr>
        <w:pStyle w:val="PreformattedText"/>
        <w:bidi w:val="0"/>
        <w:jc w:val="left"/>
        <w:rPr/>
      </w:pPr>
      <w:r>
        <w:rPr/>
        <w:t>on this field to produce say a Top50 Cli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Val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letter "V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, use up or down arrow keys or type first fe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the field you wish to use as the Values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your selection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Generate Crosstab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Save CrossTab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Print CrossTab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CrossTab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efore invoking this function, make sure you have chosen the</w:t>
      </w:r>
    </w:p>
    <w:p>
      <w:pPr>
        <w:pStyle w:val="PreformattedText"/>
        <w:bidi w:val="0"/>
        <w:jc w:val="left"/>
        <w:rPr/>
      </w:pPr>
      <w:r>
        <w:rPr/>
        <w:t>file to crosstab as well as its fie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neration is in progress a dialogue screen appears showing some of</w:t>
      </w:r>
    </w:p>
    <w:p>
      <w:pPr>
        <w:pStyle w:val="PreformattedText"/>
        <w:bidi w:val="0"/>
        <w:jc w:val="left"/>
        <w:rPr/>
      </w:pPr>
      <w:r>
        <w:rPr/>
        <w:t>the functions CrossTab is performing.  Sometimes if the database file is</w:t>
      </w:r>
    </w:p>
    <w:p>
      <w:pPr>
        <w:pStyle w:val="PreformattedText"/>
        <w:bidi w:val="0"/>
        <w:jc w:val="left"/>
        <w:rPr/>
      </w:pPr>
      <w:r>
        <w:rPr/>
        <w:t>large it might appear as though the program has hung. This is quite normal</w:t>
      </w:r>
    </w:p>
    <w:p>
      <w:pPr>
        <w:pStyle w:val="PreformattedText"/>
        <w:bidi w:val="0"/>
        <w:jc w:val="left"/>
        <w:rPr/>
      </w:pPr>
      <w:r>
        <w:rPr/>
        <w:t>and unless if you have had some other problem like hardware or a corrupt</w:t>
      </w:r>
    </w:p>
    <w:p>
      <w:pPr>
        <w:pStyle w:val="PreformattedText"/>
        <w:bidi w:val="0"/>
        <w:jc w:val="left"/>
        <w:rPr/>
      </w:pPr>
      <w:r>
        <w:rPr/>
        <w:t>file, CrossTab should always warn you if it has encountered an error it</w:t>
      </w:r>
    </w:p>
    <w:p>
      <w:pPr>
        <w:pStyle w:val="PreformattedText"/>
        <w:bidi w:val="0"/>
        <w:jc w:val="left"/>
        <w:rPr/>
      </w:pPr>
      <w:r>
        <w:rPr/>
        <w:t>cannot handle internally.  If this happens, CrossTab closes all important</w:t>
      </w:r>
    </w:p>
    <w:p>
      <w:pPr>
        <w:pStyle w:val="PreformattedText"/>
        <w:bidi w:val="0"/>
        <w:jc w:val="left"/>
        <w:rPr/>
      </w:pPr>
      <w:r>
        <w:rPr/>
        <w:t>open files it was using before throwing you to the operating system prompt.</w:t>
      </w:r>
    </w:p>
    <w:p>
      <w:pPr>
        <w:pStyle w:val="PreformattedText"/>
        <w:bidi w:val="0"/>
        <w:jc w:val="left"/>
        <w:rPr/>
      </w:pPr>
      <w:r>
        <w:rPr/>
        <w:t>Theoretically, therefore, there should be no danger of corrupt files if the</w:t>
      </w:r>
    </w:p>
    <w:p>
      <w:pPr>
        <w:pStyle w:val="PreformattedText"/>
        <w:bidi w:val="0"/>
        <w:jc w:val="left"/>
        <w:rPr/>
      </w:pPr>
      <w:r>
        <w:rPr/>
        <w:t>error was detected or caused by CrossTab.  However, it is good data</w:t>
      </w:r>
    </w:p>
    <w:p>
      <w:pPr>
        <w:pStyle w:val="PreformattedText"/>
        <w:bidi w:val="0"/>
        <w:jc w:val="left"/>
        <w:rPr/>
      </w:pPr>
      <w:r>
        <w:rPr/>
        <w:t>processing policy to perform regular backups of all your important data and</w:t>
      </w:r>
    </w:p>
    <w:p>
      <w:pPr>
        <w:pStyle w:val="PreformattedText"/>
        <w:bidi w:val="0"/>
        <w:jc w:val="left"/>
        <w:rPr/>
      </w:pPr>
      <w:r>
        <w:rPr/>
        <w:t>you are therefore strongly advised to do a backup before running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Gene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G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 the flag to sort your results (see Set/Reset Sor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tions menu), you will be presented at runtime with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you can choose to sort on (you can sort on only one field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Values Field is a Numeric or Float field, a TOTAL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reated as well to hold the totals from your colum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sort on this field if say you are generating a Top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field to sort on, you ar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the order you want to sort on (Ascending or Descending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press ENTER followed by &lt;- or -&gt; keys, or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quit the Sort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 screen with the generated crosstab results finally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.  You can use the TAB or SHIFT+TAB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eld; up, down arrow keys and PgUp or PgDn keys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key clears the browse screen and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rossTab Results (Registered Version Only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can save the results of the last generated crosstab as a dBASE ver IV</w:t>
      </w:r>
    </w:p>
    <w:p>
      <w:pPr>
        <w:pStyle w:val="PreformattedText"/>
        <w:bidi w:val="0"/>
        <w:jc w:val="left"/>
        <w:rPr/>
      </w:pPr>
      <w:r>
        <w:rPr/>
        <w:t>or higher compatible dbf file. You can then use this file outside CrossTab</w:t>
      </w:r>
    </w:p>
    <w:p>
      <w:pPr>
        <w:pStyle w:val="PreformattedText"/>
        <w:bidi w:val="0"/>
        <w:jc w:val="left"/>
        <w:rPr/>
      </w:pPr>
      <w:r>
        <w:rPr/>
        <w:t>with dBASE or any other compatib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Save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S" to make your selection.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to enter a filename for your selections.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valid DOS filename which can comprise of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underscore "_"  is also allowed) and must b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th.  You  MUST NOT enter a filename extens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will assign the .DBF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ntry and the crosstab analysis will be discarded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CrossTab Resul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prints a hardcopy of the last generated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online before invok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Print ...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simply press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ossTab has finished printing your repor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Vi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Reset Sort Fla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+-------------------+s #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Reset Sort Flag    |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Set Sort Flag      |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option if you would like your crosstab results sorted in some</w:t>
      </w:r>
    </w:p>
    <w:p>
      <w:pPr>
        <w:pStyle w:val="PreformattedText"/>
        <w:bidi w:val="0"/>
        <w:jc w:val="left"/>
        <w:rPr/>
      </w:pPr>
      <w:r>
        <w:rPr/>
        <w:t>form of order.   The default is to sort the results in natural order of Row</w:t>
      </w:r>
    </w:p>
    <w:p>
      <w:pPr>
        <w:pStyle w:val="PreformattedText"/>
        <w:bidi w:val="0"/>
        <w:jc w:val="left"/>
        <w:rPr/>
      </w:pPr>
      <w:r>
        <w:rPr/>
        <w:t>Field. If you choose the Set Sort Flag option, you will be asked at runtime</w:t>
      </w:r>
    </w:p>
    <w:p>
      <w:pPr>
        <w:pStyle w:val="PreformattedText"/>
        <w:bidi w:val="0"/>
        <w:jc w:val="left"/>
        <w:rPr/>
      </w:pPr>
      <w:r>
        <w:rPr/>
        <w:t>to select the column you want to sort on, and then the order (Ascending or</w:t>
      </w:r>
    </w:p>
    <w:p>
      <w:pPr>
        <w:pStyle w:val="PreformattedText"/>
        <w:bidi w:val="0"/>
        <w:jc w:val="left"/>
        <w:rPr/>
      </w:pPr>
      <w:r>
        <w:rPr/>
        <w:t>Desce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Set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letter "S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enu appears with options to Reset Sort Flag or Set Sor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ption is Reset So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or down arrow keys to highlight your selection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- or -&gt; keys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option allows you to edit two lines of text that will appear as</w:t>
      </w:r>
    </w:p>
    <w:p>
      <w:pPr>
        <w:pStyle w:val="PreformattedText"/>
        <w:bidi w:val="0"/>
        <w:jc w:val="left"/>
        <w:rPr/>
      </w:pPr>
      <w:r>
        <w:rPr/>
        <w:t>headings on your printed crosstab report, as well set printer settings and</w:t>
      </w:r>
    </w:p>
    <w:p>
      <w:pPr>
        <w:pStyle w:val="PreformattedText"/>
        <w:bidi w:val="0"/>
        <w:jc w:val="left"/>
        <w:rPr/>
      </w:pPr>
      <w:r>
        <w:rPr/>
        <w:t>select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Database Maintenance    Field Selection  Process    Op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+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1. Edit Print Heading 1 |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2. Edit Print Heading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3. Edit Printer Settings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4. Select Printer Driver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5. Output Destin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Ex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or down arrow keys to highlight "Printer ..."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simply press the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enu appears with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dit Printer Head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a 70 character headin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first line of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1. Edit...."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"1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n entry screen.  Type in your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You can scroll through the text by pressing the &lt;- or -&gt;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50 characters will fit in the prompt dialogue box, bu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itional characters the text will scroll to the lef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the maximum 70 characters CrossTab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ntry diaogue box and save your entry.  You can als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by pressing EN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Printer Head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a 70 character headin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econd line of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2. Edit...."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"2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n entry screen. Type in your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You can scroll through the text by pressing the &lt;- or -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50 characters will fit in the prompt dialogue box, bu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itional characters the text will scroll to the lef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the maximum 70 characters CrossTab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ntry diaogue box and save your entry. You can als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by pressing EN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Print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default Printe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or down arrow keys to highlight "3. Edit Printer Setting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simply press "3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appears with editable Printer Settings.  Use up or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move to the desired Setting and enter 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your entry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changes and exit,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lect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the Printer Driver to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iver is "Generic.PR2" printer driver.  Th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most printers and is the recommen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or down arrow keys to highlight "4. Select"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simply press "4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list with supported printers appears on your screen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arrow keys, PgUp or PgDn keys to navigate vertic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quickly move to the printer type name by typ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haracters of the printer name, for example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range of printers press E,P,S and the cursor move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your selection, press ENTER and then ESC, &lt;- or -&gt;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hoose whether you want your crosstab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 or to a DOS file. If you select to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DOS text file, you can view or edit this file with an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 outside of Cross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5. Output..."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"5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menu will appear on the screen with two option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Use up or down arrow keys to highlight "Printer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simply press letter "P" and comp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rosstab results will the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un "Print CrossTab Results" under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Use up or down arrow keys to highlight "File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simply press letter "F" and comp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y pressing ENTER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mpt to enter the DOS filename you wish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rosstab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id DOS filename up to 8 character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CrossTab will assign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crosstab results will then be sent to a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un "Print CrossTab Results" under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You can view/edit this file outside of Cross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OS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or &lt;- or -&gt; keys exits the Outpu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Selections - (CTRL+F5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Database Maintenance    Field Selection  Process    Op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Vi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CURRENT SELECTIONS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ile            | C:SALES.DB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Row Field       | MONTH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lumn Field    | SALESMAN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Value Field     | TURNOVE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ort Flag       | 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ints your current selections onto the screen.  You can use</w:t>
      </w:r>
    </w:p>
    <w:p>
      <w:pPr>
        <w:pStyle w:val="PreformattedText"/>
        <w:bidi w:val="0"/>
        <w:jc w:val="left"/>
        <w:rPr/>
      </w:pPr>
      <w:r>
        <w:rPr/>
        <w:t>the hot keys CTRL+F5 from anywhere in the program at anytime to view your</w:t>
      </w:r>
    </w:p>
    <w:p>
      <w:pPr>
        <w:pStyle w:val="PreformattedText"/>
        <w:bidi w:val="0"/>
        <w:jc w:val="left"/>
        <w:rPr/>
      </w:pPr>
      <w:r>
        <w:rPr/>
        <w:t>cur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+F5 keys at anytime will print your current sele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oose this option by using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"View ..." then ENTER or simply press letter "V"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lear the screen and return to your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 1.0 to 1.1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Manual.Do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Corrected some typ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Filelist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Deleted files with *.PR2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Added file DRIVE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Slight changes in out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Added block for chc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Fixed bug that caused Date field not to be accepted as a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mproved on error handling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