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arketing concept that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try software before purcha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to any vendors is a distribution char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the cost of the program itself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program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 Mail $5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62 Breamo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 46220-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name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users may register with a personal che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$55 in U.S. dollars plus $5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 and any re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third part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is program will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 Your registration also enables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is program and offer other quality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