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*PLEASE SUPPORT SHAREWARE BY REGISTERING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MASTER is a program for the application of theory to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 systems.  It has a section that graphs fan curves from f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data.  It finds unknowns from these curves.  Also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s for design, testing, density correction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ard disk and MS-DOS 2.10 or higher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 Create a directory for FANMASTER on your hard disk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(Type MD FANS at the DOS prompt)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Change to this directory.  (Type CD FA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 Copy all files from the disk to thi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(Type COPY B:*.* or COPY A:*.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 To start the program, type FANS, while in the FA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 When the program gets to the main program screen,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1 key and choose Program Operation for pointers on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operates.  Also read General Discu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Help in each specific program section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1 while in that sectio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