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 ������� ���      �����       �����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� �  � � �   �   ��   ���       � � �  �� 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   �   �   �      ���    ��     �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�   �  �    �  ��������   �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�   �  �    �   �  �      �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��  ��� ��� �����    �����       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��  ��� ��� �����    �����       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</w:t>
      </w:r>
      <w:r>
        <w:rPr/>
        <w:t>HTML2TXT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2TXT is an utility to convert in a fast way Internet WW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impli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l if you want to convert WWW pages into T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view them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ion table used by HTML 2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acute   �&amp;Aacute� � �Capital A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grave   �&amp;Agrave� � �Capital A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irc    �&amp;Acirc � � �Capital A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tilde   �&amp;Atilde� � �Capital A, til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ring    �&amp;Aring � � �Capital A, r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ml     �&amp;Auml  � � �Capital A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Elig    �&amp;AElig � � �Capital AE dipthong (ligatu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cedil   �&amp;Ccedil� � �Capital C, cedill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acute   �&amp;Eacute� � �Capital E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grave   �&amp;Egrave� � �Capital E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irc    �&amp;Ecirc � � �Capital E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uml     �&amp;Euml  � � �Capital E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acute   �&amp;Iacute� � �Capital I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grave   �&amp;Igrave� � �Capital I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circ    �&amp;Icirc � � �Capital I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uml     �&amp;Iuml  � � �Capital I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H      �&amp;ETH   � � �Capital Eth, Icelandi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tilde   �&amp;Ntilde� � �Capital N, til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acute   �&amp;Oacute� � �Capital O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grave   �&amp;Ograve� � �Capital O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circ    �&amp;Ocirc � � �Capital O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tilde   �&amp;Otilde� � �Capital O, til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uml     �&amp;Ouml  � � �Capital O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slash   �&amp;Oslash� 0 �Capital O, slas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acute   �&amp;Uacute� � �Capital U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grave   �&amp;Ugrave� � �Capital U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circ    �&amp;Ucirc � � �Capital U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uml     �&amp;Uuml  � � �Capital U, dieresis or umlaut mark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acute   �&amp;Yacute� Y �Capital Y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ORN    �&amp;THORN � � �Capital THORN, Icelandi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zlig    �&amp;szlig � � �Small sharp s, German (sz ligatu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acute   �&amp;aacute� � �Small a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grave   �&amp;agrave� � �Small a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irc    �&amp;acirc � � �Small a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tilde   �&amp;atilde� � �Small a, til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ring    �&amp;aring � � �Small a, r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ml     �&amp;auml  � � �Small a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elig    �&amp;aelig � � �Small ae dipthong (ligatu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cedil   �&amp;ccedil� � �Small c, cedill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acute   �&amp;eacute� � �Small e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grave   �&amp;egrave� � �Small e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irc    �&amp;ecirc � � �Small e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uml     �&amp;euml  � � �Small e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acute   �&amp;iacute� � �Small i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grave   �&amp;igrave� � �Small i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circ    �&amp;icirc � � �Small i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uml     �&amp;iuml  � � �Small i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h      �&amp;eth   � � �Small eth, Icelandi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tilde   �&amp;ntilde� � �Small n, til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acute   �&amp;oacute� � �Small o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grave   �&amp;ograve� � �Small o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circ    �&amp;ocirc � � �Small o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tilde   �&amp;otilde� � �Small o, til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uml     �&amp;ouml  � � �Small o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slash   �&amp;oslash� 0 �Small o, slas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acute   �&amp;uacute� � �Small u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grave   �&amp;ugrave� � �Small u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circ    �&amp;ucirc � � �Small u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uml     �&amp;uuml  � � �Small u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acute   �&amp;yacute� Y �Small y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orn    �&amp;thorn � � �Small thorn, Icelandi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uml     �&amp;yuml  � � �Small y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g      �&amp;reg   �(R)�Registered TradeMar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py     �&amp;copy  �(C)�Copyrigh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rade    �&amp;trade �tm �TradeMar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nbsp     �&amp;nbsp  � </w:t>
        <w:tab/>
        <w:t xml:space="preserve"> �Non breaking spa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�</w:t>
      </w:r>
      <w:r>
        <w:rPr/>
        <w:t>6J#|?�`##d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ML2TXT 1.01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check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ss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ver 60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Upper/Lower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HTML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ML2TXT 1.00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Release of HTML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ersonal greeting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AN , Crystal, CrazyBoy ( the other T(/\)T me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    </w:t>
      </w:r>
      <w:r>
        <w:rPr/>
        <w:t>For any question about HRML2TXT Write Me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