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BYE-PC Resident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Version 1.0 - February, 198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the operation of BYE-P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s required to access functions th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operations.  It  is  not intended as a reference  to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or the 'C' programming language, 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scription of the operation and uses of BYE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44 Dres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gomery, Alabama, 3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5)244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, 1987 M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 source code is copyrighted material  by  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 author  retains  all rights to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package. This code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 without written or verbal consent from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 of sale other than MCODE Software is  prohib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y  not  be offered for sale by any means or  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out written permission from M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ISCLA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has taken great care to insure that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sociated software provide accurate information in 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and source code provided. 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compilers,  linkers  or other development  to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true by the author.  No warranty is mad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tness  or validity of such material for any 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and  software compatibility is not guarante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ypes of machines other than those mentio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is software has been tested extensively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environments and is believed to operate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manual.  In  no event will MCODE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be held liable for damages of any kind,  in regar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the use of accompanying software or and  docum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No  representation to the suitablity for this produ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is mad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-PC is a Tradmark of MCODE Software.  IBM, IBM PC, PC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AT,  DOS  and PCDOS are Tradmarks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 Microsoft C,  MSDOS, ASM, and MASM are Trad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  Hayes, Smartmodem, Smartmodem 300,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re trademarks of Hayes Microcomputer Products Inc.  CP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mark of the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formatio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YE-PC for your syste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PC Program Structure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pplication program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tatus wor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ng structur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BYE.ASM Source Cod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(tm) 9600bps high speed mode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BYE-PC!  Your support is greatly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thank you for using our product. It is ou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nifit and learn from the provided source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an accomplished programmer and already  under#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of  interrupt driven software,  please send  u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 advice  or  any  other  suggestions  conce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e  hope that you will enjoy using this packag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 have in providing it.  Contact us if you  are  h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setting  up the system and we will try to 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nswer or solution.  It is recommended  that  a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 be  made  to the author if you use this  program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basis.  Registered users will receive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LEASE  DON'T  BOTHER TO CALL IF YOU ARE NOT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DE  Software  will  provide  all  registered 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for  an  unlimited period of time.  Users  that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have to provide for any shipping and disk cost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imal fee. Also, we plan to keep the latest copies of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and  related  programs available for downloads at 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touch with us via the Board Walk R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ontgomery,  Alabama at (205)277-3882 or write to u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  Software.  There are still many new features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  want you to receive the latest versions as soon  as  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AT IS BYE-PC?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-PC  is a memory resident modem driver that i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o provide fast reliable serial communications with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BYE-PC  is  a  complete implementation of the  BY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fered  in  the  public domain for  use  on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 CP/M implementation does not support rs232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is much slower than BYE-PC. BYE-PC allow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type ahead from the remote station.  Charact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other processes without polling the receiv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read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be  sure and read  the  supplementary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sists.  These files contain import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s that may have occ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        ----      Late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cent modifications that occur since the last manual  pub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 are contained in the file READ.ME.  Please rea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tice and license agreement in the file COPYRGHT.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AT WILL BYE-PC DO?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 PC,  PC XT,  or PC AT host computer running  BY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remote callers access to DOS. A series of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 and/or chained that patch the modem i/o  signal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.  Since  DOS makes calls through the BIOS, 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does not access the serial port or scre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BYE-PC. Although the large majority of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dhere to these rules,  most programs that are well 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o 'stdin' and 'stdout' will run properly under BYE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 DEBUG may run remotely to allow vie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or file archive utilities such as ARC,  ZOO, etc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aller has established a connection, BYE-P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xecute a .COM or .EXE file.  This allow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such  as bulletin boards,  to receive  control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users to enter DOS.  Since any DOS commands may be 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 while  running BYE-PC,  users  have  complete  contr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hell is provided that parses all DOS commands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COMMAND.COM. This allows selective command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us before execution to eliminate unwanted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rives or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all  application programs that provide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PC such as XMODEM,  CHAT,  STAT,  and RBBS,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   A standard interface i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C  programs  direct control  over  the  host  sys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may  disconnect,  check  status,  or  chang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YE-PC through an additional software interrupt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routines  may  call  BYE-PC functions as  easily  a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rough the system control interrupt (S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all  data  is  received  from  hardware  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tored in a buffer within BYE-PC as ea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All  requests for data are made through the SCI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C  interface BYEXFACE.C.  These topics are 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 in the following sections of this manual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occur  with changes of state in the  rs-232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card.  In  the event of a carrier  loss,  an  interru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that  warm  boots the system to prepare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COMPIL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all of our assembly and C source cod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using Microsoft Compilers. We feel that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moung  some  of the best available for the  PC  mark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recommend their use with our packge.   We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 C compilers or assemblers available on the mark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our  code with.  Since the  C language  for  8086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varies so widely in its library extensions,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dapt the code to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MASM or ASM may be used to compile BYE-PC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.OBJ file is created,  LINK and EXE2BIN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the  resulting .COM file.  Version 3.0 or 4.0  of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will  compile  all C modules in any  of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with without difficulties.  MASM is requir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modules used in conjuntion with C 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ODEL.H contains the macros used to setup the 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 all  assembly language files.  If  you  develo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,  we strongly recommend using MODEL.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to set up the segments and pointers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 compiler that suports access to  softwar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work with BYE-PC.  All modem i/o,  modem  control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line control are performed through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.  If your compiler supports this feature,  onl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hould  require  changes.   All 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package are device independant. Al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pendant upon BYEXLIBx.LIB to provide the  nec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interface  functions.  These libraries conta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 to access BYE-PC functions withi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ile BYEx.xx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pile .ASM source code using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ink using LINK to generate a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se EXE2BIN to convert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lete the .EX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ke bye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KE  file 'BYE' is provided to  automatically  li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and produce the .COM file.  This will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.EXE file since it is of no use.  Once the BYExx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enerated,  rename it to BYE.COM and place i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RBB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NFIGURING BYE-PC FOR YOUR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run BYE-PC on your system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em and serial port for you system.  A standard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port is required to the modem.  This por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 for COM1 using IRQ4 or,  COM2 using IRQ3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ll serial cards availble for PC's will be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at purchase and should not require al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you boards configuration, consult you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heck the jumper locations on 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Hayes Smartmodem(tm) with AT command sets is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 BYE-PC  or a manual modem such as  a  Univers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212B.  If a manual modem is used, BYE-PC will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carrier detect (DCD) to determine when a call occur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acknowledged,  BYE-PC will begin switching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port and looking for a sycronization character 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Ctrl-C). Smart modems return a result code th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PC of the baud rate currentl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 BYE-PC  is  basically a matter of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quates in the source code file BYExx.x.ASM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are found after the title 'program configuration 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file.  If you choose to execute a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upon receiving a valid carrier,  you will need to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name at the end of the source code listing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ld  name'.  You  may enter a full path/drive name  if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however, make sure it not over 63 characters in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expains the various equ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lecting a COM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xx.x is configured to use COM1 on the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ay  alter  this  to  COM2 by  chang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_INT - This is used to select the interrupt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. COM1 uses interrupt vector 0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2 requires interrupt location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_BASE  - This is the interrupt request register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 COM1 (IRQ4) uses i/o address 10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2 (IRQ3) uses i/o port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BASE - This is the 8255 serial i/o port base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1 is at 03F8h, and COM2 is at address 02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ing Modem 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smart modem,  you will need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te SMART_MDM is set to YES.  The next three equ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escribe  the highest baud rate  your  modem 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equates labeled BPS_300,  BPS_1200,  or BPS_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t it to YES.  If you wish to use BYE-PC with a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 the   Telebit   Trailblazer(tm)   modem   will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in excess of 18k bps with a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600  baud.  If you have a Trailblazer,  set the TELEB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RTS equate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blazer(tm)  requires  handshaking via RTS  and  C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flow control.  Since the possiblity exists for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receive queue,  handshaking is required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 the  receive  data queue  becomes  full,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 low until the receive data queue is 1/4th fu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queue size.  This allows BYE-PC to catch up with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until it can accept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ing 'nulls' to Remo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2400bps modem,  you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If enabled, this will send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(0 to 9) after a line feed is recevied.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 leftover from the teletype days, but it is stil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allers.  This allows the remote end to sett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  before  sending any other data on a new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uting a Program on Carrier Dete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 to execute a program,  such as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upon carrier detect,  set the LOGON_EXE equate to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t the drive/path/file name at the end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. The default value is "A:SYSTEM\XBBS\XBB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code mailed out.  If LOGON_EXE is set to YES,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attempt to execute this program from drive A: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,   an  error  message  is  displayed  and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rm Booting After Local Execu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quate NBOOT is used mainly for debugging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un  under BYE-PC such as bulleting board system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s set to YES,  BYE-PC will re-boot after pressing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unning the LOGON_EXE file locally.  If NO,  BYE-P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 but  cut off data sent to and from the modem  an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DOS.  This allows BYE-PC to remain resident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or receive any data from the modem.  This is a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for  debugging application programs that run under 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XBBS.  You may perform any operations  in  DO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other  resident programs,  that you normally  us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pplications  to  run  under  BYE-PC   (i.e. 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ting the Default Time 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time limit for callers initially is set fo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is  is  usually  set to by XBBS  or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fore  allowing entry into DOS or upon logg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quate TIME, allows setting the initial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per caller. You may set this value to 0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 Function Ke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-PC  has several special ALT function  keys.  Thes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direct  control over all programs operating under  BYE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Toggles the remote caller on/off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 If off, no data is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Displays Caller online when using 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Send 'system going down in 2 min(s)'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d to tell the caller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 Hangup on the caller and re-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   Enter 'message from sys/op' mode.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data from the remote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/op to type a message to the remo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, press ESC or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    Clear the scree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Gives the caller online unlimi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Temporarily gives a caller sys/op 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tting the CSW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keys  may  be re-mapped if you wish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{function}  keys  to different ALT_c keys.  Simp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 to reflect the new ALT_c keys.  Be careful not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icts  in  changing these keys if you must  chang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not have to change any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YE-PC interface via INT 66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-PC  provides  all  functions  needed  to  support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and i/o functions used by application programs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BYE-PC.  The  most common program to run under  BYE-P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XMODEM  requires  many  interface  functions  f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and data i/o transfer.  The accompanying source c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1,  BYEXFACE.C,  contains  all  of the funcion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 applications under BYE-PC. Make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and study the functions carefully.  This i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programs for modem control an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can be called from most any  langu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access to software interrupts.  Assembly languag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control of software interrupts.  BYE-PC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software  interrupt  66h  for all  modem  control  an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 following  is  a complete list of  all  INT 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provided by BYE-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6 APPLICATIONS PROGRAM INTERFACE (API) -- This interru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/o for applications which need direct control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registers  :  AX, BX,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(only when funct 21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registers:  CS, DS, SS, DI, SI, SP,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       Get character from modem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charac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=0 null (no keyb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 = EOF if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       Put character in AL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characte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2       Hang up the modem (DTR o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0 turn of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1 turn on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3       Get carrier detect status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 no carrier det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1 carrier detec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4       Set carrier detect chec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 ignore carrier det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1 check carrier det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5       Flush the rx queue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6       Get # of chars in rx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 rx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7       Get Baud rate of this call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=300bps, 1=1200bps, 3=2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8       Set Control Break/Pause (CTRL-C/CTRL-S) flag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0 CTRL_NOBRK  - disable remote ^C &amp; ^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1 CTRL_BRK    - enable remot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2 CTRL_NOTOUT - disable ^S paus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3 CTRL_TOUT   - enable ^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4 CTRL_NOTRAP - dont trap ^C &amp; ^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5 CTRL_TRAP   - allow ^C &amp; ^S to be tra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9       Set &lt;stdout&gt; merged with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0 disable outpu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1 enable outpu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0      Set &lt;stdin&gt; merged with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0 disable input from modem  (rx-queu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1 enable input from modem   (rx-queue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1      Get BYE-PC version/revison level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Current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=Current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2      Get number of nulls requested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Number of null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3      Set number of nulls to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Number of nul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4      Warm Boot the system through bio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5      Get the user ca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Status level (0-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6      Set the user ca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=Status level (0-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7      Set the time limit caller is allow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number of minutes (0-255, 0=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8      Get the time caller has bee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number of minutes onlin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9      Set the receive data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=Mode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20      Get the time limit caller is allow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number of minutes allowed onlin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21      Get far pointer to caller 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:BX -&gt; far ptr to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22      Get far pointer to terminal configur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:BX -&gt; far ptr to terminal confi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ALLER STATUS WORD STRUCTU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status word is a sixteen bit word used by SHELL, X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pplication programs to check for command prior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an RBBS program before the user can enter DOS. The MS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ord bits have been reserved for an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in the future. The LSW bits have the follo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(Caller status 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SW (least significant wor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MSB----  ----LSB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D6 D5 D4 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|  |---|--- {reserved for 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|---------- PATH restriction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------------- CD command allowe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----------------- XMDM S {file}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-------------------- XMDM R {file}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------------------ Shell DOS comm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 Shell EXIT comm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SW (most significant wor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MSB----  ----LSB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D6 D5 D4 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used}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|--|--|---  Max Drive allowed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ettings  of  the  CSW  has  no  effect  upon   BY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 it  is intended for use as a global flag w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applications  may refer to.  This allows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running under BYE-PC to check status levels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 before performing an operation.  Its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form XMODEM and SHELL if a user has sufficient stat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ile transfers or change directories/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YEXLIXs.C Interface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pages  describe each  function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XLIBx.C  and how to use each one.  This is provid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when  developing code that use BYE-PC control  or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Do  not  attempt to address the  serial  por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r  through the BIOS in any application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severe problems with the interrupts and  very  li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The following libraries contain the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odels supported by M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XLIBS.LIB   {small memory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XLIBM.LIB   {medium memory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XLIBC.LIB   {compact memory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XLIBL.LIB   {large memory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source code in these library files requires MASM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.  This  version  contatins  macros  which 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ssembly modules for use with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pplicactions must use INT66 for all modem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for  data transfer.  XMDM.C provided  with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hows  how to use BYE-PC interrupt functions in 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ish to develop your own interface in Pascal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owever.  If you develop an interface modu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uage  than  C,  please  contact us if you  wish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 programers of BYE-P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BYEXLIBx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SC 3.0, 4.0, &amp;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 functions  describe BYEXLIBx.LIB version  2.00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released are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check(lver, hver, lrev, h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int lver, hver;     lowest/high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lrev, hrev;     lowest/highe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Allows  checking  to ensure that BYE-PC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ident in memory and of the correc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vision level.  This function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'_bye' functions are called or,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rash will result and require powe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0 = BYE-PC loaded and is an accep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BYE-PC is not load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BYE-PC is loaded  but,  invalid 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BYE-PC is loaded but, invalid revi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VER 1       /* minimum BYE-PC version# requir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REV 2       /* minimum BYE-PC revision#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VER 9       /* maximum BYE-PC version#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REV 99      /* maximum BYE-PC revision# allowed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            /* must at least be version 1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/* but, any version after and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n;       /* to 9.99 will work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_bye_check(MIN_VER, MAX_VER, MIN_REV, MAX_REV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ERROR: BYE-PC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s not load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loaded is the wrong Version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loaded is the wrong Revision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turned invalid error cod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s a character from the receive data que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ilable.  This is for directly reading a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from the modem.  Make sure that data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ceived  from  the  screen/keyboard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using _bye_getc() and _bye_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Returns  an 8 bit character from the receiv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If  no  data is available an EOF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llect a 128 bytes of binary data from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unction will not return until al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ed. Before we can receve the data we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sent to the screen and key presses fro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modem. We must also disable trapping of ^S and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that they may pass a valid binary da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1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etbreak(CTRL_NOTRAP); /* dont trap/filter ^C &amp; ^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tdout(0);             /* turn on console Rx &amp; 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tdi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128; i++)       /* read 128 byte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!_bye_rxsize())    /* wait for data to app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[i] = _bye_getc();    /* place data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tdin(1);              /* turn on console Rx &amp; 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td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etbreak(CTRL_TRAP);   /* enable trap ^C &amp; ^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                    /* exit back to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putc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c;    character to transmi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ransmit the character 'c' to the modem 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value  of EOF indicates a  serious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serial port is defective,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functioning or a cable probl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EOF = Transmit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Characte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able the remote callers ^S and ^C keys and 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remote caller. This will prevent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ing able to pause or break the program from running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wever, that the local console can still pres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stop the program. Carefully coded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rap for Ctrl-Break on the local keybo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etbreak(CTRL_NOTRAP); /* dont trap/filter ^C &amp; ^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buf, "This a string from BYEXFACE .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strlen(buf); i++)    /* send for string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bye_putc((int)buf[i]);       /*  send a byte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etbreak(CTRL_TRAP);   /* enable trap ^C &amp; ^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                    /* exit back to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dtr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f;    toggle dtr line (0=inactive, 1=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is used to hangup the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ing the DTR/CTS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warm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Hangup on the caller and warm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lt-Ctrl-Del bios routin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E-PC to turn execution over to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stem re-boot. Note that thi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bye_dtr() before warm boot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\nGoodbye...Please Call Again...\n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is used to hangup return th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of the carrier detect (CD)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to test for carrier dete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check is disabled. This allow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rrier while writing to disk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check disabled via _bye_setc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use rs-232 pin 20 to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and it must be connected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0 = no carrier det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carrier detect foun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 the current status of the carrier det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n = _bye_getcd();       /* read CD statu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Carrier Found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No Carrier Found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cd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f;    (0=ingnore CD, 1=re-boot if CD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is used to disable carr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odem. It's main purpose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from re-booting while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. Carrier checking should be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 via '_bye_getcd()' while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file 'temp.dat' and fill it with 1k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e sure that the system does not re-boot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ost while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fp = fopen("TEST.DAT", "wb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NO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cd(0);                /* disable carrie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24; i++)    /* write 1k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!_bye_rxsize() &amp;&amp; _bye_getc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_bye_getcd())       /* check for carrier g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\n** CARRIER LOST - CLOSING FILE 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_bye_getc();          /* get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(fp, "%c", c);     /* write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(fp);              /* now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cd(1);           /* re-enable carrie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rx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clears all data from the rx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ets the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rx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Size of receive dat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s the size of the receive data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The maximum size of the receive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s on the configuration BYE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a 128 bytes of data to collect in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and move it to a local buffer for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e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1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rxflush();            /* make sure rx-queue is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NO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0);        /* disable screen &amp; keybd p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_bye_rxsize() &lt; 128);    /* let 128 bytes col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          /* move it t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[i++] = _bye_ge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= 0;                      /* compute check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+= buf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1);        /* re-enable screen &amp; keybd me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bau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#      Returns the baud rate of the call on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E-PC logs on a caller, the baud rat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ed and stored for access by '_bye_baud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ainly used for calculating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on times for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0 =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 the baud rate of the caller presentl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_bye_baud())       /* get baud rate from BY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 = 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 =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 = 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Baud Rate for this call: %d bps\n", b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break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f;    (break stat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NOBRK  = 0 -&gt; ignore ^C and ^S key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BRK    = 1 -&gt; check for ^C and ^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NOTOUT = 2 -&gt; disable 1 min timeout on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TOUT   = 3 -&gt; enable 1 min timeout on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NOTRAP = 4 -&gt; disable all key trapping (^C &amp; ^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TRAP   = 5 -&gt; enable key trapping (^C &amp; ^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is used to control ^S &amp; ^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caller and to disable timeout on ^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must be disabled befor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iles, to prevent ^S and ^C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interpr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fp = fopen("TEST.DAT", "wb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NOTRAP);   /* dont trap ^C &amp; ^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cd(0);                /* disable carrie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024; i++)    /* write 1k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!_bye_rxsize() &amp;&amp; _bye_getc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_bye_getcd())       /* check for carrier g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\n** CARRIER LOST - CLOSING FILE 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_bye_getc();          /* get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(fp, "%c", c);     /* write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(fp);              /* now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cd(1);           /* re-enable carrie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tdin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f;    (bios keyboard rx-data merg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=data rx'ed merged to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data rx'ed is not mer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This function is used to control mer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keyboard at the bios level. All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is treated the same as keys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keyboard. This is provi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16 bios patch so data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a 128 bytes of data to collect in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and move it to a local buffer for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e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1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rxflush();            /* make sure rx-queue is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NO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0);        /* disable screen &amp; keybd p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_bye_rxsize() &lt; 128);    /* let 128 bytes col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          /* move it t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[i++] = _bye_ge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= 0;                      /* compute check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+= buf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1);        /* re-enable screen &amp; keybd me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tdout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f;    (bios screen tx-data merg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=data sent to screen tx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data sent to screen not tx'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#      This function is used to control mer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screen. If enabl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to the screen via INT10 TTY,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odem as well. If disabled, pr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out are sent to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a 128 bytes of data to collect in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and move it to a local buffer for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e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1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rxflush();            /* make sure rx-queue is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NO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0);        /* disable screen &amp; keybd p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_bye_rxsize() &lt; 128);    /* let 128 bytes col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          /* move it t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[i++] = _bye_ge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= 0;                      /* compute check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128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+= buf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in(1);        /* re-enable screen &amp; keybd me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td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break(CTRL_TR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unsigned _bye_v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 the version/revison level of BY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lsb =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b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version(ver, 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*ver, *rev;     (buffers to place version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Sets the version/revison level of BYE-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uffer address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k BYE-PC for the version number currently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v, 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ry the hard way first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_bye_v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= (int)(x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= (int)(x &amp; 0x00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BYE-PC Version %1d.%-2.2d\n", ver, r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or use '_bye_version()' for easier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version(&amp;ver, &amp;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BYE-PC Version %1d.%-2.2d\n", ver, 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nul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 the number of nulls presently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BYE-PC to send 'n' (0-9)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after each feed (LF) pri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write to video IN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Number of nulls activ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nul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Sets the number of nulls sent to the rem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fee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k BYE-PC for the number of nulls active and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set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_bye_getnul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Current Nulls Setting: d\n"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Enter new value &lt;RET=0&gt;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 &gt;= '0' &amp;&amp; n &lt;=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=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bye_setnull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Nulls Set to %d\n", _bye_getnull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cs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 the present caller status word (C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(Refer to CSW section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16 bit C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cs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s;   (16 bit caller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Sets the caller status wor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the CSW and display the present status, then en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ransmit and recei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FILE_TX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FILE_RX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_bye_getcs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Old Caller Status Word: %-4.4x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ransmit and receiv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 | B_FILE_TX | B_FILE_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csw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New Caller Status Word: %-4.4x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FILE Transmit/Receive Enabled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 the number of minutes caller has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d since carrier detect was acknow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number of minutes onlin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l caller how long he has been online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,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_bye_gettimeon();         /* original time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_bye_gettimer();          /* time already used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Unlimited Time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Maximum Time Allowsd: %u\n"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Minutes Since Logon : %u\n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Time remaining      : %u\n", t -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timeon(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minutes; (0-255 max time limit, 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 #       Set the time in minutes that the caller ma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on line. The time limit becom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oon as this function is called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is set to 0, the time limi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int _bye_gettime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int minutes; (0-255 max time limit, 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       Return the original time limit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bye_settimeon(). This value is not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ystem timer, this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what the time limit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l caller how long he has been online and se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5 minutes longer befor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Minutes Online: %d\n", _bye_gettime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You now have five minutes left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ye_settimeo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set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char *s;  (ptr to string up to 6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#      This function loads the string pointed to b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resident portion of BYE.CO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LT-C key to display the caller on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. The string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#      void _bye_get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S:#    char *s;  (ptr to string up to 6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 #      This function loads the buffer pointed to b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esident portion of BYE.CO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reading the users name currently on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s wh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#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yex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a 128 bytes of data to collect in the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ue and move it to a local buffer for checksu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setname("John, Doe");    /* set callers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ow read it 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ye_getnam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Caller on line:%s\n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