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irtual Reality game of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is game is to capture three of five flags and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base before your opponent.  As presented in Issue 15 of P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the game is designed to be used with three different head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ad track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VictorMaxx Stu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imple Track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imple Track dedic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head tracking support is not availabl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made on the PCVR Magazine BBS at (608) 877-1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you will need to players.  The players will connec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rough either a NULL modem cable or via a modem.  (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game does not require another opponent).  Compu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0386 or higher with VGA graphics cards.  Optional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ecu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ur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tuntmaster, use the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imple Track, joystick interface, us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utomatically look for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, the program will ask you for the COM port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r modem.  After that it will ask you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MODEM or modem connection.  If you are going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ode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wo questions, the playing field will be display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practice mode.  Move your vehicle around using the UP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 and the LEFT/RIGHT arrow to turn left or right. 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move your vehicle until a flag is between the two electromag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our in front of you.  Once the flag is close enoug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ttached to your vehicle.  Move to the BLUE base at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 and press the SPACE BAR or the joystick button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play an opponent, you will have to dial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'D' key to actually dial the opponent or you can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press O to start the modem connection.  Your oppon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with the 'A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are using a NULL Modem connection,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the X key and the other should press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uters have established a connection, they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longs in which van.  Once this determination has occu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message that tells you which home base color is you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hould put your captur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has told you your base color, you can begi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 The first player with three flag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, press 'Q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