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 ####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    # #     #   ####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#   # #        #    #  ##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#  # #        #    #  # #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# # #        #    #  #  #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## #     #  #    #  #   ##   #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   #  #####    ####   #    #    #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V v1.0 -- Convert numbers between sever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NCONV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CONV/2 v1.0 - renamed to NCONV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V v1.0 -- Convert numbers between sever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NCONV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[-ahHv*] [source_base] value [target_base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ase The base in which value is specified. If source_bas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ONV tries to detect it itself by looking at value. I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$, or consists of 0..9A..F, hex is assum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is 0, octal is assumed. Otherwi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to be in the next greater base of 10, 16, 32, or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its digits. source_base is always 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     The valu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_base.. A list of bases to which the conversions will be ma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_base is omitted, conversions to the bases 2, 8,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are made. target_bases are always decimal! -a allow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_bas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 Process all possible targe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V v1.0 -- Convert numbers between sever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NCONV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ardinal numbers are allowed. 36 is the highest base allowed. N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ses to process numbers which are larger than 2147483647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the slash is the base. source_base is removed from the target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f -a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10 100 2 16          # convert 100/10 to ?/2 and ?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8 100 10             # convert 100/8 to ?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16 100 2             # convert 100/16 to ?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$100 8               # convert 100/16 to ?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2 10000011 -a        # convert 00000011/2 to /2..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100                  # convert 100/10 to ?/2, ?/8, and ?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FF                   # convert FF/16 to ?/2, ?/8, and ?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FG                   # convert FG/32 to ?/2, ?/8, ?/10, and ?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proves to be useful for programmers who often wish to know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represented in non-decimal bases, especially 2, 8, or 16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that's what I often wanna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supports the bases 2..36. It is limited to 36, 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base in which number can still be represented with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characters (10 digits+26 characters=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base recognition works as follows: If you specif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source base, NCONV looks at the digits of the numb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urce base is meant. If all digits are 0 or 1, bina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f all digits are less than A, decimal is assum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digits are less than G, hexadecimal is assumed. Otherwi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are less than W, base=32 is assumed. Otherwise base=36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take a look at the examples from the -H page. They should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10 100 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10 is 11001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10 is      64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8 1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8 is 64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16 1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16 is 1000000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$100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16 is 400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2 10000011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100000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1121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200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101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33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245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20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155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13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10A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AB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A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95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8B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8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7C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75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6H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6B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6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5L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5G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5B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56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5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4N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4J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4F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4B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4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43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3W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3T/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3Q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11/2 is       3N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10 is 11001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10 is     1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/10 is      64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/16 is 111111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/16 is      37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/16 is      255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V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/32 is 1111100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/32 is       760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/32 is       49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/32 is       1F0/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