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MEDIA  MAKER                   Ver. 2.5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MEDIA MAKER  is a new business and educational tool that has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.  This package will allow you to create your custom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s, tutorials,  courseware authoring, tests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and sound effects with high resolution  IMAGES (up to SVGA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create your own custom  AUDIO/VIDEO SHOWS  on any subject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procedu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Sound 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MANUAL.EXE to view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INSTALL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426-0649 - Toll free 1-800-327-3929 for CREDIT CARD ORDERS.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Shift Print Scrn to print this pag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