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======================================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 T.A.G. Version 2.6d Main Documentation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======================================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\/\/\/\/\/\/\/\/\/\/\/\/\/\/\/\/\/\/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\/\/\/                   [&gt;&gt; Welcome to &lt;&lt;]                     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/\/    ______________        ______          ___________       \/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/ /    /             /|      /     /|        /          /\       \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/ /     TTTTTTTTTTTTTT/       AAAAAA /|       GGGGGGGGGGG\/|       \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/\/ /\         TT |           AA|___AA /|      GG |      GG/      /\ \/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&lt; &lt;  &gt;        TT |          AA/     AA /|     GG |   _____      &lt;  &gt; &gt;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/\ \/         TT |         AAAAAAAAAAAA |     GG |  /     /|     \/ /\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\ \           TT |         AA |      AA |     GG |__GGGGGG |       / /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\ \          TT |         AA |      AA |     GG/       GG |      / 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\/\         TT/   &lt;&gt;     AA/       AA/  &lt;&gt;   GGGGGGGGGGG/  &lt;&gt;  /\/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/\/\/\                                                          /\/\/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/\/\/\/\/\/\/\/\/\/\/\/\/\/\/\/\/\/\/\/\/\/\/\/\/\/\/\/\/\/\/\/\/\/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============================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 T.A.G. Bulletin Board Syste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    Copyright (C) 1986-1993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       The T.A.G. Team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============================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gt;&gt;&gt; Table of Contents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ements  . . . . .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 and Requirements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d Releases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Releases  .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 Code 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. . . .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and License 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of a New T.A.G. System 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.A.G. Alpha Sites .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Information or Help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Keyboard Functions 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       Modify SL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F1   Modify DSL 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1     Validate User. 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       Modify SF Flags. 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F2   Modify AR Flags. 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2     Modify File Points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       Disable com port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F3   Shell to DOS w/o user. 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3     ALERT off. 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F3    Shell to DOS with user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       Toggle SysOp window. 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F4   Turn Off Sysop Window. 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       Hang Up. 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F5   Hangup with Message. 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       Update time and status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F6   Redraw SysOp window. 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        Subtract 5 minutes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7     Execute BAT file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       Add 5 minutes. 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       Temporary SysOp access toggle. 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F9   Display a text file. 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9     Activate keyboard security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       Chat. . .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F10  SysOp Next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10    Chat reason. 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l-Lock  SysOp available. 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Break  SysOp available. 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 Chat capture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      Express Logon. 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Q     Sysop Menu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U     User Editor .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 Page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gt;&gt;&gt; Table of Contents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ata Files .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DIR  . . . . .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rot.dat  . . .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s.dat . . .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boards.dat  . .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zscan.dat . . .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on.dat . . .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.lst . . .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.dic . . . .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dic.bad  . .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idx.dic  . .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log.dic  . .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boards.dat  . .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.lst  . . .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.dat  . . .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tmp . . . . .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zscan.dat . . .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.lst  . . .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ndex.dat  . .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msg.dat . .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ot.dat  . . .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.dat . . .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str.dat . . .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.lst  . . .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ate.dat . .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ting.dat . . .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ystem Files 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.msg . . . .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logon.msg . .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lst.tmp . .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list.msg  . .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s.log  . .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.msg . . . .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.txt . .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menu.msg  . .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add.log  . .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qa.txt  . . .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ndex.cfg  . .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ndex.exe  . .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t . . . . .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.log  . . .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###.log . .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mnu.msg . .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msg . . .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.exe  . . . .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.ovr  . . . .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[Node].$$$  .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error.log . .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str.exe . . .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#.msg  . . .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shcan.fil . .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shcan.fon . .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gt;&gt;&gt; Table of Contents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shcan.txt . . . .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.log  . . . . .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.zzz  . . . . .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###.msg  . . . . . . . . . . .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Batch Files  . .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dit.bat  . . . .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#.bat  . . . .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test.bat . . . .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ff.bat . . . . .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n.bat  . . . . .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.bat . . . . .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hat.bat  . . . . .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logon.bat . . . .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dl.bat . . . . .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ul.bat . . . . .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.bat . . . .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loc.bat . . . .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rem.bat . . . .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.bat  . . . .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assed to batch files .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 Message Base Files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######.msg . . . .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read . . . . . .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toss.log . . . .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toss.log  . . . . . . . . . . . . . . . . . . . .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dson Message Base Files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mail.bbs . . .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read.bbs . . .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hdr.bbs . . . .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idx.bbs . . . .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info.bbs  . . .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toidx.bbs . . .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txt.bbs . . . . . . . . . . . . . . .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isplay Files 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oardName&gt;  . .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HelpID&gt;#  . . .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. . . . .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flags  . . . .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level@ . . . .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rthday . . . .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dlprot  . . . .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prot  . . . . .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@@ . . . . .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. . . . .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pload  . . . . .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off  . . . . .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on . . . . . .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. . . . .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l### . . . . . . . . . . . . . . . . . . . . . . . . . . . . . . 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Page 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gt;&gt;&gt; Table of Contents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lost  . . . . .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away . . . . . .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est  . . . . . . .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gup#  . . . . . .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out  . . . . . .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ff . . . . . . .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n  . . . . . . .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n# . . . . . . .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grp[-sl]  . . . . .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user  . . . . . .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qq  . . . . . . .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access . . . . . .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board  . . . . . .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chat . . . . . . .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wusr . . . . . . .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ice . . . . . . . .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sermsg . . . . . . .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. . . . . . . .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tbday . . . . . . .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call . . . . . . .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dl . . . . . . . .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ul . . . . . . . .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quest . . . . . . .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hlp . . . . . . .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###  . . . . . . . .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dlprot  . . . . . . .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lprot  . . . . . . .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full  . . . . . . .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quote . . . . . . .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. . . . . . . .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  . . . . . . .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# . . . . . . . . . . . . . . . . . . . . . . . . . . . . . 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Command Line Parameters 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USERERRLVL  . . .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PORT . . . . . . .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RT  . . . . . . .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RATE  . . . . .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CODE  . . . . .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CORRECTING  . . .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ERRLVL . . . . . .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TALERRLVL  . . . . .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DUPLEX . . . . . .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Q  . . . . . . . . .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 . . . . . . . 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N  . . . . . . . 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RATE . . . . . . 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PATH . . . . . . . . . . . . . . . . . . . . . . . . . . . . .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Functions Menu  . . . . . . . . . . . . . . . . . . . . . . . . .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gt;&gt;&gt; Table of Contents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Validation Editor  .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Validation Fields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 Number . . . .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 . . . . .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idation Key  . . .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/DSL  . . . . . . .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/SF . . . . . . . .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Points . . . .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Bank . . . . .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dits . . . . . .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 Validation Command 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the Validation Manager to T.A.G. 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 Validation Records 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ing Validation Records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ing Validation Records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ation Edit Commands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ing Validation Records . . . . . . . . . . . . . . . . . . .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 System  . . . . . . . . . . . . . . . . . . . . . . . . . . . . .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Configuration  . . . . . . . . . . . . . . . . . . . . . . . . .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Passwords  . . . .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password #1  . .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password #2  . .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password #3  . .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User password  . .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 password  . . . . . . . . . . . . . . . . . . . . . . . . . . .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information and directories 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name  . . . . .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name . . . . . .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 phone  . . . . .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 Address  . . . .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is (Open/Closed) 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data file directory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text file directory 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 file directory  . .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 directory . . .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tionary directory . .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 Download Directory  . . . . . . . . . . . . . . . . . . . . . .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Configuration 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call reinit time  .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-port Number  . . .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er Detect Mask  .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FOSSIL driver  . . . . . . . . . . . . . . . . . . . . . . . . .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 Page 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gt;&gt;&gt; Table of Contents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Configuration . . . . .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Control Strings  . .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us  . . . . . . . .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 . . . . . .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pacing delay 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 initialization speed 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S/RTS hardware flow control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transfer efficiency 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code configuration 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-Init  . . . . . .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  . . . . . . . .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wer  . . . . . . .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sy  . . . . . . . .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gup 1st  . . . . .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gup 2nd  . . . . .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Hangup  . . . .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 System . . . . . . . . . . . . . . . . . . . . . . . . . . .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Result Code Configuration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. . . . . . . . . . .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. . . . . . . . .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K  . . . . . . . . . .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NG  . . . . . . . . .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CARRIER  . . . . . .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 . . . . . . . .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 SCREEN . . . . .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LOGON . . . . .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ELL BATCH . . . . .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 ERROR LEVEL  . .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 SYSTEM . . . . .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string  . . . . .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code . . . . . .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 rate . . . . . .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rate  . . . . . . . . .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 . . . . . . . . . . . . . . . . . . . . . . . . . . . . .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an Incoming Call is Processed . . . . . . . . . . . . . . . . . . .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value security settings 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SysOp . . . . . . .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ysOp of system  . . .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-Add words to dictionary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system CoSysOp 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download ratio check 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a system to BBS list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normal private mail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unvalidated files  .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who posted anonymous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 to anonymous mail 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 any pub anonymously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anonymous private .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passwords remotely . . . . . . . . . . . . . . . . . . . . . . .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v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gt;&gt;&gt; Table of Contents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post/call ratio check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ilege (SL) . . . . .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ilege (DSL)  . . . .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download point check 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password #1 logon 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text file into msg  .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-Modify netmail msg flags 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-Netmail file attach . .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-Netmail file request  .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/call key flag . . . .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/AR - Sysop menu . . . .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/AR - User Edit/Password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- Expired validation key . . . . . . . . . . . . . . . . . . . .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variables . . . . . . .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private sent per call 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feedback sent per call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public posts per call  .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back SysOp log days .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days keep Usage Log .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number of logon tries  .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 upload time refund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read message menu 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pages per call .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logon menu number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 K-Bytes to post 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 K-Bytes to upload 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number of users 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files batch download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files batch upload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novice msg days 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daily time bank deposit 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daily time bank withdraw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time in time bank 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 message maximum lines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message group mask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file group mask  .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fast command keys . .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 colors  . . . . . . . . . . . . . . . . . . . . . . . . . . . .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Page v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gt;&gt;&gt; Table of Contents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flagged functions  . . .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screen pause . . . . . .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off-line wait screen . .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n to bulletin section  . .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s allowed on system  . .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security protection .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 End Mailer . . . . . . . .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user message sent to . . . .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mail forwarded to user . .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s before time out  . . . .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s before time out bell . .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est user number  . . . . . . .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 operator is . . .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 bad logon information 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n uses Auto-Message  . .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n takes phone off-hook .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ic logon information  .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n asks for phone number 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ert beeps only chat on . . .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 chat buffer open  . . . .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/File find in SysOp log  .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screen writes . . . . .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snow checking . . . . .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to use EMS for overlays  .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t logon key  . . . . . .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Security . . . . . . . .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available upload space 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GIF resolution  . . . .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 scan before upload . .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logon SysOp window . .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files open (debug)  . .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modem activity (debug) .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 screen action disable .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ynamic message numbering  .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ynamic file numbering . . . .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d voting at logon . . . .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 days for user expire .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ed logon message sent to .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 screen messages waiting .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 ANSI detection at logon . . . . . . . . . . . . . . . . . . . .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setting commands  . . . .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limitations . . . . . .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 allowed per day  . . .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/download number of files ratio 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/download K-bytes ratio 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/call ratio  . . . . . .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Range Setting Commands .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. . . . . . . . . . . . .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. . . . . . . . . . . . . . . . . . . . . . . . . . . . . . .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Editor . . . . . . . . . . . . . . . . . . . . . . . . . . . .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Page v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gt;&gt;&gt; Table of Contents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Special Flags (SF) for Users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:  Auto private mail delete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:  No post/call ratio . . .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:  Cannot abort upload scan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:  Cannot post anonymous  .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:  Cannot add to BBS list .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:  Cannot page sysop  . . . .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 :  No download limit  . . . .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:  Cannot post public mail  .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:  Cannot send private mail .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  :  Not allowed to vote  . . .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 :  Allowed only one call per day 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:  Public mail is marked not validated 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:  Protect from deletion  . .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:  Ignore file points . . . .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:  Uploaded files not validated immediately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:  [PAUSE] active . . . . . .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:  ANSI active  . . . . . . .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:  Color active . . . . . . .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:  Onekey input . . . . . . . .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:  Alert active . . . . . . . .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 :  User is male . . . . . . . .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  :  Mailbox is closed  . . . . .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:  Tabs active  . . . . . . . .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:  CLS character used . . . . . . . . . . . . . . . . . . . . . .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figuration Flags (CF) for users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:  Uses custom menus  . . . . . . . . . . . . . . . . . . . . . .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ing Numeric Values  . . . . . . . . . . . . . . . . . . . . . . .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 in Security Features  . . . . . . . . . . . . . . . . . . . . . .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i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gt;&gt;&gt; Table of Contents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User Listing Description . . . . .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#  . . . . . . . . . . . . .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# . . . . . . . . . . . . . .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. . . . . . . . . . . . .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 . . . . . . . . . . . . . . .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L  . . . . . . . . . . . . . .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TAGGED&gt;&gt; . . . . . . . . . . .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 . . . . . . . . . . . . . . .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 . . . . . . . . . . . . . . .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note . . . . . . . . . . .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pread  . . . . . . . . . .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waiting . . . . . . . . . .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 base SubOp . . . . . . . . .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. . . . . . . . . . . . .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Bank . . . . . . . . . . . .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menu  . . . . . . . . .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&lt;MSG/DL&gt; base . . . . . . .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ert  . . . . . . . . . . . . .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on . . . . . . . . . . . .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s  . . . . . . . . . . . .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 message read . . . . . . . .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D (Do not disturb) . . . . . .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User Listing Description  . . . . . . . . . . . . . . . . . .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breviations used in user listing 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User Listing Description . . . . . .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al User Listing Description . . . . . . . . . . . . . . .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Editor Main Command Descriptions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pace) Toggle tag status of this user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=) Oops (load old data) . . .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) Back one user  . . . . . .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]) Forward one user . . . . .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/) Change all tagged  . . . .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{) Search backward  . . . .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}) Search forward . . . . .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.) List all tagged  . . . .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;) Relist user  . . . . . .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-) Clear for reentry: . . .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\) New user config  . . . .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) Special flags  . . . . .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) AR flags . . . . . . . . . . . . . .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) Last boards  . . . . . . . . . . . .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) Laston date  . . . . . . . . . . . .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) Mailbox  . . . . . . . . . . . . . .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) New default list . . . . . . . . . .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) Options Menu . . . . . . . . . . . .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Q) Quit . . . . . . . . . . . . . . . .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) Jump to user . . . . . . . . . . . .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) Validate user  . . . . . . . . . . .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) Undelete user  . . . . . . . . . . .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0) Mail posts/waiting . . . . . . . . . . . . . . . . . . . . . . .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 Page 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gt;&gt;&gt; Table of Contents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!) Password . . . . . . . . . . .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#) User number  . . . . . . . . .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$) Money (credit,debit) . . . . .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) Delete user  . . . . . . . . .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') Change colors  . . . . . . . .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@) Time bank  . . . . . . . . . .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%) User history . . . . . . . . .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+) Configuration flags  . . . . .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|) Gender . . . . . . . . . . . . . . . . . . . . . . . . . . . . .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Menu - User Editor  . . . . .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text . . . . . . . . . . .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level . . . . . . . . . . . .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/L security level . . . . . . . . . .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 flags set . . . . . . . . . . . . .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flags set  . . . . . . . . . .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status  . . . . . . . . . . . . .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 since last on . . . . . . . . . .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calls  . . . . . . . . . . .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age . . . . . . . . . . . . . . .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gender  . . . . . . . . . . . . .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1/10's call/post . . . . . . . . . .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K-DL/1K-UL  . . . . . . . . . . .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DL's/1 UL  . . . . . . . . . . . . . . . . . . . . . . . . . . . .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Menu Commands . . . . . .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: Toggle user tag status by number 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hange an option's state  . .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:mpty tag table . . . . . . .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:nvert tag table  . . . . . .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:how tagged users . . . . . .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:ag operations  . . . . . . . . . . . . . . . . . . . . . . . . . .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ed user set operations  . . . . . . . . . . .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on  . . . . . . . . . . . . . . . . . . . .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section . . . . . . . . . . . . . . . . .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 . . . . . . . . . . . .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ergence . . . . . . . . . . . . . . . . . . . . . . . . . . . . .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SDR Codes  . . . . . . . . . . . . . . . . . . . . . . . . . . . .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DR Codes  . . . . . . . . . . . . . . . . . . . . . . . . . . .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SDR Codes . . . . . . . . . . . . . . . . . . . . . . . . . . . . .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user questions  . . . . . . . . . . . . . . . . . . . . . . . . . .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x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gt;&gt;&gt; Table of Contents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Board Editor  . . . . . . . . . . .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 Message Area . . . . . . . . . . . . .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 Echo Area . . . . . . . . . . . . . . .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 Message Area . . . . . . . . . . .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Board Editor Fields  . . . . . . . . . . . . . . . . . . . .  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 . . . . . . . . . . . . . . . . . . . . . . . . . . . . . .  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  . . . . . . . . . . . . . . . . . . . . . . . . . . . . . .  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 . . . . . . . . . . . . . . . . . . . . . . . . . . . . .  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  . . . . . . . . . . . . . . . . . . . . . . . . . . . .  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 menu . . . . . . . . . . . . . . . . . . . . . . . . . . . .  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t file . . . . . . . . . . . . . . . . . . . . . . . . . . . .  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quote . . . . . . . . . . . . . . . . . . . . . . . . . . .  8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quote . . . . . . . . . . . . . . . . . . . . . . . . . . . .  8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. . . . . . . . . . . . . . . . . . . . . . . . . . . . .  8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hoTag . . . . . . . . . . . . . . . . . . . . . . . . . . . . .  8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gin  . . . . . . . . . . . . . . . . . . . . . . . . . . . . .  8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ss  . . . . . . . . . . . . . . . . . . . . . . . . . . . . .  8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word  . . . . . . . . . . . . . . . . . . . . . . . . . . . .  8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Ops  . . . . . . . . . . . . . . . . . . . . . . . . . . . . .  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s  . . . . . . . . . . . . . . . . . . . . . . . . . . . . . .  8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nymous . . . . . . . . . . . . . . . . . . . . . . . . . . . .  8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ANSI  . . . . . . . . . . . . . . . . . . . . . . . . . . .  8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 Flags  . . . . . . . . . . . . . . . . . . . . . . . . . . .  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ll Checking . . . . . . . . . . . . . . . . . . . . . . . . . . .  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/File Groups  . . . . . . . . . . . . . . . . . . . . . . . .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Board Editor . . . . . . . . . . . . . . . . . . . . . . . . .  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 . . . . . . . . . . . . . . . . . . . . . . . . . . . . . .  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. . . . . . . . . . . . . . . . . . . . . . . . . . . . . . . .  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@]File name . . . . . . . . . . . . . . . . . . . . . . . . . . . .  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 Path Name . . . . . . . . . . . . . . . . . . . . . . . . . . . .  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 Path Name . . . . . . . . . . . . . . . . . . . . . . . . . . . .  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. . . . . . . . . . . . . . . . . . . . . . . . . . . . . . .  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. . . . . . . . . . . . . . . . . . . . . . . . . . . . . .  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number . . . . . . . . . . . . . . . . . . . . . . . . . . . .  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names DSL  . . . . . . . . . . . . . . . . . . . . . . . . . . .  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ratio . . . . . . . . . . . . . . . . . . . . . . . . . . . . . .  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ROM drive . . . . . . . . . . . . . . . . . . . . . . . . . . . .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ROM DRIVES . . . . . . . . . . . . . . . . . . . . . . . . . . . . . 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Page x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gt;&gt;&gt; Table of Contents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vent Editor  . . . . . . . . . . . . . . . . . . . . . . . . . . .  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Events  . . . . . . . . . . . . . . . . . . . . . . . . . .  8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t Type  . . . . . . . . . . . . . . . . . . . . . . . . . . .  8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 . . . . . . . . . . . . . . . . . . . . . . . . . . .  8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us  . . . . . . . . . . . . . . . . . . . . . . . . . . . . .  8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eduled day(s)  . . . . . . . . . . . . . . . . . . . . . . . .  8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active . . . . . . . . . . . . . . . . . . . . . . . . . . .  8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mission/restriction  . . . . . . . . . . . . . . . . . . . . .  8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on/chat  . . . . . . . . . . . . . . . . . . . . . . . . . . .  8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fected message  . . . . . . . . . . . . . . . . . . . . . . . .  8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affected message  . . . . . . . . . . . . . . . . . . . . . . .  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Logon Restriction Events  . . . . . . . . . . . . . . . . .  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Logon Permission Events . . . . . . . . . . . . . . . . . .  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Chat Restriction Events . . . . . . . . . . . . . . . . . .  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Chat Permission Events  . . . . . . . . . . . . . . . . . .  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rks Associated with Internal Events . . . . . . . . . . . . . . .  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Events  . . . . . . . . . . . . . . . . . . . . . . . . . .  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ErrorLevel Event  . . . . . . . . . . . . . . . . . . . . .  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DOS Shell Event . . . . . . . . . . . . . . . . . . . . . . 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File Transfer Protocol Editor  . . . . . . . . . . . . . . . . . 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Variable Strings  . . . . . . . . . . . . . . . . . . . . .  9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Baud]  . . . . . . . . . . . . . . . . . . . . . . . . . . . . .  9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urrent Dir] . . . . . . . . . . . . . . . . . . . . . . . . . .  9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irectory] . . . . . . . . . . . . . . . . . . . . . . . . . . .  9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ilename]  . . . . . . . . . . . . . . . . . . . . . . . . . . .  9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Main Data Dir] . . . . . . . . . . . . . . . . . . . . . . . . .  9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ort]  . . . . . . . . . . . . . . . . . . . . . . . . . . . . .  9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Real Baud] . . . . . . . . . . . . . . . . . . . . . . . . . . .  9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UL Directory]  . . . . . . . . . . . . . . . . . . . . . . . . . 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. . . . . . . . . . . . . . . . . . . . . . . . . . . . . . . . 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. . . . . . . . . . . . . . . . . . . . . . . . . . . . 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 rates . . . . . . . . . . . . . . . . . . . . . . . . . . . . . 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L  . . . . . . . . . . . . . . . . . . . . . . . . . . . . . . . . 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 log . . . . . . . . . . . . . . . . . . . . . . . . . . . . . . 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)Load log / (D)Load log  . . . . . . . . . . . . . . . . . . . . . 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)L string / (D)L string  . . . . . . . . . . . . . . . . . . . . .  9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ing an external protocol . . . . . . . . . . . . . . . . . .  9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ing an Internal protocol . . . . . . . . . . . . . . . . . . 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codes . . . . . . . . . . . . . . . . . . . . . . . . . . . .  9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Failed . . . . . . . . . . . . . . . . . . . . . . . . .  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)Load codes / (D)Load codes  . . . . . . . . . . . . . . . . . . . 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Page x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gt;&gt;&gt; Table of Contents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Transfer Protocol Editor . . . . . . . . . . . . . . . . . . 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Protocol Variable Strings  . . . . . . . . . . . . . . . . . .  9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Baud]  . . . . . . . . . . . . . . . . . . . . . . . . . . . . .  9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urrent Dir] . . . . . . . . . . . . . . . . . . . . . . . . . .  9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irectory] . . . . . . . . . . . . . . . . . . . . . . . . . . .  9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ilename]  . . . . . . . . . . . . . . . . . . . . . . . . . . .  9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Main Data Dir] . . . . . . . . . . . . . . . . . . . . . . . . .  9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ort]  . . . . . . . . . . . . . . . . . . . . . . . . . . . . .  9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Real Baud] . . . . . . . . . . . . . . . . . . . . . . . . . . .  9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UL Directory]  . . . . . . . . . . . . . . . . . . . . . . . . . 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. . . . . . . . . . . . . . . . . . . . . . . . . . . . . . . .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. . . . . . . . . . . . . . . . . . . . . . . . . . . .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 rates . . . . . . . . . . . . . . . . . . . . . . . . . . . . .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L  . . . . . . . . . . . . . . . . . . . . . . . . . . . . . . . .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 log . . . . . . . . . . . . . . . . . . . . . . . . . . . . . .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)Load log / (D)Load log  . . . . . . . . . . . . . . . . . . . . . 1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)L string / (D)L string  . . . . . . . . . . . . . . . . . . . . . 10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ing an external protocol . . . . . . . . . . . . . . . . . . 10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ing an Internal protocol . . . . . . . . . . . . . . . . . . 1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codes . . . . . . . . . . . . . . . . . . . . . . . . . . . . 10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Failed . . . . . . . . . . . . . . . . . . . . . . . . . 1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)Load codes / (D)Load codes  . . . . . . . . . . . . . . . . . . . 1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)L FileList / (D)L FileList  . . . . . . . . . . . . . . . . . . . 1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cmd chars  . . . . . . . . . . . . . . . . . . . . . . . . . . . 1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position . . . . . . . . . . . . . . . . . . . . . . . . . . . .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-DOS System Security  . . . . . . . . . . . . . . . . . . . . . . . 1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E . . . . . . . . . . . . . . . . . . . . . . . . . . . . . .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able Text Strings . . . . . . . . . . . . . . . . . . . . . . . 1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able text string files . . . . . . . . . . . . . . . . . . . 10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Default" string files  . . . . . . . . . . . . . . . . . . . . . 10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Editable" string files . . . . . . . . . . . . . . . . . . . . . 10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Compiled" string file  . . . . . . . . . . . . . . . . . . . . . 1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programmable text strings . . . . . . . . . . . . . . . . . 1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of programmable text string files  . . . . . . . . . . . . 1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on programmable text strings . . . . . . . . . . . . . . . . . 10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Control Codes  . . . . . . . . . . . . . . . . . . . . . . .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NODE Setup . . . . . . . . . . . . . . . . . . . . . . . . . . . . 1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ory of multinode  . . . . . . . . . . . . . . . . . . . . . . . . 1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MultiNode Directory Structure  . . . . . . . . . . . . . . . 1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node Setup  . . . . . . . . . . . . . . . . . . . . . . . . . . 1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EYS/PDATA  . . . . . . . . . . . . . . . . . . . . . . . . . . . . 1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IR" Files  . . . . . . . . . . . . . . . . . . . . . . . . . . . . 1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veats (warnings) . . . . . . . . . . . . . . . . . . . . . . . . . 1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 Programs  . . . . . . . . . . . . . . . . . . . . . . . . . . .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an external full screen editor (QuickED) . . . . . . . . . .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gram example using the Door Master program  . . . . . . . . 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gram using the QuickDoor program  . . . . . . . . . . . . .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Page x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gt;&gt;&gt; Table of Contents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a DOS Shell  . . . . . . . . . . . . . . . . . . . . . . . . 1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AUX20.ZIP . . . . . . . . . . . . . . . . . . . . . . . . . . . . 1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CHDOG.ZIP . . . . . . . . . . . . . . . . . . . . . . . . . . . . 1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RELE.ZIP . . . . . . . . . . . . . . . . . . . . . . . . . . . . 1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SHELLLOC.BAT  . . . . . . . . . . . . . . . . . . . . . . 1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SHELLREM.BAT  . . . . . . . . . . . . . . . . . . . . . .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= Information Line on the SysOp Window . . . . . . . . . . . . . .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Archive Checking of Uploads . . . . . . . . . . . . . . . . .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naire . . . . . . . . . . . . . . . . . . . . . . . . . . . . . 1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naire File Format  . . . . . . . . . . . . . . . . . . . . . 1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Examples . . . . . . . . . . . . . . . . . . . . . . . . . .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Hints and Other SysOp &amp; CoSysOp Functions  . . . . . . . . . . . 1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codes for formatting text  . . . . . . . . . . . . . . . . . 1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several public messages in a message section  . . . . . . . . 1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a file quickly to a section listing  . . . . . . . . . . . . . . 1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large numbers of files to the system  . . . . . . . . . . . . 1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reboot on an error . . . . . . . . . . . . . . . . . . 1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 mode with a user  . . . . . . . . . . . . . . . . . . . . . . . 1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checking  . . . . . . . . . . . . . . . . . . . . . . . . .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time Errors  . . . . . . . . . . . . . . . . . . . . . . . . . . . .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x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 Acknowledgements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\===============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has been a team effort since its inception. The  current T.A.G. T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ctor Capton  (1:120/12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y Goebel   (1:120/3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l Williams  (1:2410/1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 has also  been  built on  the  efforts of  two  former T.A.G.  T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, who have moved on to other  pursuits.  We thank, and recogniz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ution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l Loe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ert Numer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lso acknowledge and appreciate  the hard work, and testing done  by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a team. Their diligent efforts, bug reports, and suggestions help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igh quality, high reliability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 the sysops who run T.A.G.  BBS.  Their comments, suggestion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s form the basis for each new r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al thanks to Wayne Bell for his original id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a user-friendly BBS interf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our appreciation to  Martin Pollard for converting the  T.A.G. Pas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to C for this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 Purpose and Requirements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 is founded in  the belief in  the Shareware  marketing con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rages low cost, high qualit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 was  written on  the  premise  of being  used  in  the private 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.   This  product was  designed to  be used  with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system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IBM Personal Computer (or true compat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Hard Disk drive (10 Megabytes recommended minimu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Asynchronous communications (serial port) ada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Intelligent Modem (100% Hayes compatible recommend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512K (minimum) 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80 column monochrome or color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Voice-grade telephone connection for th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PC-DOS or MS-DOS, version 3.1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 Updated Releases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\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  and  Beta sites  will have  the  latest standard  release, 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it at  no cost (other  than the telephone  call to downloa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).  Updates will be released on a regular basis, approximately tw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ear, but we are unable to give a firm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 Commercial Releases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\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ommercial release  is generally  available.  Special  requests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on an individual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 The Source Code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\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code for T.A.G., written in Borland Pascal 7.0, is not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/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&lt; Warranty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\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.A.G. Team hereby disclaims all warranties relating to this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 express  or  implied,  including without  limitation  any  im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 of merchantability  or fitness  for a particular  purpose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 Team will not be liable for any special, incidental, consequenti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rect or similar damages  due to loss of data or  any other reason,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T.A.G. Team or  an agent of The T.A.G. Team has been  advise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such damages.  In no event shall The T.A.G. Team's li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damages  ever exceed  the price  paid for  the license  to us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regardless  of the  form  of the  claim.   The  person us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bears all risk as 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 Copyright and License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\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is not public domain software; it is copyrighted by The T.A.G.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we  grant you the right to  make and distribute as  many cop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 released version as you wish,  using any acceptable mediu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, with the following provi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Only distribute Standard release ver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Only  distribute  the program  in  its original  form, with  all  of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d files, addendum files, and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Do not alter the program in any mann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The Standard  Released versions may not be used in any commercial man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the express consent of The T.A.G.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 Installation of a New T.A.G. System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\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rt  up package is distributed  under the name of  TAGG*.ZIP, where "*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 the version number in  question.  This  compressed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 documentation concerning  the  setup of  a  new system.  It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a complete menu driven setu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 T.A.G. Alpha Sites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\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 Name      Number       Baud/Modem  Node #   SysOp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 ------------   ----------- -------- 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A*R*T*H*U*R*  313-879-2318   14.4 HST/DS  120/120 Victor Cap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lack Hole 313-879-7387   14.4 HST     120/36  Randy Goebel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ohn Galt      313-582-2528   14.4 HST/DS 2410/144 Paul Willia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MP          313-582-6671   16.8 HST/DS 2410/116 Paul Willi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 Additional Information or Help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\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contact one of the Alpha or Beta sites or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T.A.G. Te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.O. Box 42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roy, MI 48099-42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put up a T.A.G. system, please let us know. We would like to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updated list  of boards compiled and frankly, we  are also intere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people have done with  our system. Suggestions?? By all means.  W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 interested in  new ideas.  And, as  always, we  thank you 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T.A.G. T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 System Requirements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\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.A.G.  has a complete internal  ANSI driver. ANSI.SYS  or other simi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drivers are  no longer required to run T.A.G.   This elimina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use of ANSI  redefinition codes from within T.A.G.  itself (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programs you run are outside of T.A.G.'s contro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run  external  programs  (doors)  which  require  ANSI,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 that you use  an ANSI driver which prevents  redefini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,  or  an  add-in   TSR  (PKSFANSI.COM)  which  intercepts 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n order for  the Sysop  to see some  ANSI screens completely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Op  window must be closed. The Sysops screen may become garb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e bottom of  the display if to top window is  not closed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s display is NOT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for BUFFERS in your CONFIG.SYS is dependant on your hard dis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caching  programs, and software configuration.  For systems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caching, a value of BUFFERS=20 is generally sufficient.   With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ching programs,  the value for  BUFFERS should  generally be  low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lt the documentation for your specific disk cach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commended value for FILES in your CONFIG.SYS is a MINIMUM of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MANAG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.A.G. has been  tested with QEMM386, EMM386,  and 386MAX.   No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 noted.  T.A.G. supports,  but does not require,  XMS.  T.A.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s,   but  does  not  require,  EMS  that  meets  the  L.I.M.  4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CACHING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.A.G. has been tested using Norton Disk Cache, Hyperdisk, and LanCach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problems have been noted.  Use of a disk cache is highly recommend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can significantly increase the performance of T.A.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TASK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.A.G. has  been tested under  DesqView, DoubleDOS,  OS/2, and  Windo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.A.G. is DesqView, DoubleDOS, and OS/2 aware, meaning only that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 up  time slices  to  the  multi-tasker  when  appropriate.  T.A.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is not Windows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.A.G. has been tested  under Lantastic, Novell, and  PC-Net.  No  kn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patibilities have been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SSI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.A.G. has  been tested using X00,  BNU, and SIO (under  OS/2). No kn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patibilities have been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 SysOp Keyboard Functions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========================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 user is logged onto the system, several SysOp functions exis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only be  executed by the  person at the  keyboard. These function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 in most areas  of the  system, the  primary exception  being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doors, including downloads or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       Modify S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user's Security  Level (SL). Changes and makes  permane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's current security level (SL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F1   Modify DS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 the  user's Download  Security  Level (DSL).  Changes  and m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manent the user's current download security level (DSL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1     Validate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ates the  current user on-line  according to the  validation lev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 in the validation  editor. The communications  port is disa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validation  process, so  the user cannot  see the  valid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       Modify SF Fla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 the user's Special Flags (SF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F2   Modify AR Fla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 the user's  Access Restriction  (AR) flags.  (Toggle one  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ags on/off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2     Modify File Poi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user's file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  Disable com 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s the communications port  so the SysOp may do  something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observ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F3   Shell to DOS w/o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 to DOS  while the  user waits  on the board.  (See the  DOS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of this document for setup procedur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3     ALERT 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 off the ALERT (Without letting the user kn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F3    Shell to DOS with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ell to DOS while a user is on-line and take them with you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: Only take users you trust completely to DOS with this 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the DOS shell section of this document for setup procedur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        Toggle SysOp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s  the  Sysop window  between normal  and  expanded modes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is off, this command will display it at the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F4   Turn Off Sysop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 off the top SysOp window (use F4 to turn it back on a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       Hang 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g up on the user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F5   Hangup with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a text  file and then hang up  on the user.  You will  be ask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a number  from 1 to  9 corresponding to  the "HANGUP#.MSG" fil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(e.g. Pressing "1" would display "HANGUP1.MSG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       Update time and stat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s the time and the status line in the SysOp window (if ac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F6   Redraw SysOp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raws the Sysop window at the curr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       Subtract 5 minu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tract 5 minutes from the user's time on-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7     Execute BA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s a  set of commands while a user is  on-line.  You will be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ype a number from 1 to 9 corresponding to the "EXTERN#.BAT" fil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  to   DOS  and   execute   (e.g.  Pressing   "1"   would 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XTERN1.BA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        Add 5 minu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 5 minutes to the user's time on-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      Temporary SysOp access togg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s  Temporary Sysop access for  the user on-line.   Temporary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includes  255 SL, 255  DSL, and all AR  flags.  Normal  Acces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d when the user logs off or when F9 is press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F9   Display a tex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 asked to  type a number  from 1 to  9 corresponding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EXT#.MSG"   file  to   display  (e.g.   pressing  "1"   would 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EXT1.MSG"). The file is displayed both locally and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9     Activate keyboard secur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s (only)  the keyboard security  without having to  ente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(good for unexpected  visits).  Once keyboard  securit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d, it can be disabled only in the System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     Ch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s into and out of Chat mode with the user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F10  SysOp N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s the Sysop Next option, letting the SysOp know when the syste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.  When  active, an alarm will  sound for 45  seconds when the 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10    Chat reas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CHAT flag  appears in the  status line of  the SysOp window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 for chat can be printed by pressing this key.  The reason i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n on the local side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l-Lock  SysOp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s the same function as the Alt-Break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Break  SysOp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s the Sysop available flag to  indicate whether or not to pa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when  requested.  It may not update the top window immediately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keyboard light should tell you it ha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Chat cap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s  the Chat  session capture  on/off while  chatting with  a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ing chat mode automatically closes the 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     Express Log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ing either shift key down when logging onto the system will skip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n messages (logon*.*, sl*.*, dsl*.*, user*.*, arlevel*.*, logon.ba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-message, etc).   The check for this  is made immediately 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  number is  printed.   If  the shift  key is  depressed befor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is requested at  logon, the entire password security  syste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pass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Q     Sysop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 SysOp menu (This  menu can also be called from  any menu whi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is logged  on, provided  the security  requirements in 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are me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U     User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calls the user editor, attempting  to pull up the current 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f  interest".  In the case of  reading messages, it attempts to lo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ser that  posted  the message.    In browsing  the  file area,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s  to locate  the  user that  uploaded the  file. Access 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is controlled by a separate configuration setting in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 System Data Files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\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data  files  are files  that  are  used to  store  (usually bina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a  particular area of  the BBS. These  files are of  pri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 to T.A.G. utility authors, but  the SysOp should be aware of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function, and thei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Structure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tartup/Dfiles/Afiles/Mfiles/FileBrd/MsgBr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 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DIR          [ULFREC] (FileBrd/Dfiles/Afiles/Mfil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 files contain  the  actual  filenames,  description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loader name,  etc.  for  each  file on  the  BBS. 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ed in the directory with the actual downloadable fil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 can (optionally)  be located  in the  DFILES,  AFILES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FIL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prot.dat      [BPROTOCOLREC] (Dfiles/Mfil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file   contains  all  the   configuration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cerning batch file transfer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s.dat     [EVENTRECORDTYPE] (Dfiles/Mfil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le contains the information for T.A.G.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boards.dat    [ULREC] (Dfiles/Mfil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le contains the configuration information for each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sections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zscan.dat     [BITSETTYPE] (Dfiles/Mfil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le contains flags  to determine which file  bas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can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on.dat     [LASTONTYPE] (Dfiles/Mfil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file contains  a list of  the last few  callers to 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to the system.   The information is displayed when  a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.lst     [MACROREC] (Dfiles/Mfil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contains  the macros  that users  have defined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selves.   Space  is NOT  wasted for  users who  have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d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.dic       [N/A] (Dictionary Director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file   is  the   main  dictionary  used   for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llchecking  (/SPELL).   Dictionary maintenance 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ormed  periodically  (See  Sysop   Commands,  Diction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tena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dic.bad    [N/A] (Dictionary Director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main dictionary(main.dic)  is  renamed to  this if 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uption should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idx.dic    [N/A] (Dictionary Director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le contains the index information for main.d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log.dic    [N/A] (Dictionary Director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datafile containing words that have not been vali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oards.dat    [MBOARDTYPE] (Dfiles/Afil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le contains the configuration information for each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ssage sections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.lst      [MENUREC] (Dfiles/Mfil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file contains  the  configuration  information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s on the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.dat      [MODEMREC] (Dfiles/Mfil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le contains the modem configu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tmp         [ASCII TEXT] (Startup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mporary file used to  pass text that can be  quoted du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s to an external messag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zscan.dat     [BITSETTYPE] (Dfiles/Mfil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le contains flags to  determine which message bas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can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.lst      [SMALREC] (Dfiles/Mfil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file  contains a  sorted  linked pointer  list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 users on the system.  It allows quick searching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s an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ndex.dat    [N/A] (Nodelist Director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ex file for raw nodelist.  Required to support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msg.dat   [SMALLMESSAGEREC] (Dfiles/Mfil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le contains  the short  messages (system  one-liner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ill  waiting  for  users.  Messages stored  in  this 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clude notification of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Mail read by recipi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Access chan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Vali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ot.dat      [SPROTOCOLREC] (Dfiles/Mfil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file   contains  all  the   configuration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cerning single file transfer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.dat     [SYSTATREC] (Startup/Commandlin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le contains all the system configuration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le is expected to  be the in Main BBS  Directory,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be moved to  another directory if a path is specified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 line when booting  the system. (Se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str.dat     [N/A] (Afil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 file  for programmable  strings  used  by T.A.G.  (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mable Strin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lst      [USERREC] (Dfiles/Mfil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file  contains  the  user  information  of  all  us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ly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ate.dat   [VALIDATIONREC] (Dfiles/Mfil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file containing information for the validatio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ting.dat     [VDATAR] (Dfiles/Mfil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le  contains the  voting board questions  and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lt statistics as defined in the voting board editor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 voting  section exists  this file  need not  be presen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the voting board editor (//IVOTES) will creat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automatically if it does not 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who.dat       [WHORECTYPE] (Afiles/Mfil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le contains  the multinode information  regarding wh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currently logged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 Other System Files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\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      [Location] / Purp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.msg       This file  contains the  auto-message that may 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a user logs on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logon.msg   Displayed in the event of a bad logon atte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lst.tmp   Temporary file containing  the names and  paths of files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users batch queue.  While this list is (usuall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pt  in memory, it is  written to disk  during changes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area to the main or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list.msg    This file contains a list of other bulletin boards gener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the main system "Other BBS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s.log    This  file contains a list of all the current day's calle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ing local calls made by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.msg       This file is used to save the  chat session when the capt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  is opened with the &lt;HOME&gt;  key.  If the file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s, any further session captures will be append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.txt   The  file contains a list of computers users may choose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choosing their computer  type.  The format is  one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 computer, with names being no longer than 30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hose longer will be trunc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menu.msg    This  file contains  the  menu displayed  from the  Mini-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 when the user asks for help by entering "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add.log    Log of words that have been added to the main dictiona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qa.txt      This file contains the answers to the new user questionnai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e newqq.* als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ndex.cfg    Configuration file for NLINDEX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ndex.exe    External  utility required  to compile  the  raw nodelist(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an index file (nlindex.d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t         This file appears in a  file section directory and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 no  archive  checking  should be  performed  on 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loaded  into this  directory.  What the  file contains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ningless,  just so long as  it exists.   Please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does not have an extension.  (See filetest.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.log      This file  contains trace information for  the current day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ers.  It should be reviewed regularly as non-fatal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are stor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###.log   These  files contain  trace information  for "###"  days ag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.g.  sysop5.log is  the sysop.log  for 5  days ago).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m number of  back log  days is defined  in the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mnu.msg   This file  is displayed  by the  standard main  menu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;".   It contains  a list  of the  special flags  and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msg     This file  is displayed  by the  standard main  menu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I".   It contains software/hardware/SysOp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.exe        Main T.A.G. execu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.ovr        Overlay file for TA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[Node].$$$  Swap file used  by T.A.G. when swapping to disk.   Marked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dden and read-only, it  should never be modified, renam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d,   or  changed.In   particular,   never   run  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mization programs while T.A.G. is swapped to disk.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  (can) move the swap file on the hard disk,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sulting in a runtime err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error.log   This file  is  created when  a  runtime error  (See  Run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s) occurs while  operating the system.   It contains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 capture of the error,  the user, the  date and tim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 number, last file accessed,  and the runtime error 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location to assist in determining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str.exe     String compiler.  MUST be run to compile programmabl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into 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#.msg      These files are displayed  when the appropriate Shift-F9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quence is  given.  "#" is  a number from "1"  to "9" (e.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1.ms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shcan.fil   This  file contains  a  list of  file  names which  are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ed  to be  uploaded.  If the  file  is located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ernate  Text File directory, it acts as a global trash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 If it  is located  in an  individual file  area, it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ents are  applied to the associated  directory only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 is in standard ASCII format, one line per illegal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.     Wild card  characters "*"  and "?"  are complet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ed  in the file mask.   The following   entry forma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n be us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FileMask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 the file mask alone is specified, the system will simp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a  message stating  that a file  of that  type is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ed  in this  section, for  matching file  names. Sam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ntries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XXX*.GIF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*.AR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&lt;FileMask&gt; &lt;Text String&gt;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file  mask is followed by a space  and a text stri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ext string is printed in the event that a matching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ame is entered.  Sample entries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XX*.GIF Please, no X-Rated GIF files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*.ARC Please use the ZIP archive format!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&lt;Filemask&gt; @[&lt;Path&gt;\]&lt;Filename&gt;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file mask is  followed by a space,  then a "@" and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 filename, the  file  specified is  printed when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tching file name is entered.  Sample entries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XXX*.GIF @c:\bbs\dfiles\xxxgif.ms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.ARC @c:\bbs\dfiles\noarc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shcan.fon   This file contains a list of illegal phone numbers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used to compare against a user phone number.  The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 standard  ASCII format,  one  line  per number. 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be specified in  a "###-###-####" format.  A  "?"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used in place of any number for a wild card effect. Sh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s (e.g. "900" on a line) are only  checked for as m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 as specified. So  in the  above example,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 code was "900" the number would be considered  invali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invalid numbers  are saved  to the SysOp  log. A  sam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rashcan.fon may contain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800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900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???-555-12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???-911-????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1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shcan.txt   This  file contains a list  of illegal words  and names,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p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:  [*]&lt;IllegalName&gt; [;comment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s:   *JOHN JONES ;hacked system 9/3/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LLY SMITH ;ex-sp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ZAPPER ;uploaded virus to Joe'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logon (or when a name is requested when logging in a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uest user), the  name entered will be  searched agains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s  in   the  list.     Case  differences   are  ignor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ally,  a comment, preceded by at least one space and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mi-colon (;)  may be included  so the SysOp  will reme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y a name  was placed in the "trash  can".  Names procee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 the special character "*" will cause the system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ext  file  getlost.msg and  immediately disconnect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 who  entered  the illegal  name  or  word.   This  "*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 is only active when  logging on normally  or 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uest  user.   If  the  name  is not  preceded  by  the  "*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,  the user will be told s/he cannot use that nam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will not be immediately logg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"BURP" or "*BURP" is placed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llegal names: "BURP", "THE BURP", "THE BURP MASTER"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BURP BURP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gal names:   "JIM EBURP", "BURPRAT SMITH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.log      This file  contains  usage information  for  the  programm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 of days  in the  system configuration.   T.A.G.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this file if it is no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.zzz      Temporary file used by T.A.G. during midnight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###.msg    These  files contain  private  logon messages  to the  us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ose numbers are specified by "###" (e.g. user128.ms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 System Batch Files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\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batch files  are files  that are used  to execute specific 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xternal) to T.A.G.  for specific functions. These are called  via a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S (See  shell settings). Be aware that T.A.G.  does not have "contro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ystem while shelled  to an external program. Batch files 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 in the BBS startup directory. For additional security, bat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be marked Read-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Parameter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      {Dropfiles}  /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     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kley.bat    [Conn] [Time] [User#] [Fn] [Ln] [Ansi] [Com] [Baud] [Node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None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ront end mailer batch file. Equivalent to MAILER.B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dit.bat    [Conn] [Time] [User#] [Fn] [Ln] [Ansi] [Com] [Baud] [Node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DorInfo#.Def} {Door.Sys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le is used  to invoke an external full  screen ed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 message menu. (See  "Setting up the  external fu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editor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#.bat    [Com] [Connect] [Time] [Ansi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None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 files are  executed when  the appropriate  Alt-F5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quence is  given.  "#" is  a number from "1"  to "9" (e.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1.msg).  For example, one of these files could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xecute an external full screen ch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test.bat   [Udir] [JustName] [JustExt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None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batch file  is executed  after an  upload to  tes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grity of the file. (See "Automatic Archive Checking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ff.bat     [Conn] [Time] [User#] [Fn] [Ln] [Ansi] [Com] [Baud] [Node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DorInfo#.Def} {Door.Sys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batch file is executed  at user logoff  (only if t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been a successful log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n.bat      [Conn] [Time] [User#] [Fn] [Ln] [Ansi] [Com] [Baud] [Node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DorInfo#.Def} {Door.Sys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file is executed during the user logon pro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er.bat     [Conn] [Time] [User#] [Fn] [Ln] [Ansi] [Com] [Baud] [Node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None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nt  end  mailer batch  file.  When the  mailer  front 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 is  active,  T.A.G.'s initialization  and  answe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is not used.  Instead, when booting the system T.A.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hell to this file which should contain mail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caller  interface  instructions.  The  front  end  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or should  return an  error level, or  execute T.A.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 options  corresponding to  appropriate  actions (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be coordinated with  the T.A.G. programmable option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  setup. See  the section  on "Setting  up a  front 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er" for  more information.  The (historical) 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BINKLEY.BAT" can be used instead of mailer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hat.bat      [Ansi] [Com] [Node] [Time] [Local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DorInfo#.Def} {Door.Sys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file  for automatic entry to  multinode chat (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) when a user is paged from another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ogon.bat   [Conn] [Time] [User#] [Fn] [Ln] [Ansi] [Com] [Baud] [Node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DorInfo#.Def} {Door.Sys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le contains special  feature logon instructions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logging on for the first time.  It is ONLY execut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user log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dl.bat     [Conn] [Com] [User#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None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le is executed after  all downloads (whether batch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wise) as a post process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ul.bat     [Conn] [Com] [User#] [Udir] [FileName] [DirName] [DirDir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None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le is executed after each upload as a post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.bat   [Parameters determined from protocol settings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None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file is used by  the external protocol  system to c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various external  protocols  via the  protocol  edit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le is used  because (historically) the shell did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error levels  correctly from executables  unless 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called from a batch file. Additionally some protocols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 return correctly on some errors and may leave the bo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tting in DOS.  Using this file fixes thos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simply contains a line of parameters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1 %2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loc.bat   [No parameters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None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le  contains the  instructions that will  be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a local shell to DOS is executed (See Shell to 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rem.bat   [No parameters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None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le  contains the  instructions that will  be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a remote shell to DOS is executed (See Shell to 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.bat    [Conn] [Time] [User#] [Fn] [Ln] [Ansi] [Com] [Baud] [Node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DorInfo#.Def} {Door.Sys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le  is executed prior to the  user logging on. It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 used to execute programs/files  via a batch  file.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ilar to logo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 Parameters passed to batch files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\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escribing the [Parameters], the following abbreviations we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nsi]      A flag indicating ANSI support.  A "1" if it is, a "0"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Baud]      The  user connect rate (DCE/DCE  rate).  The  rate at whic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modem connects with the use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om]       The comport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onn]      The  REAL connect  rate, i.e.  computer&lt;--&gt;modem rate.  Thi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sometimes, erroneously) referred to as the locked baud r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ir]       The filename, including the ".DIR" extension, of the .DIR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irDir]    The directory, including trailing backslash, of the .DI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ileName]  The full filename of a DO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n]        The users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JustExt]   Just the extension portion of a DO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JustName]  Just the filename portion of a DO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n]        The users LAST name.  If none, it is replaced with a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ocal]     A flag indicating Local Logon. "1" if yes, "0" if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Node]      The node number defined in the system 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ime]      The number of minutes the user has left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Udir]      Upload directory path (with trailing backsla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User#]     The User number of the user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 Fido Message Base Files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do" style message base implies  that a separate directory is set  up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 different  message  area,  and  that  individual  messages  (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header information) are kept in separ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dvantage to  this style  is that  corruption of  the message 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ly  impossible.  The disadvantage  of Fido  style  tends to  b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, (dependant on  cluster size), and speed (depending on 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in a base, DOS can drag after 255 files in a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######.msg   For  a FIDO  style  message base,  these  files contai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ual  header  and  text  for each  message.  Messages 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lly  numbered  consecutively,  starting  at  1.   Fi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 is also referred to as "1.msg" format because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ing  system. As  messages  are deleted,  and new  o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ed, periodic renumbering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read       This file  contains the  last read  pointers for  fido sty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 systems.  For each  Fido  message  area defined,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read file resides in that directory. It consists  of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  per   user,  each  record  containing   one 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ing the last message number read in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toss.log   The  log file created/appended  by T.A.G. when  a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ted in an area that is defined as "Echomail". The EchoT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 area is written  to this flat  ASCII text file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ing by an echomail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toss.log    File created whenever Netmail is posted within T.A.G. (Som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ers  or batch files can  use this file  to determin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ed to rescan the netmai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/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 Hudson Message Base Files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\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udson" style message base implies a "database" that combines a maximu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 separate message areas  into two separate files (MSGHDR.BBS  for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, and MSGTXT.BBS for the actual message text), and several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for faster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vantage  to this  style is space  savings (dependant on  disk clu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) and  speed (dependant on  number of  messages per area).  The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dvantage  is the risk of corruption, where losing the single MSGHDR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an wipe out *all*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mail.bbs   This  is a binary file containing the number of messag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ser posted while on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read.bbs   This  file contains  the  last read  pointers for  Hudson/R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  message  bases.  For  each  Hudson/RA  message 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d  (which can  contain  up to  200 individual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s) there is one  lastread.bbs file.  It consists  of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 per  user, each  record containing 200  integers,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ach Hudson/RA messag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hdr.bbs     This file  contains message  header  information for  remo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ss style messag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idx.bbs     This  file  indicates which  base  each message  is  in,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te access style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info.bbs    This file contains the low and high pointers of each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. It also contains  the total number of messages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is only present in remote access style messag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toidx.bbs   This  file contains  the  index of  the  message system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te acces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txt.bbs     This file  contains the message text for remote access sty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yst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 System Display Files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\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isplay Files are files  which, during the course of using  the BB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displayed to the user during certain fun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files can have two extensions: MSG and CL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l rules for display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MSG files are displayed to non-ANSI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CLR (or) *.MSG files are displayed to ANSI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 *.CLR file does  not exist, the  corresponding *.MSG file 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Files are kept in  the Afiles (Alternate  Text File)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otherwise 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  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oardName&gt;    These   files  contain   descriptions   of   file   se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sponding to the board name defined in the  fil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elpID&gt;#[-SL] These files  are customized  menu files  for the  help lev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resented by  "#" (may be  from 2  to 4).   The HelpID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d  in  the menu  system for  each  menu. See  the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a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        This  file  is displayed  to  users  when they 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idate   themselves   with  the   auto-validation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Key="5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flags        If  present, this  file  is displayed  when  the command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gle a user's AR flags is executed.  This allows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fine a reminder of the meaning for each AR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level@       This  file is  displayed  at logon  to  each user 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sponding AR flag '@' set in their user record. "@"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ter from "A" to "Z" (e.g. arlevelb.msg or arlevelg.ms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rthday       This file  is  displayed  whenever a  user  calls  on 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rthday.  If  it does not exist,  a default congratul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used (see postbd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dlprot        This file  is used  to create  a  customized batch 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tocol menu instead of using the standard system gener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prot        This  file  is used  to  create  a customized  batch  upl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tocol menu instead of using the standard system gener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@@       These files  are the actual  bulletins used by  the bullet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.   "@@" are the ID  characters typed by the  us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be any two valid file nam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AMPLES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llet1.msg    The user types  "1" to read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lletab.msg   The user types "ab" to read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ulletb6.msg   The user types "b6" to read this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      This file contains  the list of main  bulletins available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system  and  their  corresponding ID  characters.    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 are  explained  below  in  the  "bullet@@" 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scri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pload        This file is  displayed prior to requesting  the protocol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for batch uploading a set of files. It normally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al notes concerning batch uploads specifically (e.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't  upload something  unless you've  specified it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off        This file can be user for an alternate response to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 command when the  chat call is  off (see chaton.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on         This file can be used for an alternate response to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command when  the chat call  is on (see  chatoff.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      This  file  is  displayed  in  place  of  the 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ted computer type listing taken from computer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l###         These  files contain a message that is displayed at logo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 users with  the DSL  specified by  "###".   "###" 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from 0 to 255 (e.g. dsl10.cl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rp[-sl]      This file is displayed when the user is  prompted to ente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 group. Individual  files  can be  set  up by 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lost        This file  is displayed when a user enters a name or wor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rashcan.txt file that  is proceeded by a "*".  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of the trashcan.txt  for more information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normally used for  terms such as "FUCK", since  it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be used as part of a us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away         This file is  displayed when  the user has  paged the  Sys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 than the maximum number of times defined in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t       This file is displayed to a guest user just prior to reques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unique name  or  handle from  them. It  is normally  us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be  how to become a registered user and other such thin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uest users need to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up#     These  files are  displayed when  the appropriate  Shift-F5 k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quence  is given  before disconnecting  the user.   "#"  i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from "1" to "9" (e.g. hangup1.ms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out     This file is displayed when a  locked out user attempts to  lo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to the system.  Locked out users have a user number diffe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their record number,  but not zero.  After  display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, T.A.G. hangs up and returns to the wai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ff      This  file is displayed when a user  logs off the system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n       This file is  displayed right  after the last  few callers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r  number when  a user logs  onto the  system.   An o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ars on the default menu system to reprint this file in c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r miss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n#      These  files are displayed after the logon.msg file when a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s onto the system in increasing order.  "#" is a number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1" to "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grp[-sl]   This file is  displayed when  the user is  prompted to enter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 group. Individual  files  can be  set  up by  secur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user     This  file is displayed to  all new users  after they are giv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ir user number.  It is  normally used to describe the  ru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system and other things new users should be awar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qq       This  file is  the  new user  questionnaire.   Both it 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estionnaire  system must exist before  it will be  used.  S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questionnaire  documentation  for  more  information  (s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qa.txt als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access    Displayed when users choose menu options which are inaccess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he privilege SL can cause inaccessible commands to disp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board     This  file, if  present, is  displayed when  a user with  a DS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wer  than  the  "privilege"   level  defined  in  the 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 tries  to access  a  file  board  that  is 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ailable to validat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chat      This file is displayed when  a user attempts to page  the Sys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either the  chat flag is off, or the  SysOp fails to answ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ha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wusr    This file is displayed in two different cases.  The first be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a  new user attempts  to logon to  a closed  T.A.G.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one which is not allowing new users).  Or secondly, when a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trying  to logon  to a  T.A.G. system fails  to enter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ct new user password  defined in the system configur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 both cases  the  user is  disconnected  after the  file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ice      This  file is displayed to a new  user for NNN number of log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0-255).  The actual number of  times the file is displayed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in the system 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sermsg    This file is displayed prior to  allowing a new user to enter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 user message to the  specified user defined  in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.  It is generally used to explain what the let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and what is should co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      This file contains help and information which is displayed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user is adding a number to the other BBS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bday    This file is displayed when a user has had a birthday within 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ys  of their  last call.   If  it does  not exist,  a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gratulations is displayed (see birthday.* als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call    This file is displayed anytime a user fails the post/call rati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dl      This  file,  if  present,  is displayed  after  each  downloa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nerally it  will be used to inform the user of the number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ze of his/her total uploads and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ul      This  file,  if  present,   is  displayed  after  each  uploa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nerally it will be used to inform the user of  the number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ze of his/her total uploads and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quest    This file  is displayed  prior to  requesting the required 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information from a user.   If is normally used  to expl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the information they are about to enter is confiden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hlp    This  file contains help text to the user explaining the /QUO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 in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###       These  files  contain  a message  for  all  users  with the  S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by  "###".  "###"  is a  number from 0  to 255  (e.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l10.ms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dlprot     This file is used  to create a customized single  file down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 menu  instead of  using the standard  system gener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lprot     This file is  used to  create a customized  single file  up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 menu  instead of  using the standard  system gener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full     This file is displayed to any  new users who try to logon af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ystem has reached the maximum number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lines    This file is used when a  user uses the /TAGLINE feature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editor to  add tagline  and save. The  taglines i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can be multiline, but must be separated from each other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quote    The system has the ability to automatically display quotes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user logs on, provided you have a quote file.  There are m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ailable,  or you  can  create  your  own.  There  is  also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ey/Pdata available to display a random quote from a  tagquo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. The quotes in the file can be multiline, but each mus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parated from each other by a blank line.  To use a messag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r other than the  system standard "You quote of  the 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:", the  first line  of the  file must be  ~ followed 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.  i.e. "~The joke of the day is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      This file is displayed  just prior to requesting the  file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file  the user  wishes to upload.  It normally  contai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les  and procedures  user  should follow  before uploading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     This  file is displayed when  the user first  connects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.  It normally  welcomes the user  to the system and 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ins  a  brief  system description  and/or  information 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oming a user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#    These  files  are  displayed  after  the  welcome.msg  file 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reasing  order.   "#"  is  a number  from  "1" to  "9" (e.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lcome1.ms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 T.A.G. Command Line Parameters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\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 supports several  command line  parameters on  boot up.    The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be preceded  by "/" or  "-". It is  only necessary to 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of  the option to  make it unique  (e.g. "A=100" is  synonymou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FTERUSERERRLVL=100").   Multiple  parameters  are separated  by a  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paramete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USERERRLVL=###     After the next user logs off, exit  the system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error level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PORT=HHHH           Change  the  communications  port  base  addres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HHHH"  (in  hexadecimal).    This  option  i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RT=#               Change   the  communications  port  in  the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figuration to  the specified value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permanently) changes  the  setting in  the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RATE=#########   Set the connect  rate of the user  to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lue  and  immediately  logon.   This  option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FTERUSERERRLVL can be used with a front end mai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boot T.A.G., log the user on, and exit when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 completed to reload the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CODE=#########   Immediately  logon using the  modem result mat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 control  code  specified.    This  option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FTERUSERERRLVL can be used with a front end mai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boot T.A.G., log the user on, and exit when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 completed to reload the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CORRECTING         Sets the immediate  logon to an "Error  Correcting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ERRLVL=###          Sets the  "Standard" error level T.A.G.  exit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normally 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TALERRLVL=###         Sets the  "Fatal Error"  error  level T.A.G.  ex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(normally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DUPLEX              Sets  the  immediate  logon  to  a   "Half  Duplex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Q=##                  Change  the communications  port  IRQ  line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lu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               Disables  all  communication  port  activity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uration of the session.  This remains in effect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iting  from   T.A.G.    The  front   end  mailer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mporarily  disabled  and  modem   initialization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N                Immediately logon locally.   Use with LOCAL to dis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rt activity for multi-us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RATE=#########   Sets the immediate logon real baud rate of the us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valu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PATH=&lt;Path&gt;    Directory where the  STATUS.DAT file is  located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ameter  is used  when  the status.dat  file i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cated in the  Main BBS Directory.   For example,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should have enough  space on your RAM disk  to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ystem, it would be advised to move the status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 off  to  a  permanent storage  device  since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nges const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   You  must  specify CONNECTRATE,  CONTROLCODE,  or  LOGON first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iate  an  immediate  logon before  including  AFTERUSERERRLV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CORRECTING, HALFDUPLEX, or REAL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 Sysop Functions Menu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\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Op Functions Menu is accessed via the ^Q (Control-Q) Hotkey by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authorized access  (see System  Configuration, Single  value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, SL/AR - Sysop Menu). The basic SysOp Functions Menu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&lt; SysOp Functions Menu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ccess validation editor  (B) Message section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Mini-DOS system           (E) Event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) File section editor       (L) System lo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) Menu editor               (P) Protocol edi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) System configuration      (U) User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) Voting board editor       (W) Word valid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Op (A,B,D,E,F,L,M,P,S,U,V,W,Q=Quit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 to the individual commands  under the SysOp  Functions Menu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ed by system passwords #1, #2, or #3 (See System Configuration,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s), depending on the particula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area  on the SysOp Functions  Menu also has a  corresponding Pke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ata, allowing direct  access from the normal T.A.G.  menu system (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documentation on exact Pkeys/Pdata for each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most areas  of the  SysOp Functions Menu  are also 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from the Wai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accessing  "System  Configuration",  the  following  prompt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?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XXXXXXXX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A?"  asks if the user  wishes Full Access to  the functions in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.   If full  access is  requested, the  user must enter 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#3  to gain access, otherwise  they must enter SysOp  password #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access only allows a user to change functions "K" through "O"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unctions have a "Look but don't touch"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accessing  the  system  configuration function  on-line,  the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s  cannot be viewed or  changed by anyone unless they  have a S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.  SysOp  password #3 is  NOT displayed on-line  and cannot be  chang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ssword  can only be  viewed or changed locally  for obvious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area of the SysOp Functions Menu is detailed in the follow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 Access Validation Editor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ccess Validation Editor allows the sysop  to easily set up "Stand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for users, with respect to security levels, Access Restric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Flags,  and allows for  initializing the user  "Banking" func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Points, Time Bank, and Mail Cr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New" users access is determined at logon by the settings in the 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record (See User Editor, Default  User Settings).  "Validation"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of setting their SL and DSL to other than th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ation can be  accomplished in a number of  ways, including manuall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in the  User Editor, from reading mail  from a user, or 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-Validation command. All depend  heavily on the settings in  the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atio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cess Validation Editor main screen (SysOp password #3 requir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 Key SL  DSL AR flags                   SF flags        Fpoint TmBank Credit</w:t>
      </w:r>
    </w:p>
    <w:p>
      <w:pPr>
        <w:pStyle w:val="PreformattedText"/>
        <w:bidi w:val="0"/>
        <w:jc w:val="left"/>
        <w:rPr/>
      </w:pPr>
      <w:r>
        <w:rPr/>
        <w:t>-- --- --- --- -------------------------- --------------- ------ ------ ------</w:t>
      </w:r>
    </w:p>
    <w:p>
      <w:pPr>
        <w:pStyle w:val="PreformattedText"/>
        <w:bidi w:val="0"/>
        <w:jc w:val="left"/>
        <w:rPr/>
      </w:pPr>
      <w:r>
        <w:rPr/>
        <w:t>You have been ***VALIDATED***. Thanks for calling!</w:t>
      </w:r>
    </w:p>
    <w:p>
      <w:pPr>
        <w:pStyle w:val="PreformattedText"/>
        <w:bidi w:val="0"/>
        <w:jc w:val="left"/>
        <w:rPr/>
      </w:pPr>
      <w:r>
        <w:rPr/>
        <w:t>1   N  50  50  ----E--------N------------ ------G-------- 0      60     0</w:t>
      </w:r>
    </w:p>
    <w:p>
      <w:pPr>
        <w:pStyle w:val="PreformattedText"/>
        <w:bidi w:val="0"/>
        <w:jc w:val="left"/>
        <w:rPr/>
      </w:pPr>
      <w:r>
        <w:rPr/>
        <w:t>You have been ***VALIDATED*** as a REGISTERED user. Thanks for calling!</w:t>
      </w:r>
    </w:p>
    <w:p>
      <w:pPr>
        <w:pStyle w:val="PreformattedText"/>
        <w:bidi w:val="0"/>
        <w:jc w:val="left"/>
        <w:rPr/>
      </w:pPr>
      <w:r>
        <w:rPr/>
        <w:t>2   R  75  75  ----E--------N---R-------- ------G-----M-- 0      120    0</w:t>
      </w:r>
    </w:p>
    <w:p>
      <w:pPr>
        <w:pStyle w:val="PreformattedText"/>
        <w:bidi w:val="0"/>
        <w:jc w:val="left"/>
        <w:rPr/>
      </w:pPr>
      <w:r>
        <w:rPr/>
        <w:t>You have been ***VALIDATED*** as a VISITING SYSOP. Thanks for calling!</w:t>
      </w:r>
    </w:p>
    <w:p>
      <w:pPr>
        <w:pStyle w:val="PreformattedText"/>
        <w:bidi w:val="0"/>
        <w:jc w:val="left"/>
        <w:rPr/>
      </w:pPr>
      <w:r>
        <w:rPr/>
        <w:t>3   S  100 100 ----E--------N----S------- ------G-----M-- 0      360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alidation Records: (D:elete,I:nsert,M:odify,P:osition,Q:uit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Validation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       Record Number - Used  to reference the Validation Record  you w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change for all fun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     Description - A  short message that is sent to  the user when th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validated with a particular valid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     Validation  Key  -  The single  key  which  is  associated with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idation  level.   This  is  the key  that  will be  enter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Validation Level" when  you validate  a user. The  letter to 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es  not  matter,  and  is  left to  the  sysop.  Almost  all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tandard" keys  are available.  However, logic dictates  th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should  be mnemonic, such as  "R" for regular user  or "S"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/DSL   Security Level/Download  Security Level  - The Security  Level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  Security  Level  to  be  associated  with  a  particul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id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/SF    Access  Restriction/Special Flags  -  The  Access Restriction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 flags to be associated with a particular Valid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oint   File Points - The initial File  points to be give a user valid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 particular Valid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Bank   Time Bank - The initial amount of time in the users time bank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idated with a particular Valid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  Credits - The initial number of credits (Used for Netmail) to g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 user validated with a particular Valid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 Auto Validation Command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use  an auto  validation  command (See  the  Menu Documentation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ing an  Auto Validation  Command),  then you  must  also set  up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idation level using the "~" (tilde) key.  This level is as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user upon entering the correct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 Adding the Validation Manager to T.A.G. 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\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new access  validation  manager  (which  is  available  from  the 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-&lt;Q&gt; Menu) can be added to your a menu using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: Access validation manager (requires 3rd password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key    : 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data   :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Menu Documentation for further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 Deleting Validation Records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\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idation Records: (D:elete,I:nsert,M:odify,P:osition,Q:uit): 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idation record number to delete (1-2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Validation Record is deleted, and the records are renumb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 Inserting Validation Records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\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ation Records: (D:elete,I:nsert,M:odify,P:osition,Q:uit):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idation record number to insert before (1-3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(Default)  Validation Record is added at the  position specif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s are renumb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 Modifying Validation Records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\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ation Records: (D:elete,I:nsert,M:odify,P:osition,Q:uit):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ation record number to start editing (1-3)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ation Rec: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Key        :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been ***VALIDATED***. Thanks for calling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SL         :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DSL        :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AR flags   : ----E--------N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SF flags   : ------G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Time bank  : 60    min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File points: 0    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Mail credit: 0     c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ation edit: (1-9,[,],B,J,T,Q,?):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 Validation Edit Commands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ation edit: (1-9,[,],B,J,T,Q,?): 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-9:Change item number specifi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:Back one record      [:Forward one rec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:ottom - Last record  J:ump to record numb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:op - First record    Q:uit and sa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  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9      Entering a number from 1-9 permits editing of the selected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       Move to the prior (Backwards) Validation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]        Move to the next  (Forwards)  Validation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    Move to the first (Top)       Validation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Move to the last  (Bottom)    Validation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    Prompts for a Validation Record number to Move (Jump) 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       Quits the Validation Recor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 Positioning Validation Records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\==============================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idation Records: (D:elete,I:nsert,M:odify,P:osition,Q:uit): 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number of validation record to move (1-2): 2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rding to the current numbering syste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number of validation record to move this before (1-4): 1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&gt; Moving validation record ent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idation Records: (D:elete,I:nsert,M:odify,P:osition,Q:uit): Q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 the  specified  Validation Record  according  to  the specified 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/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 Shell System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\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ell  swap system supports XMS memory swap in addition to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S memory  swap and disk swap.   Options exist under  the "Shell settin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n  system configuration  to enable the  swap, enable  each typ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types, and give priority to which will be us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Swap shell is normally active         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Use expanded memory (EMS) if available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Use extended memory (XMS) if available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Memory usage priority setting         : EMS over X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how  Log   Sw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  ----  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Front end mailer               No    Yes  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External editor                No    Yes  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External SysOp function key    No    Yes  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Archive file testing           No    Yes  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Logon                          No    Yes  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New logon                      No    Yes  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Post download                  No    Yes  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Post upload                    No    Yes  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Wait screen special function   No    Yes  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 TAGMail external reader        No    Yes  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Wait screen terminal function  No    Yes  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. Welcome                        No    Yes  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Logoff                         No    Yes  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 settings: (1-4,A-M,Q=Qui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 of   the  programs   T.A.G.  calls   externally  has  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-   Allows  the SysOp to set whether the system displays a "loa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rnal program" and "returning from external program"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he external file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 -   Allows  the SysOp to set whether the system logs (to SYSOP.LOG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act that the external program wa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  -  Allows the SysOp to configure the  swap setting for each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ed files.  Options includ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ollow the default setting when calling th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Always swap when calling th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Never swap when call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 System Configuration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\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Configuration Main Screen (Password #2, or #3 requir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System pass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System information and 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Communications configu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Single value security sett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General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Optional flagged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Shell sett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New user question configu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Time limitations ......................\\ 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 Calls allowed per day ..................\\ 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Upload/download number of files ratio... &gt;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. Upload/download K-bytes ratio...........//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Post/call ratio .......................//  sett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. Multi-use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 configuration: (A-N,Q=Quit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 System Passwords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\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 System Passwords Main Scree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SysOp password #1: "LITTLEPAS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ysOp password #2: "MEDIUMPAS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SysOp password #3: "BIGPAS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New User password: "LEMMEI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Chat password    : "HELP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 passwords: (1-5,Q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allows  you set any of the master system passwords, the new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word, and the  Chat password.  The third SysOp  password can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changed by calling the system configuration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SysOp password #1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assword is used for remote logon of users at or above the Sys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  (See System Configuration,  General Security  Levels), rea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private mail not belonging to the user and entering  the user 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SysOp password #2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assword is used  for the message section manager,  file s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ager, events  editor, limited system configuration access on-lin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protocol editors (Single and Ba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SysOp password #3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password is used for the menu editor, full system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ss,  shell to DOS command, the default shut down system passwor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OVERRIDE command in the Mini-DO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 New User password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assword, if set, is required  before any new user is allow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on the  system.  New users logging on locally will not be requi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nter this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 Chat password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password, if set, will permit a  user to activate the chat c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yping the password as the  first word in his/her chat reason ev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ough the chat call has been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 System information and directories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System name  : Great T.A.G. BB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ysOp name   : Joe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Board phone  : 999-999-99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Board address: 1:9999/999@FIDONET.O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System is    :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Time limits  : Represent the total time allowed for use each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&lt; System Directories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Main data file directory      :"C:\BBS\DFILES\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Alternate text file directory :"C:\BBS\AFILES\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Swap file directory           :"C:\BBS\SWAP\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Nodelist directory            :"C:\BINKLEY\NODELIST\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Dictionary directory          :"C:\BBS\DICT\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Temp download directory       :"C:\BBS\TEMPDL\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 information: (1-6,A-F,Q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System na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tring specifies the name of  the system currently running.  T.A.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this field on the wait screen,  to the caller,  and uses i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BBS (tm) do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ysOp na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tring specifies the name of the system operator.  T.A.G. use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for the RBBS (tm) do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Board pho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tring specifies the telephone number of the system.   This i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 sample whenever  a telephone  number is  requested by the 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are  not allowed to  enter the  BBS number for  their voice 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Board Addr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 full FidoNet (tm) compatible address  for the system. 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used when message areas are marked as "Echo" or "Netmai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System is (Open/Closed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efines  whether or not a  system allows new users.   Most system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"Open" systems, allow new users.   If you wish to have a priv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where  new users  are NOT  allowed this option  should be  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los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Main data file directo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tring is the complete  path name of the Main Data  File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ontains most  of the files  which change as  the system is 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(user log, message section header files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Alternate text file directo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tring is  the  complete path  name  of  the Alternate  Text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 which contains  most  of the  read-only  system files  (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programmable text strings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Swap file directo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a DOS shell  or door  program is  executed, T.A.G.  may optio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 itself from  RAM (except  for approximately  7K of  overhead)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der to provide the maximum possible memory to the shell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.A.G.  can optionally  swap  to disk,  EMS or  XMS  memory (See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,  Optionally Flagged Functions).  This string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 where T.A.G. will swap to until the shell  program is comple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.A.G.  will swap to disk if  disk is chosen, or  if EMS/XMS is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not enough available EMS/XMS exis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Nodelist directo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path  where T.A.G. can find the raw nodelists, and the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LINDEX.DAT.   This directory is  required only if  your system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Netmail with T.A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Dictionary directo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directory  path where T.A.G. can find the  dictionary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directory is required only if  you install the dictionary fil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use of the spelling checker during message po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Temp Downloa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directory where files are copied if file areas are mark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D ROM". See the section "Setting up a CD ROM" in the fil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 Communications Configuration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\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No call reinit time: 30 min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Com-port number    :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Carrier Detect Mask: 128  (Non-FOSSIL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. Use FOSSIL driver  : N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Modem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modem: Courier HST Dual Standard (Variable/Fix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No call reinit ti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alue defines  the number  of minutes of  inactivity between  c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.A.G. will re-initialize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Com-port Numb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value defines  the  communication  port  to  which  the  modem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.    Communication  ports   COM1  through  COM4  are 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ly at this  time. Other  COM ports require  setting the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startup  parameters  IRQ   and  BASEADDRESS  (See  T.A.G.  Star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), or the use of an external fossi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Carrier Detect Mas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number is the mask  value used to determine if a carrier is 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ystem from the port hardware.  I have yet to see a  system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tting is not "128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Use FOSSIL driv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tting defines whether the communication between  the hardwa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em will be controlled directly by T.A.G. or indirectly throug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pendent  FOSSIL (Fido/Opus/SEAdog  Standard Interface  Layer)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OpusCom or X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Modem configur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 Modem  Configuration  brings  up the  current  (Active) 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, and allows editing of valu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 Modem Configuration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\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#   :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. Status     :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Description: Courier HST Dual Standard (Variable/Fix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Character pacing delay       : 10 milli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Modem initialization speed   : 38400 bps (Fix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CTS/RTS hardware flow control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File transfer efficiency     : Normal=95%   ErrorCorrecting=115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. Result cod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 Modem Control Strings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\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Pre-Init    :"||`````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Init        :"ATZ|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Answer      :"ATA|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Busy        :"|``ATM0H1|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Hangup 1st  :"^-~^+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Hangup 2nd  :"~~~~^A^A^A~~~ATH0|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After Hangup:"|``ATM0H1|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Exit System :"^-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result codes: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m Edit: (1-8,A-F,I,Q,R,S,[,],?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. Statu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s whether the current  modem has been selected as  th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modem. Pressing (S)elect from this screen selects a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entered text description of the modem and setup typ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Character pacing dela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 milliseconds delay between each character  when sending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strings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Modem initialization spe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at which  the modem should be initialized.  An informational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exists which indicates whether the speed is locked or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tting has NO EFFECT on  any board operation!  The real baud 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 result code configuration controls  what the port  speed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  given connect.   For example, if  you are locking  your por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400, the real baud rates should all be set to 38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CTS/RTS hardware flow contro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s  whether RTS/CTS hardware flow  control should be  active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 this  should   only  be   active  if  you   are  locking 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s port.  T.A.G. no  longer requires use of a  FOSSIL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locking your communications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File transfer efficienc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eld indicates  the file  transfer efficiency  of this  modem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and  error correcting connects.   In general 95% is  a good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normal corrects,  and 115% is good  value for error  correcting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conn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. Result code configuration (Special Characters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of result codes  for this modem.   See the  section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odem Result Code Configuration)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pecial characters are used in modem control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 Name              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--------------- 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     Carat             Control code of next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Pipe, Split Bar   Carriage return 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     Accent Mark       1/20th second de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     Tilde             1/2 second de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-    Carat &amp; Minus     Lower DTR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+    Carat &amp; Plus      Raise DT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Pre-Ini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sent the  modem prior  to normal initialization  string to  cl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Ini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initialization string sent to the modem to prepare for a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Answ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sent to the modem to answer the phone when a ring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Bus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sent to the  modem to busy  the line (take  the phone off  hook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used on the wait  screen and during events configuration to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hone off the h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Hangup 1s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sent to the  modem as the primary attempt to hangup  on a call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this is set to just drop the DTR line and raise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Hangup 2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sent to the modem as the second attempt to hangup  on a caller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mary string should  fail.  Normally this string should exit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mode via the escape sequence and hangup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After Hangu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sent to the modem after a user logs of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Exit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sent to the modem when exiting T.A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 Modem Result Code Configuration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\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odem  Configuration, Result  Code  Configuration  section contain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of  each of the result  codes the modem may  respond with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 of answering a call.  In addition the result codes also  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 other actions  based  on a  control code  (errorlevel  or boot 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).  Multiple results of the same type are defined in most cas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care of various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 number: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ype         : Conn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Result string: "CONNECT 14400/ARQ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Control code : 2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Connect rate : 14400 b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Real rate    : 38400 b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Attributes   : Full Duplex / Error Cor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ult Edit: (1-6,Q,[,],?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yp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eld indicates  the type  of result  code to  be defined.  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 normally means the  modem did not understand the  command s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it (Normally "ERROR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 indicates the  modem accepted  the control string  sent to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ormally "OK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 indicates that a user is calling the system (Normally "RING"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CARR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 indicates that the  connect attempt has failed and  no us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-line (Normally "NO CARRIER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  indicates  that a  successful connect  with  a user  has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tablished.   The connect  rate, real rate,  and attributes indic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haracteristics of the 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 indicates that  the system  should remain at  the waiting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rs  string.  This is normally used  to define a front end mail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level to drop back to  the wait screen.  BinkleyTerm uses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 20 for this purpose; see the control code field for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setting error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LOG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 indicates  that the  system should immediately  logon local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 normally used to  define a front  end mailer error  level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on locally  to the system.   BinkleyTerm  uses error level  10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urpose; see the  control code field for information  on set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B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  indicates  that  the  system  should  shell  the  batch 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in  the "Result  String/Other" field.   Upon return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will prepare for another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ERROR LEV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  indicates that the system  should exit T.A.G.  with the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 indicated in the  control code field.   This is used as  a pa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ough result from a  front end mailer to pass error  levels outs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 indicates  that the  system should  exit T.A.G. normally 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 hitting (Q)uit  from the wait screen.  This  is normally us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 a  front  end mailer  error  level to  shut down  the  syst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nkleyTerm uses error level 1 for this purpose; see the control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for information on setting error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Result str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indicates either the result string  begin sent from the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name  of a  batch file  for "Shell  Batch" type  results.  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of result  string need not be defined.   T.A.G. will atte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tch the longest result code to each string  sent by the modem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"CONNECT 9600/ARQ"  would   match  "CONNECT 9600/ARQ/HST" 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NNECT 9600/ARQ/V3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Control co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indicates either an error level to be returned by an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,  or  a  boot   up  command  line  number  specified  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NTROLCODE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Connect ra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 indicates the connect  rate of  the user on-line.   Thi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 speed the user is transferring information from his/her mode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s.   File  transfer  times are  based  off of  this  value since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s what rate the user is actually connected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Real ra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eld indicates the  real rate of  the user on-line.   This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at which the computer should send information from the serial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modem.  When locking your communications this value should b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 for all "Connect" result codes.  Note that this field could be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y value  for each result  code.  Setting  this field correctly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result allows support of "Variable locking" found  on many new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ed modems (&amp;B2 on newer HST'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Attribu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eld indicates  the  attributes of  the  connection.   The 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 is an informational  value as to whether the connect  is "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ex" or "Half  Duplex".   The second attribute  indicates whether 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a  "Normal Connect"  or "Error  Correction"  connect.   This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which file transfer efficiency percentag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 How an Incoming Call is Processed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brief  description of how an incoming call 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.A.G.: To prepare the modem, T.A.G. sends the initialization str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s.  When an incoming call occurs, the modem sends  the RING result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computer. T.A.G. responds by sending the modem answer string to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 off hook and waits  for a legal result  code (indicating conn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 rate and error correction  factor, if any) from the modem.   If o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the board takes the  proper course of action by sending  a wel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 and prompt to  the user  logging on; if  not, after 45  second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ing,  T.A.G. will assume the call has failed and disconnect by dro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inal ready  line and/or sending the modem hangup string, then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cess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 modem with a 100% compatible Hayes command set is HIGHLY recommen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hough  it may  be possible  to apply  this configuration  to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   :  Attention 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0    :  Put the phone on-hook (hangup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0    :  Modem result codes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0    :  Digit result co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0    :  Command echo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0    :  Speaker always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amp;D2   :  Configure the  modem to  disconnect  from the 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 and return to  the command state upon detecting  an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OFF transition of the DTR interface sig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0=0  :  Disables auto-answering on the 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2=1  :  Sets the escape code value to Control-A (1 DEC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10=10   :  Disconnect wait time value (1 seco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 Single value security settings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\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SL-Full SysOp              :250    2.  SL-CoSysOp of system       :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SL-Add words to dictionary :10     4. DSL-Download system CoSysOp :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DSL-No download ratio check :200    6.  SL-Add a system to BBS list: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SL-Send normal private mail:10     8. DSL-See unvalidated files   :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 SL-See who posted anonymous:200   10.  SL-Reply to anonymous mail :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SL-Post any pub anonymously:240   12.  SL-Send anonymous private  :2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RSL-See passwords remotely  :255   14.  SL-No post/call ratio check: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 SL-Privilege               :10    16. DSL-Privilege               :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DSL-No download point check :200   18.  SL-SysOp password #1 logon :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 SL-Read text file into msg :200   20.  SL-Modify message flags    :2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  SL-Netmail file attach     :250   22.  SL-Netmail file request    :2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. DSL-Browse menu UL/DL       :50    24.  SL-Message tag line        :2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AR    - Post/call key flag    :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 SL/AR - Sysop menu            :240/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 SL/AR - User Edit             :250/Z (Password:Off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  KEY   - Expired validation key: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value security: (1-24,A-D,Q=Qui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Full SysO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nimum SL required before  a user is considered to have  full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oSysOp of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inimum SL  required before a  user is  considered to  have Co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SL-Add words to dictiona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 security necessary for users to  (A)dd words to the dictionary. 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words  are  validated by  the  SysOp  using  the "Word  Valid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" (Pkey="R")  so it  is "OK" to  let normal  validated users 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Download system CoSysO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inimum DSL required  before a user is  considered to have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ysOp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No download ratio chec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nimum  DSL required before  a user's  download ratio is  no lo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Add a system to BBS lis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nimum SL  required before a  user may add a  BBS to the  othe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command.  (Of course they  must first have access to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to mean anyth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Send normal private mai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nimum SL required before users are allowed to send privat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rs below CoSysOp acces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See unvalidated fi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nimum DSL  required before  users are allowed  to see  unvalid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 sec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See who posted anonymou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inimum SL  required before  a user  can see  who really  poste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nymous message (Public, Private, or Auto-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Reply to anonymous mai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nimum SL required  before a user  can reply to anonymous 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ublic, Private, or Auto-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Post any pub anonymousl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nimum SL required before a user is allowed to  post anonymous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ny public messag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Send anonymous priva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inimum  SL  required before  a  user  can  send anonymous  priv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to 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See passwords remotel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inimum SL  required before  the system  will display  password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to a  remote caller.  Note  that this SL is  the real SL th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has, temporary sysop access will not allow users to see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No post/call ratio chec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nimum  SL required before  a user's post/call  ratio is no  lo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Privilege (SL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ghest SL at which items users do not have access to are 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ncludes commands  and  message sections.  The  main use  of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 is to  show  users what  they  "will" have  access  to if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to call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Privilege (DSL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highest  DSL  at  which  items users  do  not  have  access  to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   This includes commands and file  sections.  The main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 is to show  users what they "will"  have access to if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to call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No download point chec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inimum DSL  required before  a  user's file  points are  no lo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SysOp password #1 log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nimum  SL required before a  user must enter SysOp  password #1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onto the system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9. Read text file into msg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inimum SL required  before a user  is allowed to  read a tex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a message with the "/read &lt;[Path]\Filename.Ext&gt;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 SL-Modify netmail msg fla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  security necessary  for  users to  change  netmail flags 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/CHANGE" option in the message editor.  This level should be set fai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since  random modification of these flags  could cause a great d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rou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1. SL-Netmail file attach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  security necessary for users to attach  a file to a netmail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level should  be fairly  high as  it is possible  to send  a 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 of files  using wild  cards.   Note that  the (P)ost  or (R)e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must contain "A" in the Pdata to actually ask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2.   SL-Netmail file request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 security necessary for users  to request a file from another 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evel should  be fairly high as  it is possible to  request a 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of  files using wild  cards.   Note that the  (P)ost and  (R)e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must contains "R" in the Pdata to actually ask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.   DSL-Browse menu UL/D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L necessary for the "Upload" and "Download" commands to  appear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fil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.   SL-Message tag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 necessary to use the /TAGLINE command (append tagline) in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Post/call key fla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loating AR flag which  the system will use to indicate  wheth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is within the post call ratio specified.   When the user is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post/call  ratio, the flag is  set by the system,  otherwise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.   Any system functions requiring  this flag for access woul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vailable when the user is with their post/call ratio.  A setting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@" indicates that no post call ratio flag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SL/AR - Sysop menu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ettings define the minimum SL  and AR flag required to acc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 menu  on-line.   Users must  meet the  required  SL AND 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ed flag in order to access the SysO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SL/AR - User Edit/Passwor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ettings define the minimum SL and AR flag required  to acc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editor jump (Control-U).  Users  must meet the required SL AN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ignated flag  in order to access the command.  If password is 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will be prompted for system password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KEY - Expired validation ke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ation  key to use from  the "Access Validation  Editor" to vali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with after their accounts exp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 General variables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\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Max private sent per call   :20      2. Max feedback sent per call  :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Max public posts per call   :25      4. Number back SysOp log days  :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Number days keep Usage Log  :365     6. Max number of logon tries   :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Percent upload time refund  :150%    8. Default read message menu   :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Maximum pages per call      :3      10. Starting logon menu number  :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1. Minimum  K-Bytes to post       :100     12. Minimum K-Bytes to  uploa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5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Maximum number of users     :2000   14. Maximum files batch download: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Maximum files batch upload  :20     16. Number of novice msg days   :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 Max  daily  time  bank deposit  :120        18.  Max daily  time  b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draw:1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Maximum time in time bank   :1440   20. Auto message maximum lines  :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 Default user edit list mode :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Default message group mask: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Default file group mask   :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Menu fast command keys    :"/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 Chat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variables: (1-21,A-D,Q=Qui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Maximum private sent per cal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number of private messages that a user can send pe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Maximum feedback sent per cal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number of messages a user can send to the SysOp pe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ax public posts per cal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number of public posts allowed pe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Number back SysOp log day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 of days the system  keeps old sysop.log files.   Thes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named to  sysop1.log, sysop2.log, sysop3.log, etc  to indicate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 days old the log is  for (e.g. sysop5.log is  the sysop.log from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 ag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Number days keep Usage Lo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umber of days the system keeps  line entries in the usage.log f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ine represents the system statistics for the dat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Max number of logon tri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tries a user has  to logon the system before they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nnected.   Systems having trouble  with callers trying  to logo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users should  set this to  a very  low value,  thus requi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 to call back more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Percent upload time refu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ercent of time  spent uploading a  file that is  refunded to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upload has  completed.  For example:  A user spends 20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ing  a file.   A 50% refund  means the user gets  10 extra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-line so  they only  lost 10  actual minutes  (20-10) of on-line 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Default read message menu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indicates  the default read  message menu to  be used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 This  menu is  used from the  wait screen,  when the  user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ing on  and has mail waiting, and for each message section that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have an override value set.  This menu must have a location of "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Syste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Maximum pages per cal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number of times a  user can page the SysOp per call.   P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is value is reached will  be ignored and a firm message 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asking the user to try again later (see goaway.msg als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Starting logon menu numb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at which users logging onto the system are first se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Minimum K-Bytes to pos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inimum  number of  K-Bytes required  on  the drive  contai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Text File Directory before a user is allowed to post a public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at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Minimum K-Bytes to uploa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inimum  number of  K-Bytes required  on  the drive  contai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directory  of the section in question  before the user is a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ploa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Maximum number of us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number  of users the  system will  allow before send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new user the SYSFULL.MSG file and preventing them from logg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Maximum files batch downloa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number of files a user  is allowed to place in the 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ue for batch transfer.  This value may be from 1 to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Maximum files batch uploa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 number of files a  user is allowed  to place in  the up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ue for batch transfer.  This value may be from 1 to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Number of novice msg day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times that the file novice.* is displayed to a new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Maximum daily time bank deposi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amount  of time, per day, that a user  is allowed to depos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time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Maximum daily time bank withdraw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 amount of time, per day, that a  user can withdraw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Maximum time in time ban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ghest amount of accumulated time which can exist in  a user's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 Auto message maximum lin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indicates  the maximum number of  lines the auto  message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.  NOTE: A totally blank  line will end  input during Auto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 Default user edit list mo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etting determines  the list mode  when using the  user editor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ing the Ctrl-U (jump user editor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Default message group mas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indicates the default message section group mask when log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ystem.  See  the section on "Message/File Group Masks"  f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Default file group mas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indicates the default file section group mask when logg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.   See  the section on  "Message/File Group  Masks" for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Menu fast command key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defines the valid two character fast menu keys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older versions  the  "/G"  command  was  normally  defined  to 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, the "/"  key in this case is a menu  fast command key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define up to 20 fast command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Chat colo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a user to change the defined ANSI colors used in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/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 Optional flagged functions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\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Title screen pause          :No     B. Blank off-line wait screen  :Y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. Logon to bulletin section   :On     D. Handles allowed on system   :Y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. Keyboard security protection:Off    F. Front end mailer            :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. New user message sent to    :Off    H. SysOp mail forwarded to user:1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. Minutes before time out     :4      J. Minutes before time out bell:3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. Guest user number           :Off    L. The system operator is      :M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. Store bad logon information :Yes    N. Logon uses Auto-Message     :Y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. Logon takes phone off-hook  :No     P. Generic logon information   :N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. Logon asks for phone number :Yes    S. Alert beeps if chat on      :Y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. Auto chat buffer open       :On     U. Scan/FileFind in SysOp Log  :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. Direct screen writes        :Off    W. Screen snow checking        :Y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. Try to use EMS for overlays :Yes    Y. Instant logon key           :Y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Z. Local security              :No     1. Show available upload space :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 Show GIF resolution         :No     3. Force scan before upload    :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 Local logon SysOp window    :Off    5. Show files open (debug)     :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. Log modem activity (debug)  :On     7. Wait screen action disable  :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. Dynamic message numbering   :On     9. Dynamic file numbering      :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. Forced voting at logon      :Off    !. Warning days for user expire:Off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@. Failed logon message sent to:1      #. Wait screen messages waiting:Off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lagged functions: (A-P,R-Z,0-9,!,@,#,Q=Quit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Title screen pau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etting determines whether  the [PAUSE] function  is active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gon process, before entering user name or user I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Blank off-line wait scre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etting determines whether T.A.G.  will blank out  the wait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3 minutes of  inactivity.  Using this feature prevents  burn-i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monitors if they should be accidentally lef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Logon to bulletin se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tting determines whether  users are sent to the  bulletin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y  are logging on.   When deactivated, a menu command  is th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to access the bulleti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Handles allowed on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tting determines whether users are allowed to use handles (pseu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)  when  logging  onto the  system.  User  prompts  are chang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the "no handle" restrictions if this switch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Keyboard security prote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tting determines whether  special features are used to  provid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local mode security.  When this option is active,  passwor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displayed in the top window when users logon. Additionally, when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s are entered, "X"'s are echoed both locally and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Front End Mail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tting  controls whether a Front  End Mailer is active  as a fr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system for  T.A.G. This  feature  is used  in conjunction 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Mail system to provide full Net/Matrix/Echo mail service. T.A.G.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 to the file binkley.bat or mailer.bat and process incoming 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when it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New user message sent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etting  controls whether  new users  are  forced into  enter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ate message  (usually a  validation request)  when logging  on.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is feature active, you will be prompted for the user numb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m  these messages will be sent (usually  the SysOp or a Co-SysOp)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 is  enabled, the new user message cannot  be abor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,  even through the /ABT editing command providing enough disk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vailable. (See nusermsg.msg als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SysOp mail forwarded to us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enabled,  this defines  the user  number  to which  private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d to  "SYSOP" are forwarded. It  is used when the  SysOp goe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name since users often do not notice and try to send mail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YSOP" any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. Minutes before time out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defines the  number of minutes  the system  waits for  a key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disconnecting a user for inactivity. Although this feature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d, it  is NOT recommended that  you do so (see  the feature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 Minutes before time out bel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defines the  number of minutes  the system  waits for  a key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a bell character  is sent to the user warning that  the syste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impatient. Selecting a  number greater than that defined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feature will render it use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. Guest user number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the SysOp to specify a guest user account on the system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est  account can then be  used by users who  know they will never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, or  those who wish to look the system over before deciding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get an accou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steps must  be taken  in order  to  create a  guest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Logon as a new user  to create an account  that will be used fo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uest us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 The  user name  and  real name  make little  difference but 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visable  to use something like "GUEST USER" for both. Wheneve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uest user logs off, the real name is copied over the us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 It is  probably best to  use "Any  Street", "Any City,  Any State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ype things for the location user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 You MUST use "HELLO" as the account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Using the user log editor, edit the  account you just created. Ch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guest user telephone number to the system's number  as defin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ystem  configuration. The  guest  user will  be  given whate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ss this  account is configured for.  Adjust it in  any manner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Enable the guest user function and entering the user ID number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unt you just creat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You  may optionally create a  text file called  guest.msg inside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FILES directory stating any information guest users should know (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scription of this file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. The system operator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tting causes  adjustments in  certain messages on  the system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 to the gender of the system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Store bad logon inform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tting defines whether specific bad logon information is sto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op.log file. When active, the incorrect password and/or tele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is stored whenever a user  fails to enter valid information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. Logon uses Auto-Mes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tting defines whether T.A.G. will display the  Auto-Message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user is logging on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. Logon takes phone off-hoo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tting determines whether T.A.G. will automatically take the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-hook when a user logs onto the system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. Generic logon information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tting defines whether  T.A.G. should present itself in  a gen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non-specific to any  country. Normally when this mode  is activ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option should also be  disabled. When in generic mo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changes occ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Telephone numbers are no longer checked fo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Postal codes are no longer checked fo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In the user list command (Pkey="L"), the search for telephone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s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. Logon asks for phone numb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tting  determines whether users  are asked  to enter  the last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s of their  telephone number  when logging onto  the system.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provides  an additional  level of  security and  ofte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users  who enter bad information  to have a great  deal of tr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ing back on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. Alert beeps only chat 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tting determines  whether the  alert signal on  the local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only sound when the sysop is available to chat.  When disable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ert signal  will sound is  all cases, even  if the effected  user lo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to the system at five in the morn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 Auto chat buffer op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etting determines whether the chat buffer will automatically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entering the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 Scan/File find in SysOp lo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etting determines  whether  a user's  file  scans and  file 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s  are reported in the SysOp  log. Enabling this feature make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to determine  whether a user made a  reasonable effort to avo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ing a duplica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. Direct screen wri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tting determines whether T.A.G. will write directly to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 than using  DOS BIOS  calls. Enabling  this feature  causes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r screen output. However,  certain environments, such as DoubleDO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ist that direct screen writes 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. Screen snow check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etting is only meaningful when direct screen writes (discus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evious paragraph)  are  enabled. When  this  setting is  enabl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writes  are synchronized  to  eliminate snow  at  the cost  o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ginal loss of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Try to use EMS for overlay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etting determines  whether T.A.G. will  attempt to  store over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 EMS memory,  thereby considerably enhancing system performa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 using an EMS-based RAM  disk, make sure that  the comma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FIG.SYS  file  that  loads  the  RAM  disk  driver  leaves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llocated  EMS  memory  for  T.A.G.'s overlay  module  which  requ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ximately 38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. Instant logon ke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etting determines  whether  a user  at  the keyboard  can  by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 security  for  a faster  logon.  When  enabled,  the user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tly log on by holding down either Shift key after entering his/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name or ID number at the appropriat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. Local Securit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tting disables or enables most  of the function keys avail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op. The only function keys that are active when Local Securit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d ar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4          - Toggle Sysop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ft-F4    - Turn Off Sysop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5          - Hang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ft-F5    - Hang up with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0         - C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ft-F10   - Sysop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Show available upload spac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tting determines whether  the Free Space available on  the up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should be displayed to the user prior to up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how GIF resolu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etting determines whether the resolution, as read from the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F  file, is  appended to  the front  of the  files description  in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s.   Note:  The  resolution   does  not  become   "part  of"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, it is only appended upon display of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Force scan before uploa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tting defines whether  the option to scan for duplicates  as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 upload process is enabled  or disabled.  If  enabled, the up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  will  be  converted  to   a  more  general   filemask  by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ntelligent" routine and be used to scan all file sections to whi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has access  for  possible duplicate  filenames.   Unless 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ed  (by the  "C"  special  flag), the  user  has  the op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ing the scan or allowing it to continue.  If  duplicates are fou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uplicate filename, size, description and file section are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user  is given the  choice to  proceed anyway or  to cance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.   If disabled, only the current  section is scanned for an ex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Local logon SysOp window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setting is enabled, the SysOp window is displayed during a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n session;  if disabled, the window is turned off during local log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s.   (Disabling  this feature  does not  preclude the  SysOp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F4 key to display the window, if desi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Show files open (debug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 indicates whether the  system should show  informatio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pen files in the top  window.  The first value is the 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open files.  The second is the number of  files currently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.A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Log modem activity (debug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eld  indicates  whether  detailed modem  information  should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to  the SysOp log.   When  active all modem  activity is  log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an help greatly in debugging modem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Wait screen action disab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eld  indicates whether  the  T.A.G. copyright  message  an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be updated constantly.   Users of speech  systems and/or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tasking program make find this activity very anno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Dynamic message number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eld indicates  whether  the system  should dynamically  re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sections.   In  general terms  this  option will  renumb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message sections starting at section 1, leaving no gaps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s are  not accessible.  This  option is very handy  whether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ks  are being used  or when you  do not  wish users to  know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issing"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Dynamic file number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indicates whether the system should dynamically renumbe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s.  In general terms this option will renumber the availabl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s starting at section 0,  leaving no gaps where sections 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ible.  This  option is  very handy whether  group masks are 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or when you do not wish users to know they are "missing"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 Forced voting at log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eld indicates whether users  should be forced  to vote when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logging on before being allowed  to do anything else.  CoSysOp'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are allowed to (Q)uit out of the vot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. Warning days for user expi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eld optionally  indicates the  number of  warning days  befor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's     account     expires.          The     programmable    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SER_ACCOUNT_EXPIRE_WARNING" is  displayed  when they  are  with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.   Failed logon message sent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indicates the user number that a user who has  failed a log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lowed to send a  message to.  If this number is  zero, this fe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isabled,  and users are not asked if they  want to send a messag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a failed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.   Wait screen messages wait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eld indicates  the user  number that  the wait  screen "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ing" uses to count  the actual number of  messages waiting. If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is zero, the feature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. Auto ANSI detection at log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enables or disables T.A.G.'s auto ANSI detect at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 Range setting commands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\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 Time limitations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\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ines user time limitation settings. A value representing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inutes  allowed on-line  may be defined  for each security  level (SL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ime  represents  either time  per  call or  the  total time  per 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the setting of the "F" option on the main system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See  "Using  Range Setting  Commands"  for  basic  usage of 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 Calls allowed per day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\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ines,  for each SL, the number  of calls that are  allowed per d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"Using Range Setting Commands" for basic usage of rang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 Upload/download number of files ratio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\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defines, for each download security level  (DSL), the number o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n be downloaded per one file uploaded to the system. For  example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of 10 will  give users with that DSL  a 1 to 10 file  upload rati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ans, for each file uploaded, ten files may be downloaded. See "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Setting Commands" for basic usage of rang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 Upload/download K-bytes ratio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\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ines, for each DSL, the number of K-bytes (1,024 bytes) tha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ed per one K-byte uploaded to the system. For example, a sett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will give users with that DSL a 1  to 15 K-byte upload ratio. This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every 1k uploaded,  15k may  be downloaded.  See "Using  Range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" for basic usage of rang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 Post/call ratio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\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ines, for each SL, the number of tenths of calls a user may mak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per public messages posted by that user. For  example, a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30 will give users  with that SL a 1 post to 30 tenths (30/10) of a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io. This means for every public message posted, they are allowed 3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 post/call  AR flag  is again  removed from  their account.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sing Range Setting Commands" for basic usage of rang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 Using Range Setting Commands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\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ange Sets" establish limitations/ratios for each security level.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nge setting command, every Security Level has an associated val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255 values are difficult  to display at once, 0-127 are  display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age, and 128-255 are displayed on another page.   The "Toggle"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to switch between the two pages, while the "Set" command allow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of individu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of a typical range setting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: Post/call ratio (# 1/10's of calls per post to have AR fla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:100  19 :100  38 :100  57 :100  76 :100  95 :100  114: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 :100  20 :100  39 :100  58 :100  77 :100  96 :100  115:100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 :100  21 :100  40 :100  59 :100  78 :100  97 :100  116:100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 :100  22 :100  41 :100  60 :100  79 :100  98 :100  117:100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 :100  23 :100  42 :100  61 :100  80 :100  99 :100  118:100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 :100  24 :100  43 :100  62 :100  81 :100  100:100  119:100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:100  25 :100  44 :100  63 :100  82 :100  101:100  120: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:100  26 :100  45 :100  64 :100  83 :100  102:100  121: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:100  27 :100  46 :100  65 :100  84 :100  103:100  122: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:100  28 :100  47 :100  66 :100  85 :100  104:100  123: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0 :100  29 :100  48 :100  67 :100  86 :100  105:100  124:100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1 :100  30 :100  49 :100  68 :100  87 :100  106:100  125:100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2 :100  31 :100  50 :100  69 :100  88 :100  107:100  126:100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3 :100  32 :100  51 :100  70 :100  89 :100  108:100  127:100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4 :100  33 :100  52 :100  71 :100  90 :100  109:100  128:100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5 :100  34 :100  53 :100  72 :100  91 :100  110:100  129:100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6 :100  35 :100  54 :100  73 :100  92 :100  111:100  130:100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7 :100  36 :100  55 :100  74 :100  93 :100  112:100  131:100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8 :100  37 :100  56 :100  75 :100  94 :100  113:100  132:1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setting: (S:et,T:oggle,Q:ui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allows you  to change one or more values  on the table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rompted for a starting and ending range, and then the  val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the specified entry(s) to. To set  a single entry, simply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value for both the starting and ending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 switches the display  between the table  displaying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ntries 0-132 or values for entries 133-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 The User Editor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\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ser Editor is  provided to allow  the SysOp or  his/her designat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a user's record on the system.  This command can be accessed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nu command (//UEDIT - see the menu documentation for further detail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this  command), from the wait screen or from any menu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through the Control-Q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 method of  accessing the  user editor  is through  the use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U  command.   Control-U is  available from  any menu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pl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When reading a public or private mail message, you will  be placed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 record of the author of that message, 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When editing a file, browsing a file or validating a file in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, you will be placed at the user record of the owner (upload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 and AR flags  necessary to gain access to the  Control-U comman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password  protection exists  are set  in the  System configur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 value security settings section.   If you set the Control-U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ysOp configuration to function without password  protection,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 user editor can be  VERY fast.  If  you elect to  have thi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protected, password #1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 Table of Special Flags (SF) for Users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\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 :  Auto private mail delet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lag forces  a user to  delete or  reply (thereby causing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 delete) any private mail messages as they rea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  :  No post/call ratio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lag overrides and inhibits system checking  of any post/c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t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   :  Cannot abort upload sca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lag prevents a user from aborting the automatic, forced s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possible duplicate filenames prior to up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:  Cannot post anonymou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flag  prevents a  user from  posting  any public  or priv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nymou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   :  Cannot add to BBS lis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lag prevents a user  from adding a system to the  "Other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:  Cannot page sysop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lag prevents a user from paging the SysOp; it simply repor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e  SysOp is  not around regardless  of the  setting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ysOp available"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   :  No download limi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flag overrides and inhibits system  checking of any downlo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t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  :  Cannot post public mail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lag prevents a user from posting any public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:  Cannot send private mail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lag prevents a  user from sending  private mail to any 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low CoSysOp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J   :  Not allowed to vot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flag prevents a  user from voting  on any  of the ques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s be allowed to look, but not particip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   :  Allowed only one call per da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lag limits a user to only one call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L   :  Public mail is marked not validate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lag  causes any  public messages posted  by the  user to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ed &lt;not-validated&gt;  until  a user  with  SubOp access  to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reads and validates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   :  Protect from deletio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lag prevents a user from being deleted from the user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 :  Ignore file poin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lag overrides and inhibits system checking of any file po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:  Uploaded files not validated immediatel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lag indicates when credit is  given to a user for an uploa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 set, upload credit is delayed until  after the file has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idated; when not set, upload credit is given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:  [PAUSE] activ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lag indicates whether the [PAUSE]  string is displayed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page of data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   :  ANSI activ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lag indicates whether ANSI graphics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  :  Color activ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flag indicates  whether color  ANSI graphics are  active.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I graphics are disabled, this flag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:  Onekey inpu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flag indicates  whether the  onekey (immediate  execut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) input  mode is  active.  When disabled,  users must  h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to accep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  :  Alert activ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flag indicates whether the system should alert you whe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log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:  User is ma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lag indicates whether the user is of the male g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  :  Mailbox is close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lag indicates  whether the user's mail box  is closed to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 from other users below CoSysOp acces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   :  Tabs activ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lag  indicates  whether  VT-100 type  tabs  should  be 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ever possible to increase display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  :  CLS character use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lag indicates  whether clear  screen codes are  used o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=  New  users start  with these  restrictions in  the standard  start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 Table of Configuration Flags (CF) for users 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present time only one configuration flag is present, the A fla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 :  Uses custom menu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lag  determines if a  user who  has ANSI  enabled will 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 (*.MSG/.CLR) menus  or T.A.G. generated menus.  If enabl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  will see custom menus, if present; if disabled, the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see T.A.G.'s menus even if custom menus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 Adjusting Numeric Values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changing numeric  values in  the user  editor, a  special featur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 to  ease modification  of existing  values.  A "++"  preced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causes it to be added it  to the existing value; a "--" preceding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causes subtraction from the existing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 If the  user has download 250k.  Entering "--50" for 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-byte modification  would subtract 50k from  the 250k leaving 200k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record. These numeric modifications  may be used in mass changes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(/)Change  all tagged option.  You could, for  example, give a 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a download bonus all at once or add 10 to the SL of all tagg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/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 Built in Security Features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\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 with access to the user editor are not permitted to change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with a SL equal to or greater than their own (with the exception of S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, which has no restrictions whatsoe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the following protections 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 user may not increase the SL or DSL of another user to a setting eq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r greater than his/her 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 user may not change an AR flag of another user unless if s/he ha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  to violate these  rules are noted  in the  SysOp log to  kee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informed as to what their remote SysOps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 user's record is changed,  the user number of  the user respon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making the change is stored in the  changed user's record.  This m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possible for the SysOp to track changes to users'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 Extended User Listing Description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st mod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)hort, (N)ormal, (I)nformational, (E)xtended, &lt;CR&gt;Default: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#4     Rec#4     Status:Normal            SL:100  DSL: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name:JOE USER                            AR:-BC-E--------N-P--S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name:JOHN DOE                            SF:------G-----M--P--S-U--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    :999 Somewhere Street            Sex / B-Day:M 41 (09/17/5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/ State :SOMEPLACE, MI                   Postal code:48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ype:IBM AT                          Phone # (1):313-123-45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called  :04:34:18 pm Sat Jan 23, 1993    Phone # (2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note   :                                Password   :"TAG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spread  :254,58,1,14,114,48,38,3,37,0,46,33,4,17,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size  :80x23    Forward mail  :Disabled  Highest baud     :2400 b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calls  :25       Total time on :407       Time on today    :48 m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today  :1        Illegal logons:0         Adjusted time    :0 m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posts :0        Private posts :3         Feedback to SysOp: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level   :3        PostCall ratio:1 post / 10.0 calls       Points :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edit:Ask      Downloads     :23    files - 2506k       Debits :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logon  :03/25/92 Uploads       :5     files - 157k        Credits: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expires :12/31/94 UL/DL ratio   :None (special flag)       TimeBnk:1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: CLS:On  ANSI:Off  Color:Off  Pause:On      Custom :On   MailBox: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ND:Off Tabs:Off  Alert:Off  Input:OneKey  Msg CLS: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#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is the  user's ID number.  If  it is zero, the user 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.  If it is different than the  record number, the user is loc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#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is the user's actual record number in the user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eld indicates the user's  status on the  system. Possible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"Normal", "Deleted", and "Locked ou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indicates the user's security level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SL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indicates the user's download security level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&lt;TAGGED&gt;&gt;: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lag  indicates whether the user is tagged for mass user options.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can be tagged with the &lt;SPACE BAR&gt; on the main user menu or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commands at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contains the  user's AR flag  settings.  Letters that 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the AR flag is set; dashes indicate they are no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eld contains the user's  special flag settings.  See the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 table  near  the  beginning  of  this  section  for 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 is a place  to keep comments  about users. Uses  may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ng what  system a user  is running,  problems you  have warned 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sprea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displays a  list of the  number of days  between the last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 the user has made (listed from most recent call to oldest call).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entry means the user called again on the same day. Values  over 2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 are set to 2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pread:      2,3,0,2,1,3,0,1,3,2,10,13,7,2,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called on:   4:55:14 am Fri Aug 28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user's last few calls were (most recent firs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ust 28 -(2)-&gt; August 26 -(3)-&gt; August 23 -(0)-&gt; August 23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l waiting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indicates the number of private messages a user has wa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 base SubO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indicates message section number(s) where this user has Sub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. SubOps may move or delete any messages in the sections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indicates the number of file points the user has accum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Ban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indicates how many minutes the user has in  the Time Bank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f no value unless you are actually using the Time Bank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ing menu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OT SUPPORTE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&lt;MSG/DL&gt; ba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ields indicate the last message and file sections access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during the previous  call. When the  user logs back  on, s/h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in  these sections.  The  system verifies that the  user still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o the message and file sections and resets to section "1"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check fails.  Since a security failure forces a user into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, you are advised to insure it does not contain messages or fil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not be available to norma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indicates whether the system  will alert the local SysOp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user logs onto the syste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ser's first logon  date.  Existing  users will have  the date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logon after this version was put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's access  expiration date.  After the  specified date,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validated  using  the  validation  key  specified  in  the  "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" section of the syst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S message rea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the user  to configure whether  the system will clear 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displaying each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 (Do not disturb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user  option which  indicates whether  the user  would like 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ered by other "nod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 Normal User Listing Description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\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st mod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)hort, (N)ormal, (I)nformational, (E)xtended, &lt;CR&gt;Default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#1     Rec#1     Status:Normal            SL:255  DSL:255 &lt;&lt;TAGGED&gt;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name:JOE SYSOP                           AR:ABCDEFGHIJKLMNOPQRSTUVWXY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name:JOSEPH SYSOP                        SF:------G-----M--P----U--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    :123 AnyStreet                   Sex / B-Day:Male   - 01/01/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/ State :YourTown, US                    Postal Code:543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ype:IBM AT                          Phone #    :111-555-12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note   :                                Last on    :06/05/90 23:36: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records : TC=20      TT=14756      CT=0         IL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l records : Pub=155    Priv=788      Fback=1      Wait=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ecords : DL=4-108k  UL=1-200k     Pts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edit (?=Help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 the extended  user  list for  a detailed  description  of the  unus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el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 Abbreviations used in user listing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       The user's special fla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-Day    The user's birthd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C       The user's total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       The total time the user has been on th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       The number of calls the user made on the last call 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       The  number of illegal logons that  have been made to this accou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ce the last time the user logged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      The number of public posts the user has ma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     The number of private messages the user has s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back    The number of messages the user has sent to any Sys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    The number of private messages the user has wai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s      The number of file points the user currently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 Short User Listing Description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\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st mod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)hort, (N)ormal, (I)nformational, (E)xtended, &lt;CR&gt;Default: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#1     Rec#1     Status:Normal            SL:255  DSL:255 &lt;&lt;TAGGED&gt;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name:JOE SYSOP                           AR:ABCDEFGHIJKLMNOPQRSTUVWXY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name:JOSEPH SYSOP                        SF:------G-----M--P----U-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extended user listing for a description of the usual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 Informational User Listing Description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\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nformational user listing lists the extra fields provided to mai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 for  each user,  along  with standard  fields.   These 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 or required  at logon,  or changed  through the  use of 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,  or by  defining the  appropriate  Pkey and  Pdata  to create 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(See the Menu documentation, Pkey "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st mod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)hort, (N)ormal, (I)nformational, (E)xtended, &lt;CR&gt;Default: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name:JOE SYSOP                             User number  :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name:JOHN SYSOP                            Sex/Age:M 38 (07/17/5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    :9876 Anystreet                    Highest baud :9600 b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/ State :Someplace, MI                     Postal code  :48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ype:IBM AT                            Phone # (1)  :313-555-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size  :80x24    Extern edit  :Ask        Phone # (2)  :313-777-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lp level   :Expert   Forward mail :Disabled   Extra phone 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char 1 :~        Extra num 1  :65535      Time bank    :600 m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char 2 :~        Extra num 2  :65535      Colors       :Disab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char 3 :~        Extra num 3  :65535      Extra date 1 :01/01/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char 4 :~        Extra num 4  :65535      Extra date 2 :01/01/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Name     :Great T.A.G.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oftware :T.A.G.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tra str 3 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: CLS:On  ANSI:Off  Color:Off  Pause:On      Custom :Off  MailBox: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ND:On  Tabs:Off  Alert:Off  Input:OneKey  Msg CLS: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elds are completely configurable by the SysOp using the program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 system  in  combination  with  the  configuration  new  user  log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else where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some  date files, there may be a  superscript number 2 displayed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s the field has not bee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De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number 2    Standard phon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string 1    Standard 40 character string (*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string 2    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string 3    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date 1      Standard dat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date 2      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number 1    Standard number from 0-655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number 2    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number 3    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number 4    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character 1 Standard single character field (*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character 2 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character 3 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character 4 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phone number   Standard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1)  If     the     programmable      configuration     string     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USER_EXTRA_STRING_#_LISTING" begins  with a "~" the  string will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printed when a user does a "(L)ist" of their  information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 personal dat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2)  Extra character fields have  an additional programmable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   called   "USER_EXTRA_CHAR_#_VALID"   which  indicates   w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are valid entries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 User Editor Main Command Descriptions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\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pace)Toggle tag status of this user          (=)Oops (load old dat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[)Back one user        (])Forward one user    (/)Change all ta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{)Search backward      (})Search forward      (.)List all ta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;)Relist user          (-)Clear for reentry   (\)New user conf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ddress               (B)aud rate (maximum)  (C)ity &amp;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ownload SL           (E)Special flags       (F)AR 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G)Birthday             (H)elp level           (I)Last bo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J)Change user name     (K)SysOp note          (L)aston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)ailbox               (N)ew default list     (O)ption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)hone number          (Q)uit editor          (R)eal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)ecurity level        (T)ype of computer     (U)Jump to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)alidate user         (W)Undelete user       (X)Screen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Y)Message base SubOp   (Z)ip code             (0)Mail posts/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Number of downloads  (2)K-bytes downloaded  (3)Number of up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K-bytes uploaded     (5)Number of calls     (6)Total Time on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7)Calls today          (8)Time on today       (9)Misc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!)Password             (#)User number         ($)Money (credit,debi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)Delete user          (')Change colors       (^)Fil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@)Time bank            (%)User history        (+)Configuration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Space) Toggle tag status of this user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tags or untags the 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=) Oops (load old data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reloads the original user data if you should make a mis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a  user. Once you  leave the user  in question, the  chang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to the disk and cannot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[) Back one us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moves back one record number in the user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]) Forward one us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moves forward one record number in the user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/) Change all tagg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changes  an item on  all tagged users. You  can mass-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 with this  also. Please  be careful when  using this  option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commands may be used on  a group of users (see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editor main  command description  for  information on  the unus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ddress               (B)aud rate (maximum)    (C)ity &amp;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ownload SL           (E)Special flags         (F)AR 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G)Birthday          (H)elp level             (I)Last bo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)Sysop note           (L)aston date            (M)ail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)hone number          (Q)uit                   (S)ecurity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)ype of computer      (V)alidate user          (W)Undelet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)Screen size          (Z)ip code            (0)Mail posts/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Number of downloads  (2)K-bytes downloaded    (3)Number of up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K-bytes uploaded     (5)Number of calls       (6)Total Time on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7)Calls today          (8)Time on today         (9)Illegal lo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#)User number          ($)Money (credit,debit)  (*)Delet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-)Clear for reentry    (^)File points       (@)Time 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{) Search backwar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ommand searches  backward  in the  user  log (lower  user 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) for the next user matching the defined (O)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}) Search forwar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ommand searches  forward  in the  user  log (higher  user 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) for the next user matching the defined (O)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.) List all tagg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ommand lists all tagged  users using the  current default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;) Relist us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ommand will  relist the  current user  prompting you  whethe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, normal, extended, or informatio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-) Clear for reent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clears a user field for reentry when the user logs o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again. For example: If their  real name is obviously fake,  cl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and the  system will ask  them for  their real name  again when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n. If  the telephone number  is cleared, the  user will not 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in  order to  logon.   The following  fields  may be  clear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)ddress   (B)aud rate (maximum)   (C)ity &amp;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G)Birthday (P)hon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)eal name (T)ype of computer      (Z)ip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\) New user confi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jumps to  the new user configuration record. 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are copied from this record to the new user when they logon:  S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L, AR, Help level, Sysop note, Special flags, MSG base SubOp, Sta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, Last MSG base, Last DL  base, Downloads &amp; Uploads (both numb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-bytes),  CLS, Tabs, Pause,  Mail box  closed (forwarding  NOT copied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validation delay, Input, Color  settings, MSG &amp;  DL scan setting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colors, and File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) Special fla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allows  modification of  the special flags  defined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.  See the  table to special flags at the  beginning of this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F) AR flags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 allows modification of  the AR flags on  the current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(*)Toggle all option of this command will flip all AR flags to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posit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) Last boar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 allows  modification  to  the last  message  and 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accessed by the user.  NOTE: If you wish new users to start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message  or file section,  use this command  to change the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configuration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) Laston da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allows modification of the date and time of the user's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) Mailbo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ommand allows  modification of  the status  of a  user's mail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e settings include "Open", "Closed", and "Forwarded"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) New default lis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changes the  default listing mode for users.  Autolis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normal setting, where a  users record is (re)displayed afte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. An  option exists to disable the auto-list mode in case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reat number of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list mode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)hort, (N)ormal, (E)xtended, (I)nformational, &lt;CR&gt;Default: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list mode (Y/N)?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) Options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section "User Editor - Options Men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Q) Quit: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exits the user editor.  Note that any tags on user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t when you exit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) Jump to us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 allows you to jump immediately to any user (except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configuration record).  Using this command you may enter  a user 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, a complete user  name, or a partial user name. In  the case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al  name,  T.A.G. will  search for  a  user containing  th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in their user  name. When one  is found,  you will be  giv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to  jump to that user,  continue searching for the  next user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 the search all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) Validate us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validates the  current user according to the  access lev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in the validation configuration. (See Access Validation Edi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) Undelete us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will undelete an originally deleted user.  Please no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ommand  will NOT  recover lost  private  mail, macros,  or vo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) Mail posts/wait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allows you to change the following mail stat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Private po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Public Po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Feed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 Mail wa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!) Passwor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 allows you  change the  password needed  to  log on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This option is NOT available unless the user attempting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nge has a SL greater than  or equal to the "See Passwords" 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in the syst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#) User numb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 allows the SysOp to  change the user number  of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record.   When a user number is the same  as the record number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has  the status  of "NORMAL".   When a  user number  is a  non-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different from the record number, the user number has  the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"LOCKED  OUT" (see lockout.msg). When a user number is zero,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the status of "DELET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 NOT delete users by changing their  user number to zero. Doing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leave all  other items that were controlled by  that user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(wasting  space). The information will  also probably confli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next user who uses tha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$) Money (credit,debit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 sets the  credit  and debit  a user  has  with respec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 costs. Credit represents  the number of cents the  user has pa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ystem for Netmail transfer. Debit represents the number of c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has actual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) Delete us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deletes a user and all their associated information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:   Name list pointer reference, Small messages, Private mai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rom the user, and Voting records. Public mail posted  by the us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effected. Note  that the system  will not allow  anyone to delet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who is not at least CoSysOp SL or a user with the "M"  special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') Change colo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 allows you to  change the  colors defined for 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.  The only  practical use of this command is  to change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in the new user configuration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@) Time ban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 changes the number of  minutes the user has  in their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, provided you are using the time bank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%) User histo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 searches  through the  current  and previous  SysOp  Log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ing on the user's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+) Configuration fla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allows modification of  the configuration flags defined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.  See the table of configuration flags at the beginning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|) Gend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n the user editor edits the user's gender.  The loc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eld in the user  record structure has  changed as thus  it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a special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/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 Options Menu - User Editor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\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details the use of the (O) Options Menu in the Us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is used to create tagged groups of  users based on the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specific fields.  These groups of users can be merged with other gro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variety of methods with the ta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=[ Search limiting options ]=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 General text:        &lt;&lt;Inactive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Security level:      &lt;&lt;Inactive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D/L security level:  &lt;&lt;Inactive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AR flags set:        &lt;&lt;Inactive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Special flags set:   &lt;&lt;Inactive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User status:         &lt;&lt;Inactive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Days since last on:  &lt;&lt;Inactive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Number of calls:     &lt;&lt;Inactive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User age:            &lt;&lt;Inactive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User gender:         &lt;&lt;Inactive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 # 1/10's call/post:  &lt;&lt;Inactive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. #K-DL/1K-UL:         &lt;&lt;Inactive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. # DL's/1 UL:         &lt;&lt;Inactive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Inactive&gt;&gt; fields do not effect the search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 General tex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s  used for matching a general text  string against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in  the user records.  Case is ignored  when this field  is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 user fields are compared with  this string for a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name   Real name      Address     City/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code    Computer type  Phone #     SysOp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 is very handy when you forget a user's handle but rem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ther piece information abou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Security lev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matches a range of security levels (SL'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D/L security lev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matches a range of download security levels (DSL'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AR flags se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matches a user when they have the same AR flags set in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record as in this field.  Flags which are not set in this  field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effect the search. For example: If AR flag "A" is the only  flag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field, all users with AR flag "A" will match this option even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have other AR flags set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Special flags se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matches a user when they have the same special flags  se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user record as in this  field.  Flags which are not in  this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 not effect the sear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"A------------" match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A------------"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A-----------M",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ABCDEFGHIJKL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User statu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matches a user when they have the specified status. Norm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only care about users with a "Normal"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Days since last 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matches a  range of number of days since a user's last c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usually used to find users who haven't  called within a given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(perhaps 60  days).  In  this case, search  for users with  60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000 days since their last call.  No one is going to be in the user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has not called in 32000 days, it is just a simple upper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Number of call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 matches a  range of  total  calls a  user has  made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User 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matches a  range of user ages based on  the current da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's birth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User gend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matches a user when they have the specified g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 # 1/10's call/pos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 matches a range  of tenths  of a call  a user had  mad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public pos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tch  all users who  have posted at  least one  message for every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 they  have made, you  would set  this to  search for  the range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 20 (0  tenths of  a call per  post, to  20 tenths of  a call  (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ided by 10 = 2 calls) per po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#K-DL/1K-U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matches a range  of number of K-Bytes downloaded a  use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for every K-Byte upload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match all users who  have uploaded at least as  many K-Bytes as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download, if not more, you would set this to search for the range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  1 (0 K-Bytes  downloaded per  K-Byte uploaded   (infinity)  to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-Byte downloaded per K-byte uploaded (even-steven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. # DL's/1 U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 matches a range of number of  downloads a user has mad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uploa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tch all users who have uploaded at least as many files as they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, if not  more, you would set this  to search for the  range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 1 (0  downloads per  upload (infinity) to  1 download per  up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ven-steven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 Options Menu Commands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\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Menu (?=Help):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-9,P,K,N:  Alter option specifications (auto activa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:      Toggle user tag status by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hange an option's state  E:mpty tag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:nvert tag table          L:ist current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uit to previous menu     S:how tagged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:ag operations            U:sers match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-9,P,K,N: Alter option specifications (auto activation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ommands allow  you to  modify the existing  search options. I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sen   item  is   currently   &lt;&lt;Inactive&gt;&gt;,  it   will  be   activ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: Toggle user tag status by number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allows you to toggle  the &lt;&lt;TAGGED&gt;&gt; status of any 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simply entering their user reco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hange an option's stat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allows you to toggle a search option between active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&lt;Inactive&gt;&gt;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:mpty tag tab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command clears the  current tag table. No  users will be tagg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using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:nvert tag tab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reverses  the tag status of all users.  All tagged us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ome untagged, all previously untagged users become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:how tagged user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command  displays the  names and  user  numbers of  all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gg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:ag operation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command   performs several  comparison operations  on the 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ching  the  current options  and the  users currently  tagged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Menu (?=Help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/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 Tagged user set operations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\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: Currently tagged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B: Users match curren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 oper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Union          Combined set of users from set A and set B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Intersection   Set of common users found in set A and set B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Difference     Set of users found in set A that are not also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set B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Divergence     Set of  users in set A that do not appear in set B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also those users  that appear in set B  but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set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Unio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option tags  all users who  are not  already tagged  and n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ch the options defined. More specif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If a user is tagged and matches the options they remain tagg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If a  user is tagged but  does not match the  options then th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ain tagg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If a user is untagged but matches the options, then they bec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gg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If a user is untagged and does not match the options, then th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ain un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Intersectio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option tags  all users  who users  are currently  tagge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ch the current options.  Those  users which were not tagged 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not match the options become untagged. More specif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If a user is tagged and matches the options they remain tagg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If a  user is tagged but  does not match the  options then th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ome untagg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If a user is untagged but matches the options, then they rem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tagg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If a user is untagged and does not match the options, then th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ain un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Differenc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 tags all users  who are currently  tagged and  do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ch the current  options.  Those users which  were not tagged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match the options become untagged. More specif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If  a  user  is tagged  and  matches  the  options they  bec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tagg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If a  user is tagged but  does not match the  options then th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ain tagg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If a user is untagged but matches the options, then they rem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tagg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If a user is untagged and does not match the options, then th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ain un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Divergenc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tags all users who are not currently tagged and do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ch the current  options.  Those users which were  tagged or n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ch the options become untagged. More specif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If  a  user  is tagged  and  matches  the  options they  bec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tagg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If a  user is tagged but  does not match the  options then th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ain tagg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If a user is untagged but matches the options, then they bec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gg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If a user is untagged and does not match the options, then th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ain un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 User SDR Codes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\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btain user  information, place  a control-U (for  user) in the 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immediately by one of the following letter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: Address         B : Highest Baud     C : City, St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: DSL             E : Special Flags    F : AR Fla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: Birthday        H : Help Level       I : Last DL 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 : User Name       K : Sysop Note       L : Laston Date &amp;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: Mailbox Status  N : First On Date    O : Expiration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: Phone           Q : Unused           R : Real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: Security Level  T : Computer Type    U : User's first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 : Phone number 2  W : Unused           X : Screen (Rows x Col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: Extra info (*)  Z : Zip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: # of Downloads  2 : DL K-Bytes       3 : # of Uploa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: UL K-Bytes      5 : Number of Calls  6 : Total Tim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: Calls Today     8 : Time On Today    9 : Un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: User Number     $ : Debit / Credit   * : Time on (hh:mm:s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 : Points          @ : Time Bank        % : Time left (minut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: Time left (hh:mm: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*) The "Y" should be followed by a single lett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: Extra string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: Extra string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 Extra string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: Extra date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: Extra date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: Extra number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: Extra number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: Extra number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: Extra number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: Extra character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: Extra character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: Extra character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: Extra character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: Extra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 System SDR Codes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\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btain system information, place a control-S (for system) in th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immediately by one of the following letter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: AltPath         B : BoardName        C : LastCal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: Current date    E : ErrorsToday      F : Un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: DfilesPath      H : NusersToday      I : Mail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 : Unused          K : Unused           L : Un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: DictPath        N : CallerNum        O : Un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: BoardPhone      Q : Unused           R : Un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: SysopName       T : Current Time     U : multiuser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 : TAGVersion      W : Unused           X :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: Unused          Z : ChatP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: MaxBdNum        2 : MaxBuNum         3 : UlKto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: DlKtoday        5 : CallsToday       6 : MsgPostTo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: EmailToday      8 : FbackToday       9 : UlTo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: DlToday         # : MU Node Number   % : Percent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: Current Date/Time Extende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 TAB SDR Codes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\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AB SDR  code is  used  to move  to  a particular  column number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a line of text.  To use the TAB, place a control-T (for  tab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ext followed immediately  by a two digit  number indicated the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desired.   The system will automatically  add the required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 to the current line to move to the specified column number. 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 where  the line  is  already  longer than  the  specified column,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re added.   Note that  SDR code will  work with non-ANSI 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making use of the extra user fields, the text of these fields nee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figured in the programmable str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user related field  information in the programmable string  files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"USER_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 New user questions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\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 Question            Status       ## Question           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-----------------  --------      -- -----------------  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A Real Name        Required      16 @ Inactive         Op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B Address          Required      17 @ Inactive         Op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C City State       Required      18 @ Inactive         Op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D Zip Code         Required      19 @ Inactive         Op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E Phone Number 1   Required      20 @ Inactive         Op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G Computer Type    Required      21 @ Inactive         Op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H Gender           Required      22 @ Inactive         Op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I Birthday         Required      23 @ Inactive         Op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J Maximum Baud     Required      24 @ Inactive        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Y Columns/Lines*   Required      25 @ Inactive        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Z Pause*           Required      26 @ Inactive        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1 ANSI/Color*      Required      27 @ Inactive        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2 Tabs*            Required      28 @ Inactive        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@ Inactive         Optional      29 @ Inactive        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@ Inactive        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w user questions: (1-29,A=All,Q=Quit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creen configure the new user question order  and required/op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.   When  reconfiguring all  questions, it  is recommend 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ll" option be used, otherwise questions can be configured individ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entering the ques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st of the user question codes can be obtained at any "Question: [@]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 prompt by pressing "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 The Message Board Editor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cc  Post      Messages</w:t>
      </w:r>
    </w:p>
    <w:p>
      <w:pPr>
        <w:pStyle w:val="PreformattedText"/>
        <w:bidi w:val="0"/>
        <w:jc w:val="left"/>
        <w:rPr/>
      </w:pPr>
      <w:r>
        <w:rPr/>
        <w:t>### Style Type   Description            SL/AR SL/AR Grp Min  Max ANSI Anon Hand</w:t>
      </w:r>
    </w:p>
    <w:p>
      <w:pPr>
        <w:pStyle w:val="PreformattedText"/>
        <w:bidi w:val="0"/>
        <w:jc w:val="left"/>
        <w:rPr/>
      </w:pPr>
      <w:r>
        <w:rPr/>
        <w:t>--- ----- ------ ---------------------- ----- ----- --- --- ---- ---- ---- 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Local Fido   EMAIL                    1/@   1/@   0   1  255 Yes  No   For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Local Fido   System Notices         100/@  10/@   0   1   50 Yes  No   For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Local Fido   General Messages        10/@  10/@   0   1   75 Yes  No   For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Echo  RA 149 [Echo] T.A.G.           10/@  10/E   0   1 5000 No   No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Echo  RA  38 [Echo] T.A.G. Multi-No  10/@  10/E   0   1 5000 No   No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Echo  RA 121 [Echo] T.A.G. Doors     10/@  10/E   0   1 5000 No   No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Net   Fido   [MAIL] Netmail         255/Z 255/Z   0   1 5000 No   No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SG Boards: (D:elete,I:nsert,M:odify,P:osition,Q:uit) [Q]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tion number to start editing (0-37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 Email Message Area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\==================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   :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Name       : E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Path       : L:\MSGS\EMAIL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Format     : Style = Local  Type = Fi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Messages   : Min   = 1      Max  = 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Read menu  :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Post file  : E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. Start quote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. End   quote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ccess     : General SL=1/AR=@    Post SL=1/AR=@    Group number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Password   : 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SubOps     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PrivateMsgs: Unrestri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Handles    : Force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 Anonymous  : No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 Allow ANSI : Yes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 Mail Flags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/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 RA Echo Area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\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   :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Name       : [Echo] T.A.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Path       : T:\ECHOS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Format     : Style = Echo   Type = RA (Board #14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Messages   : Min   = 1      Max  = 5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Read menu  :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. Post file 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. Start quote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. End   quote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Address    : 1:2410/116@FIDONET.O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 EchoTag    : T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. Origin    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ccess     : General SL=10/AR=@    Post SL=10/AR=E    Group number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Password   : 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SubOps     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PrivateMsgs: Unrestri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Handles    : No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 Anonymous  : No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 Allow ANSI : No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 Mail Flags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 Netmail Message Area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\====================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   :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Name       : [MAIL] Net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Path       : L:\MSGS\NETMAIL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Format     : Style = Net    Type = Fi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Messages   : Min   = 1      Max  = 5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Read menu  :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. Post file 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Start quote: ** Quoting @F to @T on @D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. End   quote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Address    : 1:2410/116@FIDONET.O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. Origin    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ccess     : General SL=255/AR=Z    Post SL=255/AR=Z    Group number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Password   : 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SubOps     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PrivateMsgs: Unrestri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Handles    : No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 Anonymous  : No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 Allow ANSI : No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Mail Flags : Private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 Message Board Editor Fields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\===========================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the  message section to  be displayed in  the areas list.  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name can be longer than can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in  which the message  files are located.   Fido 1.MSG 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required one directory per section, while QBBS/RA/Hudson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all go in 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format  is divided up  into two  parts, style and  type.   Sty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s how  the messages should be used or processed.  Type indic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he messages should be stored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yle can take on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   Local message area, no network conn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    Standard FidoNet public echo ma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   Group mail public echo ma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  Standard FidoNet direct public/private net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can take on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  Fido  1.MSG format  stores each  message in  a separate  file. 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parate directory is required for each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    QBBS/RA/Hudson  format  stores  all  messages  in  one  file 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exes.  Several sections can be placed in the same directory.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ique  number  must  be assigned  to  each  section  to keep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 separated into different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 and maximum number of messages to be stored in the secti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 value setting determines where messages will be deleted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intain the  maximum.   Messages are deleted  one after the  min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, thus a minimum of 2 will delete at message 3 when more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number of messages exist in the  section.  Messages 1 and 2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  be deleted.   If  the  number of  messages in  a section  is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er  than the maximum, T.A.G.  will only delete  a few messages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a message is posted in order not to dela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Read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the  read message menu to use for this section.  If this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set  to   zero,  the  default  read  message   menu  in  the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Pos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indicates a text file that should be printed  whenever a p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bout to be made in th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Start qu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e starting quote line for replies.  Quote strings may con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SDR type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T Who the message was "to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 Who the message was "fro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 Date original message po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N Time original message po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 Origin address of original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 EchoTag of original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@ "@" i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End qu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ending  quote line for replies.   The default ending  quote is n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codes listed above can be used in the ending quot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 origin  address to  be  used in  this  section.   If  non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the main system default address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 EchoT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eld contains the echo/group mail tag which uniquely each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section.  This field is written to the ECHOTOSS.LOG  when a p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made in th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Ori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e the  default origin line  for echo  mail messages.   The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 line (after T.A.G. appends the full address)  can never be lo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eld contains the general SL and  AR flag required for entry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tion, the  post SL and AR  flag required to post in  the se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group number the section belong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efined the password required to enter the section.  SysOp's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 of 255 are not required to enter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Sub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up to 10 user numbers who have SubOp access to th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Hand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s the status of handles in the section.  Values include a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handles, not allowing use  of handles, or forcing use of hand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local bases should force the use of handles, while most  echo/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bases should not allow handles at all (national polic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Anonym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s  the  status on  anonymous messages  in  the section.  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allowing anonymous messages, not allowing anonymous message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ing anonymous  messages.   Echo/group mail sections  normally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llow anonymous messages (national polic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Allow AN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s  whether  ANSI is  allowed in  the  section.   Echo/group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s normally should not allow ANSI codes (national polic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Mail 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message flags f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 Spell Checking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\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system offers an interactive spelling checker built intern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or.  This feature is optional  and need not be used (becau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 disk  space  it  requires,  approximately  700k   with  the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tion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desired, place the dictionary  files (MAIN.DIC and  MAINIDX.DIC)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specified under  "System Information" of  your configuration.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rchive,  TAGW????.ZIP (W=Words) contains  the required dictio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modes of checking  are supported, Interactive and non-interactive. 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interactive mode the system relists the message and checks the sp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ach word.  Words which were not found in the dictionary are highl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visual identification.  In interactive  mode, the user  is prompted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 unrecognized word,  and  given options,  including "suggestions"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similar to the unrecognized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 Message/File Groups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\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message/file  section  grouping  system exists.    This  feature 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ve  access/display of sections by the SysOp  or user.  This is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eyond the normal access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group system  allows you  to assign  each message  and file  secti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roup  number".   Using the  "Change Message  or File Section  Group Mask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(Pkey="9")  it  is possible  to  isolate the  currently  acce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s to those matching the specified group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example, suppose you had a  large selection of both "local" and "ec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"  message sections.   Often  it is  desirable  to have  these s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d from each other  so that the local sections will not be bur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ten high traffic  in the echo sections.   To do this, we  could le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 local sections set to group 0 (the default group), and set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 echo mail sections  to group 1.   To start  users off in  the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s, you would go into system configuration,  under general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set the default message group  mask to "0".  Then  add two comma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message  menu,  one  to  change  to  echo  mail  sections  (Pkey="9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ata="M1")  and   one  to  change   back  to  local   sections  (Pkey="9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ata="M0").   Remember  that the  Pdata for  the group  mask command 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sk" of sections, so a Pdata of "M1-5,7,10-15" is totally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 The File Board Editor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\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N   Section Name               DSL AR Password   Download path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   ========================== === == ======== 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 Sysop                      255 @           C:\BBS\SYSOP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Miscellaneous Files         10 @           C:\BBS\MISC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Communication Files         30 @           C:\BBS\COMMUN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 Games                       30 @           C:\BBS\GAMES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 Utilities                   30 @           C:\BBS\UTIL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 PC Board Online Games       30 @           C:\BBS\PCBOARD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L Boards: (D:elete,I:nsert,M:odify,P:osition,T:oggle,Q:uit):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number to start editing (1-9)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        :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Name          : Miscellaneous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File name     : [@]MIS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DL Path Name  : C:\BBS\MISC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UL Path Name  : C:\BBS\MISC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Access        : DSL=10/AR=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Password      : 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Group number  :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See names DSL : 2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No ratio      :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. CD ROM drive  : N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 Board Edit: (1-9,A,[,],B,J,T,Q,?):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tion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eld holds the number of the file section being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Nam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field contains  the  section name  for  the file  section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s in the menu prompt. Color codes [Ctrl-P #]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[@]File nam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field  contains the  file name  where  the files  availabl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 are stored.  These  files normally  appear in  the downlo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 of the section  and have an  extension of ".DIR".  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name is preceded  by the @ sign, the ".DIR"  file will be pla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DFILES directory.  This effectively supports CD-ROM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DL Path Nam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eld contains the  download path name for the section.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and files for download go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UL Path Nam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field contain  the  upload path  name for  the section. 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 path name  is different from the download  path name,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file name of the upload directory is "FILES.DI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Acces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eld  indicates  the DSL  and AR  required to  access the 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Passwor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field indicates  the password  needed to  download file  from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. Scanning for a  file mask, searching for a  description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ing  new files  will  list files  in  a section  with a  pass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having to en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Group number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eld indicates which group the file board belong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See names DSL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eld indicates the DSL needed to see the name of  the users wh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 each file in th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No ratio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lag determines  whether files downloaded  from the section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ged to the user's upload/download ratio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CD ROM driv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lag  indicates if the  directory is on  a CD ROM  drive. T.A.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s  this  field,  in   conjunction  with  the  "Temporary  Downlo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" in the system config to copy files from  the CD ROM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directory  prior to download. This allows for better through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downloads, and provides the  support for jukebox  style CD ROM'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more  detailed explanation,  see the  following section  "CD 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 CD ROM DRIVES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\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"CD ROM drive" flag is set for a particular directory, it indic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les are  located on a CD ROM  drive. If the flag is  ON,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(don't)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The file is not checked for exis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a  normal file  transfer the  real DOS  directory is  search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that the file really exists. This  check is not done for a  C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m area. Advice: Build your CD Rom .DIR file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The file size is taken from the .DIR file, not the re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to speed up the  download process, the real  size of the fil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obtained,  rather the  block  size  in the  .DIR  file  is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the file size. Advice: Build your CD Rom .DIR file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The file is copied to a temporary downlo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 Temp Download Path  is defined  in the system  config, and 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, the  file is COPIED  from the CD  Rom to  the Temp Download 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 to  download. Most of the  time, it is erased  after the downlo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is erased when the batch download queue is cleared. If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s files to the batch download queue, and logs off without down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 they are  *not* erased.  A good thing  to do  during midn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enance  would be to  erase any leftover files  in the Temp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".DIR"  files can be placed in the DFILES (Main data file)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preceding the  filename with the  "@" sign.  They can be  plac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FILES  (multinode  directory)  by  preceding  the  filename  with the  "`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quote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 The Event Editor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\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vent  Editor is provided to  allow the Sysop or  his/her designat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,  modify, or  delete an  event on  the system.  This command 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 through a menu  command (//EVENTEDIT - see the  menu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urther details on setting up this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ly, the User Editor can be accessed at the wait screen or from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 on  the board  through the  Control-Q  HotKey, and  selection (E)v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which requires password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vent is an  action that will occur at a  predetermined time. The T.A.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 board system allows two  types of events,  Internal and Exter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is no limit  to the number  of events  which may be  defined. Ev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by the SysOp are stored in the file EVENTS.DAT, located in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 Internal Events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\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internal event is a defined condition  that exists for a defined 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ime. This period may be as short as one minute per month or as long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hours  per day, everyday (continuous).  When a user logs  on, T.A.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 the active  event(s), if  any, and  whether the  user  me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 specified  in the  event(s). If  so, the  user's access 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as prescribed by the  event. Internal events may be classified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logon events or chat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gon event may be used to  restrict certain users' access to your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 availability of some commands  within your system during  the ev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. A  chat  event  may be  used  to modify  the  status of  the 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lag.  Both logon events  and chat  events can  be classified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 events or permission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is an example of the menu for an internal ev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Event type              :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Description             :Restrict out of balance weekd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Status                  :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Scheduled day(s)        :Weekly - Days = MTWTF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Time active             :20:00 to 24: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Permission/restriction  :Restri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Logon/chat              :Log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Affected message        :"@BADRATIO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Unaffected message      :"@GOODUS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&lt;&lt; Qualifiers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Baud rate range  :&lt;&lt;Inactive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SL range         :0 to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DSL range        :&lt;&lt;Inactive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AR flag required :&lt;&lt;Inactive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UL/DL ratio check: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Event Typ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ield may be toggled between Internal and Exter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Descriptio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ield hold a string of 32 or fewer  character which describ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urpose and/or activity of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Statu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field may be toggled between Active (turned on) and Inac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urned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Scheduled day(s)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event may  be scheduled to  run either  on a given  day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th (eg. the  15th) or on certain days of  the week (eg. Monda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esday  and  Saturday). If  you  want an  event to  occur  on tw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days of the month (eg. 15th and 30th),  two events w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to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Time activ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 internal event  is in  existence for  a given  period of 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ring the day. This field defines the starting and ending tim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event, in  military time. 12:00  midnight is  the demark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. No  event may begin before  or end after midnight.  If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cessary  to define  an event  which runs  through midnight  (e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:00pm  through  2:00am the  next  morning), two  events  mus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.  One  from 22:00  to 24:00  and the  other from  00:00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2: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Permission/restrictio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field  may be  toggled  between  Permission and  Restri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ending on the type of internal event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Logon/cha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field may be toggled between logon and chat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of internal event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Affected messag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a user matching the conditions specified  in the "qualifier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of the event editor logs onto the system during the  ev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iod,  s/he will  be  affected by  the  event. If  present,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present in  this field  will be sent  (after the last  f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rs  list is displayed). If the first character of the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 the "@" character, T.A.G.  will assume the  field contain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name of  a text  file to  be displayed.  If it is  not a  fu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name,  T.A.G. will search for  the file in  the alternate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 directory. If  an  extension is  not  present, T.A.G. 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ume  the standard *.MSG/.CLR  files. If the  first character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the "@" character, the string in the field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Unaffected messag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a user  logs onto the  system during an  event, but does 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et the  criteria specified in  the "qualifiers"  section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t  editor, s/he will be unaffected by the event's activity.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ield is used, a message will be sent to the unaffected us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rules for  the  string  are  the same  as  described  i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ffected message" sec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Logon Restriction Ev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ternal logon restriction event has one purpose - to  prevent a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ing  certain criteria from logging onto the system during the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ample on the previous page defines an event which occurs at 8:00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 midnight, Monday  through Friday.  It is  designed to  lock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s with an SL of  30 or lower whose  file ratio is out of  bala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it is defined as an (1) Internal (7) Logon (6) Restriction ev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urned on (3).  If the user is affected by  the event (and ther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ented   from   logging   on),   s/he  will   receive   the  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RATIO.MSG/.CLR from the alternate data files directory. Users who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ffected  by the event  see the file  GOODUSER.MSG/.CLR in 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Logon Permission Ev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ternal permission event causes an affected user's permission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at logon  by clearing/setting  an AR flag  and/or reduc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d time for this logon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ing  you want to prevent  callers from accessing  the on-line g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 hours  of 10:00 and 2:00  on the fifteenth of  the month,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 logon permission  event is  required. In  order to  accompl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, the menu commands which allow access to the games would hav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to  require an AR flag.  For purposes of this  example, w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"G" AR flag. The SysOp would have to give the "G" AR flag to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s/he wanted to have  access to the games through the  user ed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ince  we'll assume that all users will  be allowed to access the g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some time,  all users should  be given this  flag. Additionally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ation records  should  be  modified to  give  the "G"  AR  flag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ation.) The event should then b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Event type            :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Description           :Prevent games on the 15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Status                :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Scheduled day(s)      :Monthly - Day =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Time active           :10:00 to 14: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Permission/restriction:Per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Logon/chat            :Log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User affected message :"Games are temporarily down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User unaffected msg.  :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&lt;&lt; Qualifiers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Baud rate range  :&lt;&lt;Inactive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SL range         :0 to 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DSL range        :&lt;&lt;Inactive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Maximum time     :&lt;&lt;Inactive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AR flag required :&lt;&lt;Inactive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Set AR flag      :&lt;&lt;Inactive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Clear AR flag    :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UL/DL ratio check: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vent is defined as an  (1) Internal (7) Logon (6) Permission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urned  on (3). To  include all users,  the SL range  (B) is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0 to 255. Since  this type of event allows the SysOp to temporar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the user's AR flag settings and/or reduce (but not increase)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's  on-line time,  the additional  qualifier  fields appear  o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, maximum  time, set  AR flag and  clear AR flag.  Since the  G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s access to the games, and since we want to prevent access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vent,  the "G" flag is  placed in the  field "clear AR  flag". (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 made to  the AR  flags exist  for this  logon session  only;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anent changes are made to the user recor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Chat Restriction Ev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urpose of an  internal chat event  is to turn  the SysOp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 on or off for certain classes  of users. A restriction event 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the flag; a permission event turns 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way  of example, assume you wish to turn the SysOp Available flag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ll callers  with a DSL between 30 and  50 inclusive everyday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urs of 6:00pm and 7:00pm. The event would b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Event type            :Internal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Description           :Restrict chat - 30-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Status                :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Scheduled day(s)      :Weekly - Days = MTWTF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Time active           :18:00 to 19: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Permission/restriction:Restri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Logon/chat            :C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Affected message      :"SysOp is NOT available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Unaffected message    :"SysOp is available for you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&lt;&lt; Qualifiers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Baud rate range  :&lt;&lt;Inactive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SL range         :&lt;&lt;Inactive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DSL range        :30 to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AR flag required :&lt;&lt;Inactive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UL/DL ratio check:&lt;&lt;Inactive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Chat Permission Ev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hat  permission event turns the  SysOp Available on for  a qual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. By way  of example, assume  you wish to  turn the SysOp 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on to all  callers with the "S" AR flag and a  baud rate of 9600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er  during the  hours  of 12:00  midnight  through 7:00am  on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esday  and Saturday.  The event would  be defined as  describ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Event type            :Internal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Description           :Allow chat - high baud w/ S 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Status                :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Scheduled day(s)      :Weekly - Days = -T---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Time active           :00:00 to 07: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Permission/restriction:Per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Logon/chat            :C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Affected message      :"@C:\BBS\TEXT\SYSOPI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Unaffected message    :"@C:\BBS\TEXT\SYSOPOU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&lt;&lt; Qualifiers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Baud rate range  :9600 to 19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SL range         :&lt;&lt;Inactive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DSL range        :&lt;&lt;Inactive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AR flag required :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UL/DL ratio check:&lt;&lt;Inactive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rks Associated with Internal Ev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nal event system was  defined to be as flexible as  possible.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ibility  comes  the responsibility  of  wise use  to  prevent confli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 confusion. The  following  should be  considered when 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ev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 possible to define  a logon restriction  event that will  rejec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your system, including  the SysOp and/or local logons. It 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 to curtail anyone's access,  including the SysOp,  with an poo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ived  logon permission event. It is possible to unintentionally gi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access to  restricted and  sensitive commands  with a  poorly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n permission event. Be careful and think about what you  are doing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ng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logon permission  events alter  a user's time  and/or available 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during a session, T.A.G. assumes you are allowing any user mee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iterion for  the logon permission event access  to your system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vent.  If you have defined  one or more  conflicting logon restri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s  that  would have  rejected the  user at  logon,  the fact  tha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fying  logon permission event exists is enough to allow him/her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system, even if the  logon permission event exists solely to curt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 of  his/her permissions.  In  other  words,  logon permission  ev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ride  any and all logon  restriction events. Similarly, chat per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s override chat restriction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conflicting permission events such as above, T.A.G. will 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ide of the SysOp and restrict the activity, however it still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messages  you tell  it to.  Finally,  consider that  conflicting log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and logon restriction events will probably print the ultimat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using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ry, your ratio is out of balance. You are being logged of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lcome to the system. The SysOp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 External Events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\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ternal  event is an  activity that will  be executed from T.A.G. 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d time  from the  wait  screen. There  are  two types  of 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s,  hard  and soft  events.  A  hard event  is  an  activity which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d to occur at a given time and, if necessary, T.A.G. will  reduc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 on-line time so that  s/he is forced off of  the system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will occur at exactly the time specified. Soft events  execu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available  opportunity at, or  after, the scheduled  time. Therefo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ng a user's time is un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 events are  executed in  one of  two ways,  1) by  halting T.A.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and allowing the  controlling batch program to run  a program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the error code set by T.A.G. upon exit (ErrorLevel Events) and, 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a DOS shell (Shell Ev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/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 External ErrorLevel Event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\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n external errorlevel event, T.A.G. actually halts executing 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ped  out of memory  with an errorlevel  defined by the  SysOp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 event editor. In order for this  method to be effective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olutely necessary  for T.A.G. to  be running under  the control 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 so that T.A.G. can be restarted after the event has ended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ecessary that the batch file be constructed in such a manner t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batch file) recognizes  the errorlevel passed by T.A.G.,  proc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vent and restarts T.A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way of example, assume  that you wish to drop out of T.A.G. every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midnight to do nightly maintenance. Assume further your batch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to  perform the  maintenance if errorlevel  is 25.  Below is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of the settings that would exist after the event wa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Event type            :Exter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Description           :Do midnight games mainten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Status                :Ac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Execution hard/soft   :H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Error level/shell file:Error level =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Scheduled day(s)      :Weekly - Days = MTWTF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Start time            :00: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Phone status          :Remain on-h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Executed today       :Yes (Next scheduled date:09/24/90 - in 84 minu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(highly simplified) corresponding batch file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MAKE SURE WE'RE IN PROPER DRIVE/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START UP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T.A.G. HAS HALTED - IS IT AN EVENT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25 GOTO MA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NO. DROPPED FOR OTHER REASON. RESTART T.A.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MAINTENANCE EVENT - RUN THE MAINTENANCE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MA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MA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AY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EVENTS PROCESSED - RESTART T.A.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 External DOS Shell Event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 external DOS  shell event, T.A.G. executes  the event by  she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 to DOS  from the  wait screen,  executing the  defined program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ing to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assume that you wish to shell out at  3:00am to run the T.A.G.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programs  by shelling out. Below  is an example of  the setting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exist after the event wa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Event type            :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Description           :Top 20 bullet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Status                :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Execution hard/soft   :S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Error level/shell file:Shell file = "TOP2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Scheduled day(s)      :Weekly - Days = MTWTF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Start time            :03: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Phone status          :Off-hook (1 minute before ev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Executed today        :Yes (Next scheduled date:09/24/90 - in 12 minu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 Single File Transfer Protocol Editor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\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N   Key     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   ======== 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    Q        (Q) Abort trans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N        (N) Next matching file (ski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B        (B) Batch trans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A        (A)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C        (C) Xmodem-Checks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     Z        (Z) Z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     R        (R) Zmodem Recovery/Resu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     M        (M) Mega-Li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     J        (J) J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Protocols: (D:elete,I:nsert,M:odify,P:osition,Q:uit):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to start editing (0-12)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gle Protocol   :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Key           : 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Description   : (Z) Zmod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Baud rates    : Minimum: 300   Maximum: 192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DSL           :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Temp log      : "[Main Data Dir]\DSZTEMP.LOG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(U)Load log   : "[Main Data Dir]\DSZ.LO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Load log   : "[Main Data Dir]\DSZ.LOG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(U)L string   : "protocol.bat dsz port [Port] rz [Directory]\[Filename]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L string   : "protocol.bat dsz port [Port] sz [Directory]\[Filename]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Return codes  :  Transfer Successfu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 (U)Load codes :  A. 0   B. 0   C. 0   D. 0   E. 0   F.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Load codes :  A. 0   B. 0   C. 0   D. 0   E. 0   F.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tocol Edit: (1-9,[,],B,J,T,Q,?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/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 Protocol Variable Strings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\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variable strings are available in  options "5", "6", and "7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indicated below  in  the  "Cmds" column.  To  enter  these codes,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P followed be the appropriate key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s  Key   String        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---   -------------- 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"B"   [Baud]            (Locked) baud rate of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67   "C"   [Current Dir]     Current path (Main BBS Director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"D"   [Directory]       Directory of curren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"F"   [Filename]        Filename of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67   "M"   [Main Data Dir]   Main Data Files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"P"   [Port]            Communications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"R"   [Real Baud]       Actual baud rate of current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67   "U"   [UL Directory]    Upload Directory of current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 names DO NOT  end in a  backslash (e.g. C:\BBS\DFILES).  Note the "\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 [Directory] and [Filename] in  the above definition  of the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Ke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 holds the command  that is used  to execute the  protoco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It may be up to 12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eld is the used to describe  the protocol or command. It i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.A.G. generates a  protocol menu for the user.  Standard Control-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Baud r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ields define the  minimum and maximum baud rates required 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tocol or command. Uses of this may include  prohibiting 96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from using  Xmodem, or alternately, forcing 300  baud users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DS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indicates  the minimum DSL required for a  user to acc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o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Temp lo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contains the  path and name of the log file  (if the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one) to  which file transfer  data is  written (e.g. DSZLOG 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to this  file for DSZ transfers). From here,  the system will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g entries  to the appropriate upload or  download log, if defin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ermanent records. See the table above this section for the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 available in this field. When defining a protocol which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 log files,  these  fields should  be  left blank.  Non-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do not use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(U)Load log / (D)Load lo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ields  contain the path and  name of the permanent  log fil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 uploads and  downloads. The  log entries  after each  transfer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d  to these  files for permanent  records. See the  table abov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 for the variable strings available in  this field. In the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protocol  being defined does  not support a  log file, the 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should remain blank. Non-protocol commands do not use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(U)L string / (D)L str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fields  contain the  actual  commands  and options  necessar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 an upload and/or download.  When an external  protocol is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,  the string will normally consist of the control batch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OTOCOL.BAT  in the  above  example)  followed  by  the  command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to  execute the external  protocol being defined.  The det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information required can normally be found in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 with the external protocol,  itself. See the  table abov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for the variable  strings available in this field.  Note: Ex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SCII file transfers, T.A.G. does not support internal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 an  external  protocol  allows complete  control  of  the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.  The shell  currently used,  more often  than  not, doe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 error levels correctly from  executed files unless  they ar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batch file. Additionally some protocols  do not return correctl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some errors and  may leave the board sitting  in DOS. Thus it  is hig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that standard external protocols call protocol.bat which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line of parameters  which will in turn call the protocol  in ques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above Zmodem example for a cleare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Edit: (1-9,[,],B,J,T,Q,?)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)pload/(D)ownload/(Q)uit: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)nternal command/protocol, (E)xternal protocol, or (Q)uit: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uploa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n Internal protocol/Command displays a list of available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choose one, and a set string will be placed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Edit: (1-9,[,],B,J,T,Q,?)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)pload/(D)ownload/(Q)uit: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)nternal command/protocol, (E)xternal protocol, or (Q)uit: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 Disable (make inaccessible)   1. Quit - Abort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Next matching file            3. ASCII (DL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Batch (add to que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rnal: (0-4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us of  a transfer  is determined  through comparison  of the 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returned  to the system and the information stored in options "8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9" (see these options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Return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eld indicates  whether the  upload/download return  error lev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 in  option  9  represent  successful  or  failed transfer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able shows the results for both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Successfu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f the  error level returned  matches one  of those listed,  t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was successfu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If the error level returned does  not match one of those listed,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ransfer is assumed to have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Fail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f the  error level returned  matches one  of those listed,  t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fai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If the error level returned does  now match one of those listed,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ransfer is assumed to be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protocols and non-protocol commands do not use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(U)Load codes / (D)Load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ields list the  error levels the  protocol is expected to 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good or bad transfers according to the return code setting in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Valid error  levels for MS-DOS  range from  0 to  255. For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have less than 6 different  return codes, simply set the rem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to be duplicates of another already existing  value. DSZ (tm)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returns zero  on a  successful transfer;  thus setting 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 codes to zero will  prevent any weird  error levels from ca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. Internal protocols  and non-protocol commands do  not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 Batch File Transfer Protocol Editor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\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N   Key     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   ======== 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Q        (Q) Quit - Abort trans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Y        (Y) Ymodem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G        (G) Ymodem-G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Z        (Z) Zmodem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Protocols: (D:elete,I:nsert,M:odify,P:osition,Q:uit):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to start editing (0-3)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tch Protocol   :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 Key         :  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 Description :  (Z) Zmodem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 Baud rates  :  Minimum:300 Maximum:192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 DSL         : 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 Temp log    :  "[Main Data Dir]\DSZTEMP.LOG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 (U)Load log :  "[Main Data Dir]\DSZ.LOG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)Load log :  "[Main Data Dir]\DSZ.LOG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 (U)L string :  "protocol.bat dsz port [Port] rz [UL Directory]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)L string :  "protocol.bat dsz port [Port] sz @[Current Dir]\dszlist.tmp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 Return codes : Transfer Successfu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  (U)Load codes: A. "z"   B. "Z"   C. "s"   D. "S"   E. "r"   F. "R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)Load codes: A. "z"   B. "Z"   C. "s"   D. "S"   E. "r"   F. "R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.   (U)L FileList: 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)L FileList: "[Current Dir]\DSZLIST.TMP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.   Max cmd chars: 1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.   Log position : (F)ilename: 51  (S)tatus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 Batch Protocol Variable Strings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\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variable strings are available  in options "5", "6", "7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" as  indicated below in  the "Cmds" column.  To enter these  codes,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P followed be the appropriate key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s  Key   String        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---   ---------------   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"B"   [Baud]            (Locked) baud rate of current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67L  "C"   [Current Dir]     Current path (Main BBS Director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"D"   [Directory]       Directory of curren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"F"   [Filename]        Filename of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67L  "M"   [Main Data Dir]   Main Data Files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"P"   [Port]            Communications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"B"   [Real Baud]       Actual baud rate of current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67L  "U"   [UL Directory]    Upload Directory of current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 Page 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names DO NOT end in a backslash (e.g. C:\BBS\DFILES). No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" after the [Main Data Dir] in the log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file counter  is only incremented whenever [Filename]  appea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 several [Filename]'s would produce an actual list of several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;  while  several  [Directory]'s   would  repeat  the  same 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ly  until a [Filename]  was encountered to move  the point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Ke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eld holds the  command that is  used to execute  the protoco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It may be up to 12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 is the used to describe the protocol  or command. It i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.A.G. generates a  protocol menu for the user.  Standard Control-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Baud r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ields define the  minimum and maximum baud rates  required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tocol or  command. Uses of this may include prohibiting 96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from using  Xmodem, or alternately, forcing 300 baud  users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DS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indicates the minimum  DSL required for a user to  acc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o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Temp lo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contains path and name of the log  file (if the protocol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) to  which the result of  the file transfer is  written (e.g. DSZ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point to this file for  DSZ transfers). It is highly  recomm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only  protocols that produce some  T.A.G. readable log be  used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 in crediting the user's account can occur with aborted trans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ne does not exist. The system will analyze each file's log entr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move into  the appropriate  upload  or download  log, if 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, for permanent records. See the table above this section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strings available in  this field. If no log file exists, T.A.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only guess as to the result  of the transfer. With batch downloa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ans the system  will charge the user for all  files list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ue,  as there is  no way it  could know how  many files were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red.  With batch uploads it will be possible for users to up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at were not specified in the queue, and  not receive any ki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ion that the file was  uploaded. It would not appear in 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, and  the user would not  receive any credit. To  run a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 a  transfer  log,  simply  leave  this  field  blank. 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s and non-protocol commands do not use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Page 1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(U)Load log / (D)Load lo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ields  contain the path and  name of the permanent  log fil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 uploads and  downloads. The  log entries  after each  transfer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d  to these  files for permanent  records. See the  table abov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 for the variable strings available in  this field. In the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protocol  being defined does  not support a  log file, the 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should remain blank. Internal protocols and non-protocol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use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(U)L string / (D)L str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fields  contain  the  actual commands  and  options  necessa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an upload and/or download. When a protocol which is not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.A.G. (external  protocol),  is  being  defined,  the  string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 consist of  the control  batch filename  (PROTOCOL.BAT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example) followed by  the normal command line required  to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xternal   protocol  being  defined.  The   detailed  command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required can  normally be  found in  documentation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external protocol.  See the table  above this  section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strings available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 an external  protocol  allows  complete  control of  the 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line. The  shell currently  used, more  often than  not, doe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 error levels correctly from  executed files unless  they ar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batch file. Additionally some protocols do not  return correctl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some errors  and may leave the board  sitting in DOS. Thus it  is hig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that standard external protocols call protocol.bat which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line of  parameters which will in turn call  the protocol in ques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above Zmodem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standard methods for sending multiple files. The first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an ASCII file (each file name and complete path listed on an indiv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) containing  a  list of  the  files to  send;  basically we  tell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to "send the files listed in this file". DSZ (tm)  allows thi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in  the above example.  Option "L" is defined  to create a 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 send (see that option for more information) and then the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points at the  list of files with "@[Current  Dir]\dszlist.tmp"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method  for sending multiple files is specifying them on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Because of DOS's  command line length limitations (128  characte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cases) this often limits the number  of files that can be sent at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A sample protocol string which uses this method is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)L string:   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)L string:   "protocol.bat clink T [Directory]\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T.A.G. will  process the command  line adding  files until eith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line length defined in option "M" is exhausted (see that op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nformation), or the system simply  runs out of files to send.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case, the system will stop processing the command line when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irectory] or [Filename] appears for which no file is available and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what it has up to that point. In the above download string, no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"'s will appear if there are only 2 files to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Page 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Edit: (1-9,L,M,P,[,],B,J,T,Q,?):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)pload/(D)ownload/(Q)uit: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)nternal command/protocol, (E)xternal protocol, or (Q)uit: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uploa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n Internal protocol/command displays a list of available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 choose one,  and a  set string will  be placed  in the  fiel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will  in turn look for (yes, you  could just use the external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simply type  the set  string if  you  know them  and it  will make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, it must be in capitals howe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Edit: (1-9,L,M,P,[,],B,J,T,Q,?)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)pload/(D)ownload/(Q)uit: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)nternal command/protocol, (E)xternal protocol, or (Q)uit: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 Disable (make inaccessib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Quit - Abort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rnal: (0-1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us  of a  transfer  is determined  through  comparison of  the 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nd the information  stored in options "8",  "9", and "P" 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 for more information). If  no protocol log exists,  the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 options described in option "5"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Return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eld indicates  whether the  upload/download return  status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 in  option  9  represent  successful or  failed  transfer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able shows the results for both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Successfu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f the  status code  found  matches one  of  those listed,  the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was successfu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If the status code found does not match one of those listed, t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is assumed to have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Fail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f  the status  code found  matches  one of  those  listed, the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fai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If the status code found does now match one of those listed, t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is assumed to be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protocols and non-protocol commands do not use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Page 1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(U)Load codes / (D)Load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ields  list the status codes the protocol log file is expec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for good  or bad transfers according to  the return code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ption 8. The status is  obtained as defined in option "P"  (se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for  more  information). These  status  codes  may be  up  to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in length.  For protocols  which have less  than 6 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 codes, simply  set  the remaining  values  to be  duplicate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already  existing value. DSZ (tm)  for example can have  up to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 values in  the status  column. Granted there  are 3 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 and uploads, but you will never see the other 3 in either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 it  makes little  difference.  Internal  protocols and  non-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do not use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. (U)L FileList / (D)L FileLis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ields  specify files which should  be created with a  list o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s to  transfer. They  are  in ASCII  format, and  the file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 are listed  one per  line. Having  a list  file defined  t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ence over specifying files on the command line.  If both are do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 will assume all files are going to be sent even if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not fit them all on the command line. Non-standard protocols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riven using this option, where the batch file would run some ki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program to  that this list and put it  in the format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actually calling the  protocol. If you have a custom  batch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not necessary to call it through protocol.bat. See the tabl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for the variable strings available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Max cmd cha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indicates the maximum DOS command line length allowed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As  far  as we  know,  128 characters  is  by far  the  over-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, but other replacement DOS's may allow longer command lines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limited  is reached, the string returned  is that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[Filename]  was successfully  inserted. So for  example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irectory] should fit on the command line, but the [Filename] will no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tring returned will not contain a trailing directory entry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 Log posi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ields indicate the  position of the important information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log which  T.A.G. uses  to determine the  status of  transf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s are assumed to  be in ASCII format, with one  line listed per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fields indicate  the character  position in the  log line  sta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column 1  of the  needed information. The  (F)ilename and  (S)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begin at the indicated column  and end with the next space  (" 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ed. Internally, the filename is converted to upper case and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  slashes ("/")  are  mapped to  back  slashes ("\")  befor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s used. Also the status field is truncated to 10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is longer since the return codes have a 10 character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Page 1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 MINI-DOS System Security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NI-DOS  environment gives the SysOp the means to permit users who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necessarily  completely  trusted  access  to   a  protected  DOS 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. While we cannot guarantee anything, we gone to great ext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 the best  security possible  to important  system files 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not related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first entering the Mini-DOS environment, the only files a user,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 below that of a SysOp, can  modify are *.MSG, *.CLR, *.TXT, and 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s located in the Message Text Fi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R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override this protection, the user may enter the "OVERRIDE" comm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they  will be  asked  to  enter  SysOp  password #3.  If 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,  most of the protection  measures will be  disabled. Th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ions  being the files important  to the system.  These includ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LST,  *.DAT, *.DIR, and *.LOG files. There is  no reason for a us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anything with these files, so they ar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Page 1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/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 Programmable Text Strings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\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grammable text string options  allows the SysOp  to change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ly  used messages  on the  system to  their liking.  The program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files  are  stored in  the AFILES  directory, and  must be 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y can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mable text string system  completely supports T.A.G. color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trol-C + ColorNumber)  and T.A.G.  SDR codes in  all "Editable" 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able text str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fault" string files: MSTRDEF.TXT TSTRDEF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files are released (new) with each  version of T.A.G. and shoul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 changed  by  the  sysop.   These  strings  are   "overridden" 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 entries in the "Editable" strings files. It is not advis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make changes directly to these files,  since they are replaced each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TRDEF.TXT User string default file  - Contains the default  value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 strings  which can  be  overridden  in the  "Editable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STRMSG.TXT and MSTRCLR.TXT str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TRDEF.TXT System string default file - Contains the default value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ose  strings which  can  be overridden  in the  "Editable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STRMSG.TXT and TSTRCLR.TXT str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ditable" string files: MSTRMSG.TXT MSTRCLR.TXT TSTRMSG.TXT TSTRCL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files  can be  created  by  the sysop  to  customize 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. MSTRMSG.TXT and  TSTRMSG.TXT correspond  to non-ansi  string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STRCLR.TXT and TSTRCLR.TXT correspond to ansi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TRMSG.TXT User  string override  file (NON-ANSI)  - Contains 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s you which  to override the  default values of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should not contain ANSI codes. Internal color cod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e  because  they  are  filtered out  for  non-ANSI  us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ontrol-C followed by a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TRCLR.TXT User string override file (ANSI) - Contains the user strin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sh to  override the default  values of. These  strin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 displayed to users who have  ANSI. If the string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nd in the compiled version of this file, T.A.G. will re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MSTRMSG version to get the string. Because of this d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  requirement it may be wise to have all strings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is file  unless you have a fairly fast  machine (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n to use it at 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Page 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TRMSG.TXT System string override file (NON-ANSI) - Contains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s  you wish to  override the  default values  of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should not contain ANSI codes. Internal color cod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e  because  they  are  filtered out  for  non-ANSI  us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ontrol-C followed by a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TRCLR.TXT System  string override  file (ANSI)  - Contains 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s  you wish to  override the default  values of.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s  are displayed to users who have ANSI. If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not found in the  compiled version of  this file, T.A.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 read the TSTRMSG version to get the string. Becaus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dual read  requirement  it may  be  wise to  have 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s defined in this  file unless you have a  fairly f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hine (if you plan to use it at 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mpiled" string file: TAGSTR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le  is created  by the  string  compiler from  the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efault" and "Editable"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 Changing programmable text strings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Exit T.A.G. Do not modify string files from a shell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Find the string you want to change in the "Default" string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Copy  the "block" (Including the leading and trailing "*"'s)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default" string file to the corresponding "Editable" string file(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Make  changes to the strings as necessary, never changing the key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, or removing the "*"'s indicating the start/end of the 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Run  TAGSTR to compile the TXT files into DAT files. Make sure to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ersion of TAGSTR corresponding to your T.A.G. ver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Restart T.A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of programmable text str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ructure of the "Editable" programmable text string fil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[!]&lt;Key Wor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ex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ex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ext&gt;[@@@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string begins with a "*", optionally followed by a "!" if i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ed, followed  by a key word  which identifies the  string.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r more  lines contain the actual string itself,  with the las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ng with  "@@@" if it is a prompt (e.g.  for input by the user, etc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ring is ended by a line containing only a "*". Any text can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or after strings as  comments so long as the line does  not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"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Page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on programmable text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.A.G.  color codes (Control-C follow by a  color number "0" to "9")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ly  supported.  Though  it  is  possible  to  use  ANSI  graph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in  these strings, I highly recommend you do NOT do thi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reason being  that ANSI graphics  are not filtered  out of text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.A.G., so  when a user not  supporting them logs onto  the system,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e the ugly ANSI control codes in their tru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lines, when  displayed, are not followed by a carriage return (e.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s for  user input). These lines  are flagged with an  "*" in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grammable  string files  are  completely  optional. If  any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ing or  corrupted to  the point  that T.A.G. cannot  read them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will automatically use the built in default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mpiled TAGSTR.DAT  string  file MUST  be  located in  the  A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ternate Text  Files) directory.  After compilation to  the TAGSTR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 the "Editable" string files are not referenced by T.A.G., and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tored of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 Display Control Codes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\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, T.A.G.  supports only one DC  code, control-P. To force  a p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 displaying a text file, place a  control-P on a separate li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Page 1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 MULTINODE Setup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\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 Theory of multinode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\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can be run in a Multinode environment. Multinode consists of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pies of  T.A.G.,  and sharing certain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pies of T.A.G.   can be run in  several  ways, depending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a single  CPU, multi-taskers   such  as  DesqView or  Double-DOS (am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) can  be used.  Minimum memory   for  a T.A.G.  to  run properly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ximately  350K. The  amount  may need  to  be increased  for 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such as doors, mailers, external edito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 network, a copy can  be run from each CPU.  T.A.G. is aware of com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s,  including PC-NET,  Lantastic,  Novell,  and  Banyan. You   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 type of network in  the  system configuration.   Many net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be used as   simply MS-NET,   which  is  a simple Microsoft 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opy   of T.A.G. MUST   have its own separate   startup director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 directory. After that, sharing of files  is dependant on the setu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FILES,  DFILES, MULTINODE,  and NODELIST  directories. You can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hare them with all nodes, or s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.A.G.  shares files  is determined  by the presence  or absence 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 file from where  it is "supposed" to be.  IF a file is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supposed" to be, T.A.G. will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  The files USER.LST and NAMES.LST are  "Supposed"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FILES directory.  If  they  are  found there,  T.A.G.  will use them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.  If they are NOT  there, T.A.G. tries to  find them in the MULTI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This searching  method allows  flexibility in   the sharing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olating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Page 1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 General MultiNode Directory Structure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\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tandard multinode  directory structure  is similar  to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 --+-- BINKL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 MS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+-- 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+-- ECH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. Msg*.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 MUL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. Auto.Msg       . Macros.Lst       . Shortmsg.Dat   . User.L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. Bbslist.Msg    . Main.Dic         . Sprot.Dat      . Validate.D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. Bprot.Dat      . Mboards.Dat      . Tagerror.Log   . *.D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 . Fboards.Dat    . Menus.Lst        . Taglines.Msg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. Fzscan.Dat     . Mzscan.Dat       . Tagquote.Ms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 . LastOn.Dat     . Names.Lst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 A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. Welcome.Msg    . Welcome.Cl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+-- BBS1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| . Mailer.Bat     . Status.D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| . Mchat.Bat      . Tag.Exe/Ov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+-- G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. Sysop.Log  . Usage.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 BBS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| . Mchat.Bat      . Status.Dat       . Tag.Exe/Ov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+-- G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. Sysop.Log  . Usage.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 GAM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 UT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Page 1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 Multinode Setup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\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SHARE *should* be loaded when running Multi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Each node requires a  separate startup directory with a  STATUS.D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ach. Each startup directory requires separate  copies of 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Each node  requires a separate GFILES  directory for the sysop  log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node, and the usage 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Typically,  a new MULTINODE directory  is created for  shared file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 on the  previous page lists files which  *can* be moved to 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NODE directory.  These files are not REQUIRED to be shared, bu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h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Use TAGSETUP.EXE  in each startup   directory  to set/change   path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de numb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Set the Network type in T.A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/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 PKEYS/PDATA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\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 Multinode commands share the same Pkey, the backquote "`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EY  "`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ATA       FUNCTION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       ---------   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  Broadcast   Send a message to all active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          Message     Send a message to on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        Who's on    Shows a list of users currently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lt;Filename&gt; ChatDoor    Calls external Multinode Chat Do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Filename&gt; is the filename of  the batch fil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ed. Tested doors include Saberchat and 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/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 "DIR" Files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\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".DIR"  files can  be  placed   in   the   MULTINODE   Directory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ing the filename with a backquote "`"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Page 1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 Caveats (warnings)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\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 T.A.G. may be multinode, and SHARE aware, most of the  utilit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.  If you are running external utilities  with  T.A.G.  (everybody do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 IMPORTANT  to ensure that  T.A.G.  is not trying to access 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as  the  utility  at   the  same  time.  The  results  of   thi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redictable, but at  the least,   are unadvisable,   and at  worst, 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n the  loss/corruption of the file.  Most often,   either T.A.G.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tility will report runtime errors of 153 or 1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 two typical  situations where   T.A.G.   and   external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  Tossing/Scanning mail (RA/Huds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you  are using a share  aware tosser/scanner,  AVOID   tossing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ing mail while a user is on.  The  recommended  method for ens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 user is not on  is for the BAT for Node 1 to create  a  semaph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hen a user  logs in, and erase it  when the user logs out.  Nod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test for the existence of the  semaphore file and avoid tossing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a user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DO  style message is  relatively   immune  to  this problem,  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ssers add new  files  to  the directory, rarely opening   existing MS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  Midnight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  running non-share-aware  utilities which   read  the   user li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.DIR"  files  or other  frequently-accessed file  while  a user  is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rage  your local  utility author   to add   "Share  Aware"   to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 Door Programs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\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creates  Dorinfo?.Def,  where "?"  is the  node number  of the 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the dorinfo  file. For more than 9 nodes (1-9) T.A.G. uses le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replace the  ? in  the Dorinfo?.Def filename  (i.e., node  10 gener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RINFOA.DEF). Also, the Door.Sys file  has  the node  number in it.  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o modify batch file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Page 1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=====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 Setting up an external full screen editor (QuickED) 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=====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 up an external full-screen editor is  easy. The interface was k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general  as possible,  so it  should be  fairly easy  to use  other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 editors so long as they follow some basic standa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UST be running a fossil driver in order to use the QuickED  fu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ED is  a separate product  written by Dror  and Oren  Tirosh.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be  downloaded separately  and the  requirements for  running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OVERVIEW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Place the  QuickED  files in  your  main BBS  directory and  ru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stall progra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Modify  your personal data menu  to allow user  control of the edi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atu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Create a EXTEDIT.BAT file for T.A.G. to call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QuickED is easy. Place the files in your main  BBS director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QEDINST.EXE program.  Nothing needs to be changed,  simply qui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of the install program at that point will be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may  wish  to browse  the  (S)etup  features  at  a later  time,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ing features exist. Registration only  effects a limited numb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atures, which is explained in the QuickEd documenta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ser option exists  which should be placed in your  personal data men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users the control over the use of the full screen  editor. Choi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sk the user each time they create a message, always  use the edito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ver use the editor. The command information is as follow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unction :  Toggle Editor Statu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key     :  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data    :  14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ho do not support ANSI graphics will automatically default to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ternal edi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looks  for a  batch file  called "EXTEDIT.BAT"  in the  mai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o see  if a full screen  editor is available. If  it exist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chooses to use it, a generic door call is made to that 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the editor  (see the menu  documentation for information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ic  door call  parameters).  If  installing  QuickED, the  batch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XTEDIT.BAT" should contain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quicked %7 %1 %2 300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sses  the port  number, baud  rate,  time left,  and seconds 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out respectiv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Page 1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 user is  replying to  a message,  a file  called "MSGTMP"  (with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) is created for the  external editor in a ready to  quote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standard ASCII file with the familiar quoting character "&gt;"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 before  each line. QuickED allows quoting from this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-&lt;K&gt; &lt;Q&gt; option if it exist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returning, T.A.G. expects written  message to appear in a file 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SGTMP" (with  no extension - yes, the same file  as the quote fil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 expected is normal ASCII with $8D  (141 decimal) used to indic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 carriage return, and a &lt;CR&gt;  &lt;LF&gt; sequence to indicate a hard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error levels are checked upon returning from the editor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  Normal return, save messag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  User aborted the message, don't save it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  User inactivity/timeout, hang up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Page 1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PC-Board(tm), RBBS(tm), QuickBBS(tm), GAP(tm), 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     and DOOR.SYS External Program Examples     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\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 IMPORTANT &gt;&gt;   COMMAND.COM must appear in your Main BBS Directory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ny door command will oper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gram example using the Door Master program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Name:     On Line Games #8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number:   9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Long desc:     (C)avern's of ASCI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Short desc:    (C)O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Key:        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General SL:    5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AR flag:    @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 Program Key:   =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 Program data:  "COA.BAT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 Flags:         SL security check, GSL and AR, Normal CM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the listing of the COA.BAT file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** Execute DoorMaster with parameters to create PCBOARD.S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** Note: PCBOARD must be in upp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M PCBOARD %1 %2 %3 %4 %5 %6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** Copy the created PCBOARD.SYS file into the COA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 pcboard.sys d:\doors\co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Change Drives, then Change to the Cave's of ASCII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d \doors\co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Execute Cave's of ASCII on the "kesmi1" dunge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a_play kesmi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Copy the status list created by COA into bulletin 1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 kesmi1.lst c:\bbs\dfiles\bullet12.ms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Back to the main BBS drive and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d \bb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need DM.EXE and COMMAND.COM in your main BBS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Page 1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 External program using the QuickDoor program 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============================================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Name:     On Line Games #8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number  : 9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Long desc    :    (T)ask Force PC-Board G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Short desc   :    (T)ask For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Key          :       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General SL   :    5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AR flag      :    @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 Program Key  : =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 Program data : "TASK1.BAT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 Flags:         SL security check, GSL and AR, Normal CM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the listing of the TASK1.BAT file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Execute QuickDoor to create the PCBOARD.SYS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ickdor %4,%5,%1,%6,%2,%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Change to the Task Force drive and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d \doors\ta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Execute Task Force and then the scoring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skforc 1 c:\bbs\pcboard.s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frep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Copy the created files into bulletin 15, 16, and 1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 tf-rank.rpt c:\bbs\dfiles\bullet15.ms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 tf-crypt.rpt c:\bbs\dfiles\bullet16.ms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 tfdetail.rpt c:\bbs\dfiles\bullet17.ms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Backup to the main BBS drive and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d \bb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 need QUICKDOR.EXE, and  a copy  of COMMAND.COM in  your main 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 for this examp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Page 1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 Setting up a DOS Shell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\======================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ed programs to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AUX20.ZIP   Redirects I/O to the communications por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BMAUX1.SYS and IBMAUX2.SYS version 2.0 - 04/25/86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ritten by Wayne E. Conra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dified by Gee M. Wong (Fido 107/312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CHDOG.ZIP   Watches the communication port for a carrier drop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tchDog v1.1 (WATCHDG1.COM &amp; WATCHDG2.COM) - 08/29/8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ten by James R. Reind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ied by Jim Kovalsk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RELE.ZIP   Marks  and releases memory so that the part of WATCHDOG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ys  resident can be removed. Failure to do so will alm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rtainly  result in a system crash if the T.A.G. swap she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TCHDG#.COM  programs watch  the user  while they are  in DO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r should  drop while they are still in DOS, WatchDog takes contro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ystem and re-boots it. Without  WatchDog the system would remain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T.A.G. is not running to answer the ph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rograms should be available on the board from which you ob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.A.G. bulletin board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steps need to be taken in order to create an active loc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sh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ake  the appropriate IBMAUX#.SYS file  and add it  to your "CONFIG.SY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(Use IBMAUX1.SYS for COM1, and IBMAUX2.SYS for COM2). For COM1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add this line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ice=ibmaux1.sy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opy  COMMAND.COM  and the  appropriate  WATCHDG#.COM into  in  main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. (Use WATCHDG1.COM for COM1, and WATCHDG2.COM for COM2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he  "SHELLLOC.BAT" and "SHELLREM.BAT" batch  files must be  in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 Directory. Note:  These files  may  need to  be  modified for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system setup. Specifically the main BBS path, and the pr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BMAUX and WatchDog progr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Page 1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 Setting Up SHELLLOC.BAT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LOC.BAT  is used for local mode shell  to DOS operations.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cho Enter "EXIT" to return to T.A.G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 $p$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.c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d \bb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c:" and "cd\bbs" may change depending on where T.A.G.  resides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 Setting Up SHELLREM.BAT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REM.BAT is used for remote mode  shell to DOS operations.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is as 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cho of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tchdg1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ty aux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cho Enter "EXIT" to return to T.A.G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 $p$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.c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d \bb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ty c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tchdg1 of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c:" and "cd\bbs" may change depending on where T.A.G.  resides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"watchdg1 on", "ctty aux1", "watchdg1 off" may change depend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communications port your system u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 Files= Information Line on the SysOp Window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\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door programs  do not always properly close  files. T.A.G. repor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pen files on a Files= statement on the SysOp window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can easily determine if a door is failing to close files. The  Files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reports two values. The first represents the number of files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 T.A.G.; the second  represents the total number  of files open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. This  information is also reported  in the SysOp Log when  a user lo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.  Although these numbers will  vary from system  to system depend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configuration and/or what the user is doing, common values at the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es=1,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Page 1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 Automatic Archive Checking of Uploads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\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can very easily check all archived uploads for integrity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the upload  is  complete. This  is done  by  calling T.A.G. 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TEST.BAT  (if it  exists). FILETEST.BAT  is called  by T.A.G. 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1 Path name of file to test (including trailing backslash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2 File name of file to test (no period/extens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3 Extension of file to test (no perio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uild the filename in the batch file "%1%2.%3" c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uploads now  call this batch file, so it  should check the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only test those  files which are  of a known type.  See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 included with the conversion packag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 SysOps have used DOS communication routines such as IBMAUX or GATE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 the  actual testing process.  This is  fine so long  as you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emely careful that  any programs you call after the  test line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roy the error level returned by th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Page 1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 Questionnaire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\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estionnaire  is  a  feature  which  allows a  SysOp  to  create 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naires.  These can  be used  to allow  a user  to apply  for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such as Visiting SysOp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estionnaire uses the "?" Program Key. The Program data consists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 leading  @  and a  five  character  ID  which  is passed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naire  program. Using "xxxxx" to  represent the 5  character I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iles are us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out the [@] parameter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xxx.*        Questionnaire list similar to  a bulletin list. It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2 character  ID  that  the  user  must  type  for 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stionnaire (the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xxxQ@@.*     Individual   questionnaire  files.   "@@"  represents   a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 ID that  the user must  type. This  works exac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ike the bulletin system ("Q" stands for question fil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xxxA@@.TXT   Answer file for the respective xxxxxQ@@.* questionnair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"A"  stands for  answer file).  This file 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d  the first time  a questionnaire is  answered and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umulates all subsequent user respons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[@]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xxxQ.*       Questionnaire file  the user is immediately  sent into (i.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is no menu). ("Q" stands for question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xxxA.TXT     Answer file for the respective "xxxxxQ.*" questionnair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"A"  stands for  answer file).  This file 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d the first  time a questionnaire  is answered and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umulates all subsequent user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n extension  of ".*" indicates  that both  a ".MSG" and/or  a ".CLR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of the file  may exist. Questionnaire listing and  data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ide in the Alternate  Text File Directory; answer files  resid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Main Data Files Directory since they change as the questionna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is 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naire File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ally questionnaires are standard  text files. At the points  whe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he system  to stop and  request input from the  user, simply plac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@Q@" anywhere you want  in the text. See  the example questionnaire  be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n idea of how it wor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Page 1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 Calling Examples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\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se examples "JUNK"  is assumed as the 5 character ID  code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estionnaire: (Pdata: "JUNK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used in the included 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NK.MSG      - Question list file (the menu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NKQ1.MSG - Questionnaire when the user enters "1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JUNKA1.TXT - Answer file for the above questionnai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JUNKQHA.MSG   - Questionnaire when the user enters "HA"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JUNKAHA.MSG   - Answer file for the above questionnair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xamples assume  Pdata is "@JUNK". Files used in th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JUNKQ.MSG  - Questionnaire call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JUNKA.TXT  - Answer file for the above questionnai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f file JUNK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= Questionnaire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Application for Visiting SysOp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Application for Higher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f file JUNK1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questionnaire is for application for Visiting SysOp Access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unning a board, you will receive higher access if you complet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Enter the name of your board: @Q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Enter your board hours: @Q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Enter the board phone number: @Q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Enter a two line description of your bo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Q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Q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completing the 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Page 1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==================================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 System Hints and Other SysOp &amp; CoSysOp Functions 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==================================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&gt; Text files may contain Special codes for formatting text, which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 Placing a "~*" (without the  quotes) or a Control-B at the  begin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a  line, will center the line according to the current user's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gth.  (Using the Turbo Pascal editor, a Control-B can be gener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pressing Control-P + Control-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 Placing a "~(" (again without quotes) at the beginning of a line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 the  line to be  right justified according  to the  user's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 To change  the color of text  in any line  you can imbed  a Control-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ed either a Control-@ (color #0) though Control-I (color #9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"0" (color #0) through "9" (color #9) (without quotes of course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 the following  text to  the corresponding  color. (Us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bo  Pascal  editor,  a  Control-C  can  be generated  by  pres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-P + Control-C.  It is highly advised to use the "0"-"9" ASCI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for  the color numbers as  I have yet to  locate an edi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will generate an Control-@ (ASCII 0 (dec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 Many  control codes can be used without trouble (BELL (Control-G)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&gt; To Delete  several public messages in  a message section (or  to empt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section completely prior to  removing the section),  ther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that is a sub command  of the (S)can command that may be  used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)lock delete. You will  be prompted for the lowest  and highes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be deleted. After  a "Delete messages  XX to YY  (Y/[N])?" promp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ed "Y", the  messages will be deleted. To remove  a singl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(D)elete sub command. This command  will allow you to optio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the maker's post credi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&gt; To Add a file quickly to a section listing, simply place the fil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upload  directory in DOS and  then upload the file  from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. T.A.G. will see that the file already exists, and  will as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if  s/he wishes to  add it to the  section list (local  logon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this is the case). By answering yes and entering the descrip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.A.G.  will add  the file  to the listing  without any  transfer ta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. To add multiple files to the section list, place the fil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upload  DOS directory and  use the  Upload command from 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.  By using global file specifications (for example *.*, *.ZIP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??.ZIP)  the system will search  the DOS directory  for all matc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s and prompt you as described above. This is a handy featur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ing a  small number of files or for finding "lost" files. Alth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hod will work with an unlimited number of files, a faster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to use special utilities designed especially for uploads of 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of files. These are discuss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Page 1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&gt; The  three utilities  DIRTXT, TXTFILE,  and FILETXT  should be  us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large numbers of files to the system at one time. These 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 the file  listings to a  text format  to allow  easy edit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. See  the FUTIL###.ZIP on most  T.A.G. distribution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for more information  (where "###" is the latest  version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&gt; Upon exiting normally, T.A.G. returns  an error level of 255 to  DOS.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system Automatically reboot on an error, the batch fil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 the system can look at the error level and reboot the system  i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255. A sample batch file may look as follows (BBS.BA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255 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** Abnormal exit, rerun the batch file 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to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&gt; When in Chat  mode with a user,  you and the  user have several 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Entering "@" on a blank line will  exit chat mode in nothing is typ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short perio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Entering "//bye" on a blank line will immediately log the user off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Entering  "//beep" on  a  blank  line will  beep  twice  on both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and remote sides. It can be used to alert either the user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ysOp if one should wande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Entering "//type  [Path\]&lt;Filename.Ext&gt;" on  a blank line  will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pecified  file  to screen  while  in  chat mode.  The  Main 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is the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&gt; Password checking  is performed against the  user's entered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ser's password cannot be contained in  the following or i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j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on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ty &amp; St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l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PASSWORD" (it cannot be the word itsel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Page 1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==============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 Runtime Errors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\==============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very  effort has been  made to  ensure the trouble  free running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 BBS, occasional Runtime  Errors occur. T.A.G. handles  runtime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reating  or  appending to  the  file TAGERROR.LOG  in the  BBS  star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 a  screen capture  at  the time  of  the error,  and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tine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eporting a runtime error, you should note the runtime error loc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shown  in the  TAGERROR.LOG  file.  To help  identify  any  error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a list of common Runtime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Invalid DOS function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File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Path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Too many open files (not enough FILES in CONFIG.SY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File access den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Invalid file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DosError - Not enough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Invalid file access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  Invalid driv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Cannot remove curren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    Cannot rename across dr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   No mor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O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   Disk read past end of fil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1   Disk write error (disk fu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2   File not as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3   File not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4   File not open for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5   File not open for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6   Invalid numeric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ical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0   Disk is write prot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1   Unknown u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2   Drive not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3   Unknown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4   CRC error in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5   Bad drive request structure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6   Disk seek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7   Unknown medi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8   Sector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9   Printer out of pa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0   Device write 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1   Device read 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2   Hardware failure (might be share violation / network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Page 1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BBS Version 2.6d                                 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tal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0   Division by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1   Range check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2   Stack overflow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3   Heap overflow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4   Invalid pointer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5   Floating point overf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6   Floating point underf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7   Invalid floating point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8   Overlay manager not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9   Overlay file read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0   Object non initial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1   Call to abstract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2   Stream registratio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3   Collection index out of 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4   Collection overflow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5   Arithmetic overflow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6   General Protection 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1993 (Preliminary)                                        Page 1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