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MD32.DLL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install RCMD32.DLL must be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you can copy this file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WINNT35, \WINDOWS, \WINNT35\SYSTEM, 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a sample program: CRSH.C.  This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/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ample CRSH program included with Microsoft Visual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/f crsh.mak cr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must contain the files RCMD32.H and RCMD32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ready compiled for you, so it is not necessary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rder for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, the program functions similar to the RSH comman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SH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:    The name of the host on which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ust be a system running the Remote Shell Daemon (rsh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Unix or a Windows PC running Denicomp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The command to be executed on the remote hos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 spaces.  However, if it contains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hat are interpreted by your command s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nclose the command or that part of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H is a "consol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executed on the remote host if you are per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given in RCMD3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generates any output to the standard outp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sh unix486 ls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command "ls -x" on the "unix486" system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error "Login incorrect", refer to RCMD32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cifying the user name to us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