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mand line specification of directory to log (eg. "ZTB E:\O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pare Directories now has option to ignore filena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nfig option 9 allows saving of Longname as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F4 to display only tagged files in current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Display additional file statistics when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Left &amp; Right cursor movement to Select Path from t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crolling keyboard input to allow entering of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upport for TFC to use F2 point to select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'=' key now acts as '+'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spaces to be entered in Tree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C/Alt-M created invalid paths when copying fro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Copy unable to copy files from root due to path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d tagged files allowed null archive nam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r support to open ZIP SFX where sig found in fir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R.BB2 cleaned up to remove ZIP SFX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s with stored paths not displaying correctly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'+' to refresh directory if alread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tab expansion 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lear command line window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configuration keys for Global dis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mpare directories did not handle non-existant directo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mpare directories not correctly matching for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mpare directory tagging long filenames whe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..' creating invali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ing a zero-length file cause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F4 in showall/branch using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/Alt-Copy/Move skipped current file if target drive w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ursor state reset after using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ditor/Viewer settings not refreshed after Alt-F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during logging at startup did not cancel all drive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istingFile prompt quitting with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 display not completely cleared when partially fu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 listing formats modified to move tags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 position lost after archiving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 sorting gave inconsist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 sorting option 'Path'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name sorting treating name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setting reverted file list to previous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raft function defaults target branch from split-scre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Keyboard input scrolling when not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Keyboard set to insert-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filenames not sor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leak in BuildGlobalFileList from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Open archive parsing not handl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ssing Esc from Print Directory functions created a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int file not forcing page feed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oblems handling more than &gt;64K files most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-display file stats on right after attribu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moved trailing '\' from path i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name Directory failed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ave Treespec selection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arch tagged files across multiple drives screwed ta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arch tagged files corrupted with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mall file window access cycle messed up after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mall file window messed up after open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plit-screen (F8) maintain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root directory as T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n copy/move using F2-select directory in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n split-screen after relogging branch active on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n viewer searching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tabbing between split-screen after releas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eespec input saving each keystroke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eespec now supports switching to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eespec support to select unexpanded paths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Gather not adding CR/LF between app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bugs with pgDn/Pgu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killing thre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not highlighting found text of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not scrolling upwards when viewing mixed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support for UNIX formatted ASCII files (CR or LF e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trap caused by PGUP at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Y2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ombie threads causing freeze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to IBM VAC++ 3.0 (optimizer bugs gone at l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Gather function implemented 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pare directories commands C and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J command to call TFC with filename.bak as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Directory commands Alt-T/Alt-U to tag by attributes fr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upport for Archiver store Paths switch for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after editing a file from a global/show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filenames not being correctly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n viewer searching in sh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locked up with 'N' key if not tagg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F3 was displaying Drive, not 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.BTM as recognized file type for Command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keyboard flushing to only remove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ade history list updating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while logging drive showed incorrect dri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Copy did not check for an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single file from archive now prompt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hread 2 freezing under M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Integration of TFC - the ultimate JFC c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F7/F8/F9 tag/untag/toggle branc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ycle through View tagged files for searched text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flushing to keyboard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 current directory after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position indicator size now proportional (thanks Dan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'/' key to work as '?' to invok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splash screen to display first time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.CMD files for Open command not found in ZT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TBOLD.KEY was not found in ZT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otential trap if ZTBOLD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une showed Root contents if dir not deleted (for full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lign tags in long filenam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n clock thread if using 12h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tartup path now correctly passed to ZTB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at startup in certain conditions if not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Keyboard locked up at startup if no ARCHIVER.BB2 or TMP/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kip to current direct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vailable disk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everal amendments to ARCHIVER.BB2 courtesy of Steven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yymmdd date format and 12/24 hour time format to ZTB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py/Move tagged files option to replace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low Esc while logging to change log-method or quit (for Al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E to file menu, starts editor in a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C to perform Ctrl-E function in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ogram path removed from CFG, uses ZTB.EXE pat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Copy/Move problems with maintain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Copy &amp; Alt_Move not preserving partial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eespec function '\' now complete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Ctrl-Global only worked when match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name directory (full-disk mode) caused resetting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eparate Treespec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lowercase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naming a directory didn't rename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of Open command for non-8.3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ing Sort criteria only sorted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Keyboard peeking during startup prevented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croll-bar thumb not resetting after logging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creen-wrapping after handling certain 'hard'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F5 showing incorrec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ncreased the length of the Print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f re-log drive in split-screen then lo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plit-screen not keeping same disk in sync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plit-screen getting out of sync for long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ate displayed in Split mode after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lock display not being updated when scr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environment variable not being stripped of trailing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s to validation of archiving programs (eg. 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rchiving failed if archiver found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f only invalid driv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only supported 1 exclud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logging a disk from in small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command history for Archiv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ed file count was not correct after 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Esc support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was exiting on 'N' press, when not in Ctrl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View looped if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Open command for filenames with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storing of filename with extension only (eg: .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PgDn after deleting fro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relogging a disk fro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current dir only after archive extract 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 bug prevented copying entire drive with Alt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Windowed session did not close properly if Viewe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to different drive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Copy zero length files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incorrect length during Select Dir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tats screen showing incorrect tagged file count wh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Esc from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to extract from archive w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was not correctly displaying sli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to new directory wa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did not recognise longnam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Background Archiving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ing files in an archive stored with path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 file trapped if targe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commands not catching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printer device support for '\PIPE\LP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TB hanging when trying to close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k logging was reporting errors on Win 95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arch tagged files was broken in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ogress meter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View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artial-path option for Alt-copy and Alt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une function not properly clearing 'bas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Showall stats not being maintai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handling for fatal and non-fatal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when tabbing between split windows after collaps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'Q' key to exit arch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drawing incorrectly after Ctrl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Treespec function to skip to directory with '\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pathname with lowercase driv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tting filespec while logging included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sc to abort Ctrl-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now treats .BAT files a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lush keyboar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upport to migrate XTGOLD.CFG -&gt; ZTBOLD.INI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 Tag/Untag files mat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Dir commands: Catalog of tagged files/Pathnames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from error message during Tagged operations no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rectories beginning with '.' not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caused when attempting to graf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 created between 12:00pm and 12:59pm shown a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ing/copying to parent ("..") didn't refresh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he use of lowercase for filename/directo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mand history support for [Del] and [Ins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ree memory display implemented o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bar to move down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1 Help now loads ZTBOLD.HLP (Alt-F1 for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nfiguration switch for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inting 0 lines per page in fact printed 1 lin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orting files in an open archive was resort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Open Archive supported fixed maxim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functions did not properly honour read-o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gging multiple drives at startup only worked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abled command history for Pru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name file to longname not refreshing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names passed only wrapped with "" when no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tagged files to: was repeating drive/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opening an archive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rror displayed if tag-command selected with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railing spaces in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rive not ready was reporting wro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Z* now treated as 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Batch file outpu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xtended ASCII character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configuration of disabled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active color scheme after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play arrow at current path for small file-window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Alt+Open background command using ext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File options (headers/lines/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'to:' now supports '..\dir', 'dir'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/Log/Disk to release all bu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oll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PFS longnames with space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s with spaces caused problems when edit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Pathnames now compres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for archiving wa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now tested for existan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ttribute '-' was toggling instead of remo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Tag/set filespec/Ctrl-Untag - was setting incorrec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ingle copy/move was not updating tagged totals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was not refreshing available spac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new directory still require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with filespec set was extrac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ging of target directory in Archiv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