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492569641"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719275572"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965429288"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1991924190"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