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45369795"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809895640"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686683444"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781974735"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883990213"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625998251"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917291857"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2042786922"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358595349"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2005680046"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097857019"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337904030"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442867916"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754562385"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431556110"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2123534322"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398651498"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906839705"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850411024"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923154410"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98188789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709482070"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488862702"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394508419"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385992265"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824719759"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329502665"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624932322"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547659484"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580910509"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2059980337"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805564417"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492958917"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378259443"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918428188"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195996105"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555840563"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803641774"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243721654"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838717772"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693265354"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393963424"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897145171"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733537850"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562421699"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140832491"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895439734"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068340765"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64906678"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2089114187"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345299487"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502001285"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731006896"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635989906"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610786436"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729539478"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088421957"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602805476"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307164094"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40630448"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474184422"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621919270"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216021676"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227749777"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941021595"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441987780"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225078917"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622125774"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26781669"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656185508"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2042544980"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225952728"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51249082"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72001115"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581601914"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877611265"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156637122"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221714155"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258265238"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323397181"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204042305"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882507862"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601883264"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58580516"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099971258"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744397130"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2066089661"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671416883"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851964155"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748362810"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803194771"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867922092"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46963811"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269018969"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493110207"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513651109"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84666430"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13875947"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871202847"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892663293"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934744769"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208584540"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645063561"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587218572"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486964898"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550746736"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541859266"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067494596"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38737305"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462290743"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369389228"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396939655"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42011586"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15501647"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995527441"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879631222"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251356480"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2115574047"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807648841"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284055599"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26669419"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454274103"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490774710"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937963493"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583600687"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329377911"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704981042"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336226321"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525287944"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937698053"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166875461"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