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JV: Jpeg Image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display jpeg, bmp, tga (and possibly 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on your computer screen. Several special features ar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slideshow mode, ability to stretch images to fit full scree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ictur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be a companion to SBNews/Newsbot, my nntp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ecode program, although SBNews is not necessary for operation of SBJ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JV16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JV32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lideshow mode: Display images automaticly onscreen.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, reverse, or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ed Images: You may encrypt your image files with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.EXE utility and use SBJV to view the encrypted files,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from undesired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isual Index: a 4x4 scrollable grid of thumbnail images -- usefu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icture when you don't know the name, or as an overview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e-click file categ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DOC: Documentation in plain-ASCII format (read with an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SBJV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JVIEW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long the right hand side will be a directory and file listing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-click entries in the directory listing to chang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double click filenames in the file list to view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"Index" button may be used to open up the visu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index mode may be accessed by pushing the Index butt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containing pictures. When activated, it will display a g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s, which are generated automatically by SBJV based on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ny image will cause the large viewer to display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Click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was designed to allow easy one-click categorization of images.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ation features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der the "Options" pull-down menu, select "Display Categorization Pa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nable a vertical panel along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the categorization panel, use the "Add/Edit" button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ies to the list. For each category, type in the categ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ysical directo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ce you have finished setting up your categories, you may 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to automatically move the current image to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JV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JView -i jview1.ini"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SBJV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ncludes a catalog image generator. Catalog images are imag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thumbnails. They are useful in case you wish to dis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your collection of images to another user. For example, catalo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dely in binary picture newsgroup to give an overview of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before they are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nera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generate catalogs is located under the File menu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f SBJV. First go into the directory you wish to generate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Then, select "Generate Catalogs" from the file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rather complex dialog box of options. Most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to the default values and need not be altered. Click on "Ok"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placed in your SBJV/SBNews directory (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therwi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ose complicated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ptions that control the output of the catalogs. Most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s and need not be modified. Here is a descriptive lis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ackground Style. This controls the background appearance of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 the area that is not covered by the thumbnails).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s are available depending on your personal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Groupbox / Sunken Groupbox. These simulate a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around each image. The background color is automaticall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light g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lat Gray / Flat Black / Flat White. These are pu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iled "Blend" of image. This takes another image (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end field) and tiles it for use as the background. Th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ilar to how MS-Windows can tile an image for wallpap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"Blend" of image. This takes another image (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lend field) and stretches it to fill the background.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io is not preserved, so some images may not look righ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lend Filename. This is the name of the file that will be blen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if you specified Tiled/Stretched blend as the backgroun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Any JPG/GIF/BMP file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umbnail Image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 image in box. This causes each thumbnail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ntered within it's box rather than aligning it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st integer scaling. Causes images to be scal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/2, 1/4, or 1/8. The image will probably not fill the whole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ase. You probably should NOT check this option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good reason for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Path. This specifies the path to which output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It defaults to the directory in which SBJV/SBNews w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Name. This is the name of each catalog file.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or extention for the filename. The extention "jpg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be added. Catalog numbers will also be add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t-Number padding. This controls how numbers are re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 This is best shown by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 Padding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1 digit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2 digits: example "cat01.jpg", "cat0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3 digits: example "cat001.jpg", "cat002.jpg", ..., "cat0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itial Cat-Num. This is the starting number for the catalo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tart it anywhere you'd like, but "1" is usually a good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Image Size. This specifies the resolution of the cata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choose anything you like -- larger resolutions offe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 and/or more images per page, but require a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o view them fullsize. 800x600 or 1024x768 is usu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Columns. The number images across a page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Rows. The number of images down a page from top to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tton called "Annotate" which will let you configure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across the top of a page) and a footer (text across the bottom of a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to the catalogs. This is a good place to put a title or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 and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s a shareware program and as such, you are only grant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t for a limited time to evaluate it's performance. Continu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SBJV from SBNews to form a standalo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File:Exit command causing crash (well, it did ex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shutting off when scrolled all the wa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ICON to reflect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small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packing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cumentation update for categorization &amp; visual index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