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76598554"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05209450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1325579710"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026689418"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