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67019651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3014956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