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4928073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619608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