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3549033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90349846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