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VersionInfo component for Delphi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pyright c W. Murto 1995.      CIS 73730,25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ree to use as you see fit, just don't sell it or say you wrot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asy, easy way to add a version information resource to your Delphi program. ResourceWorkshop or other resource compilers are not needed. Now there is no excuse to not have versioninfo in all your Delphi progra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tall this component to Delphi as you would any 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rop a VersionInfo component on your MainForm and set the information in the Object Inspector as outlined in the WinAPI help fi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t ResFilename to the resource file name you want to use, don't use unit or project nam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resource file will be written when you set Active to true. Note that it will overwrite an existing file of the same na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d the line to load the resource to the MainForm "{$R MYRES.RES}", use your ResFilena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ile the program and the versioninfo will be included. You can remove the component after the resource file is writ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rks with Win95. Resource files can be used by Resource Worksh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jo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