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82575672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34475291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