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6516473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2830668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96402915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9527360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860225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1236075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