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13316490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76365439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