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33206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0990945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