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78551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031358710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