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51996710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929472780"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