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908812343"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925224758"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