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579860191"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7311144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827578820"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