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LIST.DOC   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L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ANIM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LOGO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X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X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.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.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BB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dentif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important config file - has defaul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-CF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UTOLGA.EXE - part of the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.EXE   - generates OLGA Logo Banner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FLE.EXE - part of the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EXE  - the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FCHK.EXE   - see if any mistakes made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EXE - part of the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INST.EXE - used to automatically install new OLG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CONV.EXE - generate those digitised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- use this to create the OLGA Control Centre directori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CONF.EXE - part of the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GSHOTS.EXE - displays OLGA faces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T.EXE   - utility to display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EXE  - part of the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.BAT - use this to start OL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faces - copy these to \OLGA\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CAMP001.F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CHAM001.F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ther OLGA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.BAT and .DAT files will appear after using OLGA. 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much room bu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