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are known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rigraphs (minim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ibraries don't handle long doubl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asts ignored during stati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xpress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andled correctly when T is a typede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