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itches prefixed with a '+' or '-' may be turned on or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ccurance of the switch determines the state.  For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is equivalent to '-'.  Note that codegen parameters mu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for all modules in a program, or unpredictabl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  - make CP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file - process arguments in fil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+l  - make 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-all - no warnings,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s may also be suppress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 - codegen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C+d - display internal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C+2 - (680x0 only) specify 68020 or better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C-b - no 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-l - don't put C source in the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-m - don't mangle symbols with a leading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C+p - pack variables for space.  On a 68020+ minimize a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C+r - reverse order of bit 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C+L - (680x0 only) use large dat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+N - (80386 only)  NASM cod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+P - (680x0 only) use the original 68K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the more stand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-R - use stack pointer rather than link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xxx  - define a macro '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##  - max number of errors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dirs  - specify include directories.  use a semicolon to seperat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specifications.  The directorie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vironment variable "CCINCL" are always search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 - Optimizer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-Rxxx</w:t>
        <w:tab/>
        <w:t xml:space="preserve">Turn off register optimizations.  In place of the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- turn off address ri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- turn off floating point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- turn off data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  - reserved, no use (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look for the symbol CC386 (or CC68K)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it will evaluate any command line argument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evaluating the command line.  Note tha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ll override the environment variable;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search path both in the environment var an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result in loss of the search-path environment. 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environment variable CCINCL which specifies includ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appended to the command line specif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