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d H. Emigh, emigh@ncsugn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limitations of DOS that I encounter i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sing Turbo C is the length of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I often have over a dozen program sourc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linked.  In order to link these files together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ommand line whose length is well over the DOS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characters.  Borland has a partial solution to the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linker to take its commands from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ink @makefile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akefile.lnk (or whatever name you choose)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commands.  While this helps, it is not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blem arises in using make with a makefile. 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linked needs to be listed in both make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lnk.  This opens the possibility of a mistak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are added and deleted or when changing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I prefer to have the files listed in make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model and any other information needed, and hav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akefile.lnk.  Unfortunately, make does not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, so I cannot use echo ... &gt;makefile.l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olve this problem, I have developed a shor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ink (see setlink.c), to make up for make's lack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.  setlink merely takes the rest of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s it to the specified file.  It is useful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link call in the makefile will be the first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when to create the file and when to append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 have added an option to use a user supplie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setlink to minimize program size, so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ypical program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etlink has the following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ink -n[filename]|-a[filename] [optional 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options -n (for new file) or -a (for append to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  If a file name is given following -n or -a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between the file name and the option), then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otherwise makefile.lnk is used. 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containing linker commands and options,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makefile.l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xample of the usage, the MAKEFILE is the make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