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5062183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57838786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2228437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41412112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6338492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15744089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6070766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60080954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5478372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38126605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4129234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47007159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0832724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13340569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