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File Viewing and Brow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) Copyright  Vernon D. Buerg 1983-95.</w:t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copyrighted program.</w:t>
        <w:tab/>
        <w:t>LIST is NOT public domain.  LIS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only subject to the restrictions set forth in the las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T A B L E</w:t>
        <w:tab/>
        <w:t xml:space="preserve">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Windows</w:t>
        <w:tab/>
        <w:t>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manual 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ies of LIST.COM  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DOS terms  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Redirection  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ters  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ipes  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yntax 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 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LIST  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ST 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LIST  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Commands 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  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Format  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Format 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 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to Lines  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 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 Filter  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bit Filter  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 Filter  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k Filter  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Format Filter  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expansion filter  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for text  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and Extracting Lines  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multiple files 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Screen Display  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dialer  ....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ations  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aring  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DOS Commands  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ing  .......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Menu  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Display  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Keys  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irectories  .....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1</w:t>
        <w:tab/>
        <w:tab/>
        <w:tab/>
        <w:tab/>
        <w:tab/>
        <w:t xml:space="preserve">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T A B L E</w:t>
        <w:tab/>
        <w:t xml:space="preserve">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  ..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  ..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  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ile  ..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file  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file  ..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hanging  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.....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filenames  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display/change  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9 up display  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Arc  ...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 summary  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 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 function keys  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keys  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 keys  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 keys  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LIST  ..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  .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ning  ...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LIST.COM  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of option values  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lus offsets</w:t>
        <w:tab/>
        <w:t>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igning keys  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Routines</w:t>
        <w:tab/>
        <w:t>..............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- Extract ARC File Utility  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Version 4.0g  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.....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.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Examples  ...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Messages  ...................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 - Version 1.45  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....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 Examples  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 ...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>Registration  ....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>Copyright/License/Warranty  ..........................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Content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LIST is a user supported program.  It is not public domain.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LIST and give it to your friends, but you may</w:t>
      </w:r>
    </w:p>
    <w:p>
      <w:pPr>
        <w:pStyle w:val="PreformattedText"/>
        <w:bidi w:val="0"/>
        <w:jc w:val="left"/>
        <w:rPr/>
      </w:pPr>
      <w:r>
        <w:rPr/>
        <w:t>not sell it or use it in business without obtaining a</w:t>
      </w:r>
    </w:p>
    <w:p>
      <w:pPr>
        <w:pStyle w:val="PreformattedText"/>
        <w:bidi w:val="0"/>
        <w:jc w:val="left"/>
        <w:rPr/>
      </w:pPr>
      <w:r>
        <w:rPr/>
        <w:t>license.  See the last page for information about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LIST to display files on your monitor, line by l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 of scrolling, positioning and filte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has many new  commands which go beyond usual  fil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rowsing.  We will  explain how LIST is  used, and then h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management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going  into all  of the  ways in  which LIST  can be 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s, let's look at  the three different varieties of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understand the capabilities of each.  Then, we'll go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fine certain terms  like: redirection, piping, and  fil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, you will better understand how you can use thes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varieties of the  LIST program on the disk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(or in the file  that you downloaded).  This allows 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version of LIST that is right for you, and to configur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xactly the way 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ich of the LIST programs you would like to use and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M file to your working disk, or into a subdirectory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Selecting a directory that is in your PATH will allow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IST from anywhe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rename the  program file  to any  convenient name, 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COM,  READ.COM,  LST.COM</w:t>
        <w:tab/>
        <w:t>or  leave  it as LIST.CO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distribution disk into drive A and enter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:</w:t>
      </w:r>
    </w:p>
    <w:p>
      <w:pPr>
        <w:pStyle w:val="PreformattedText"/>
        <w:bidi w:val="0"/>
        <w:jc w:val="left"/>
        <w:rPr/>
      </w:pPr>
      <w:r>
        <w:rPr/>
        <w:tab/>
        <w:t xml:space="preserve">    COPY LIST.COM C:\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 the Plus  version to  the root  directory of  your C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the program to L.COM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an be used as a DOS application under MS Windows as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r windowed task. To make LIST available to MS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- Copy LIST.COM, LIST.ICO and LIST.PIF to your WINDOW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 </w:t>
        <w:tab/>
        <w:tab/>
        <w:tab/>
        <w:tab/>
        <w:tab/>
        <w:tab/>
        <w:t xml:space="preserve">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- Within MS Windows Program Manager,</w:t>
      </w:r>
    </w:p>
    <w:p>
      <w:pPr>
        <w:pStyle w:val="PreformattedText"/>
        <w:bidi w:val="0"/>
        <w:jc w:val="left"/>
        <w:rPr/>
      </w:pPr>
      <w:r>
        <w:rPr/>
        <w:tab/>
        <w:t xml:space="preserve">      - select File (alt-F),</w:t>
      </w:r>
    </w:p>
    <w:p>
      <w:pPr>
        <w:pStyle w:val="PreformattedText"/>
        <w:bidi w:val="0"/>
        <w:jc w:val="left"/>
        <w:rPr/>
      </w:pPr>
      <w:r>
        <w:rPr/>
        <w:tab/>
        <w:t xml:space="preserve">      - select New and choose new program (default)</w:t>
      </w:r>
    </w:p>
    <w:p>
      <w:pPr>
        <w:pStyle w:val="PreformattedText"/>
        <w:bidi w:val="0"/>
        <w:jc w:val="left"/>
        <w:rPr/>
      </w:pPr>
      <w:r>
        <w:rPr/>
        <w:tab/>
        <w:t xml:space="preserve">      - type in LISTwin as the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- type in LIST.PIF as the program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- click on Change Icon</w:t>
      </w:r>
    </w:p>
    <w:p>
      <w:pPr>
        <w:pStyle w:val="PreformattedText"/>
        <w:bidi w:val="0"/>
        <w:jc w:val="left"/>
        <w:rPr/>
      </w:pPr>
      <w:r>
        <w:rPr/>
        <w:tab/>
        <w:t xml:space="preserve">      - select browse and pick LIST.ICO</w:t>
      </w:r>
    </w:p>
    <w:p>
      <w:pPr>
        <w:pStyle w:val="PreformattedText"/>
        <w:bidi w:val="0"/>
        <w:jc w:val="left"/>
        <w:rPr/>
      </w:pPr>
      <w:r>
        <w:rPr/>
        <w:tab/>
        <w:t xml:space="preserve">      - selec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documentation, set your printer for six lines per i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0 characters per inch.   Then, use the DOS PRINT  comma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 print out the  documentation by using  redire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LIST.DOC &gt;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yet, use LIST to print the manual.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Ctrl-P (the Ctrl and P key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ile is marked  with | before new and 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It is marked  with a double asterisk  ** for LIS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ARNING</w:t>
      </w:r>
    </w:p>
    <w:p>
      <w:pPr>
        <w:pStyle w:val="PreformattedText"/>
        <w:bidi w:val="0"/>
        <w:jc w:val="left"/>
        <w:rPr/>
      </w:pPr>
      <w:r>
        <w:rPr/>
        <w:tab/>
        <w:t xml:space="preserve"> LIST PLUS (LIST.COM) HAS THE ABILITY TO *DELET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S FROM YOUR SYST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LECT TO USE LIST PLUS, PLEASE READ THE SECTION O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ENU FOUND LATER 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 </w:t>
        <w:tab/>
        <w:tab/>
        <w:tab/>
        <w:tab/>
        <w:tab/>
        <w:tab/>
        <w:t xml:space="preserve">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eties of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ISTS.COM</w:t>
        <w:tab/>
        <w:t>smal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runs in about 30k</w:t>
      </w:r>
    </w:p>
    <w:p>
      <w:pPr>
        <w:pStyle w:val="PreformattedText"/>
        <w:bidi w:val="0"/>
        <w:jc w:val="left"/>
        <w:rPr/>
      </w:pPr>
      <w:r>
        <w:rPr/>
        <w:tab/>
        <w:t xml:space="preserve">  - limited to smaller files (around 600kb),</w:t>
      </w:r>
    </w:p>
    <w:p>
      <w:pPr>
        <w:pStyle w:val="PreformattedText"/>
        <w:bidi w:val="0"/>
        <w:jc w:val="left"/>
        <w:rPr/>
      </w:pPr>
      <w:r>
        <w:rPr/>
        <w:tab/>
        <w:t xml:space="preserve">  - excludes the Alt-X (screen saving)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- excludes the Alt-G (goto DOS)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- the Help screen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ISTR.COM</w:t>
        <w:tab/>
        <w:t xml:space="preserve"> regula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runs in about 80K</w:t>
      </w:r>
    </w:p>
    <w:p>
      <w:pPr>
        <w:pStyle w:val="PreformattedText"/>
        <w:bidi w:val="0"/>
        <w:jc w:val="left"/>
        <w:rPr/>
      </w:pPr>
      <w:r>
        <w:rPr/>
        <w:tab/>
        <w:t xml:space="preserve">  - handles files up to 16 mb</w:t>
      </w:r>
    </w:p>
    <w:p>
      <w:pPr>
        <w:pStyle w:val="PreformattedText"/>
        <w:bidi w:val="0"/>
        <w:jc w:val="left"/>
        <w:rPr/>
      </w:pPr>
      <w:r>
        <w:rPr/>
        <w:tab/>
        <w:t xml:space="preserve">  - excludes the Alt-V (file selection)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- excludes the Alt-I (insert filename)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- the Alt-W (windowing function) is minimal, i.e. you get two</w:t>
      </w:r>
    </w:p>
    <w:p>
      <w:pPr>
        <w:pStyle w:val="PreformattedText"/>
        <w:bidi w:val="0"/>
        <w:jc w:val="left"/>
        <w:rPr/>
      </w:pPr>
      <w:r>
        <w:rPr/>
        <w:tab/>
        <w:t xml:space="preserve">    equal sized windows; there is no ability to chang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IST.COM     PL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plus Alt-V file selection menu</w:t>
      </w:r>
    </w:p>
    <w:p>
      <w:pPr>
        <w:pStyle w:val="PreformattedText"/>
        <w:bidi w:val="0"/>
        <w:jc w:val="left"/>
        <w:rPr/>
      </w:pPr>
      <w:r>
        <w:rPr/>
        <w:tab/>
        <w:t xml:space="preserve">  - plus file management functions like copy and delete</w:t>
      </w:r>
    </w:p>
    <w:p>
      <w:pPr>
        <w:pStyle w:val="PreformattedText"/>
        <w:bidi w:val="0"/>
        <w:jc w:val="left"/>
        <w:rPr/>
      </w:pPr>
      <w:r>
        <w:rPr/>
        <w:tab/>
        <w:t xml:space="preserve">  - plus Alt-I hypertext-lik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- plus a help screen for the file selection Alt-V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- plus a second help screen for regular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- plus the Ctrl-T tele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ISTOS2.EXE</w:t>
        <w:tab/>
        <w:t>OS/2 v1.2 version (for registered users only)</w:t>
      </w:r>
    </w:p>
    <w:p>
      <w:pPr>
        <w:pStyle w:val="PreformattedText"/>
        <w:bidi w:val="0"/>
        <w:jc w:val="left"/>
        <w:rPr/>
      </w:pPr>
      <w:r>
        <w:rPr/>
        <w:tab/>
        <w:t xml:space="preserve">  - same as LIST Plus except for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- long file names are not supported</w:t>
      </w:r>
    </w:p>
    <w:p>
      <w:pPr>
        <w:pStyle w:val="PreformattedText"/>
        <w:bidi w:val="0"/>
        <w:jc w:val="left"/>
        <w:rPr/>
      </w:pPr>
      <w:r>
        <w:rPr/>
        <w:tab/>
        <w:t xml:space="preserve">    - mouse support is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eties of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commercial version of LIST called LIST Enha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fferences between LIST Plus and LIST Enhanc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Selection menu h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 tagging, including tag all, untag, retag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chive file extract and add/updat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sweep command to execute a specified program with all of</w:t>
      </w:r>
    </w:p>
    <w:p>
      <w:pPr>
        <w:pStyle w:val="PreformattedText"/>
        <w:bidi w:val="0"/>
        <w:jc w:val="left"/>
        <w:rPr/>
      </w:pPr>
      <w:r>
        <w:rPr/>
        <w:tab/>
        <w:t xml:space="preserve"> the tagg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hardcopy (print) command for printing files with a use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ands to change screen colors for all displayabl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hell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video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directory tree display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rename command that can renam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command to create new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viewer part h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lt-E command presents a menu offering up to 6 video modes</w:t>
      </w:r>
    </w:p>
    <w:p>
      <w:pPr>
        <w:pStyle w:val="PreformattedText"/>
        <w:bidi w:val="0"/>
        <w:jc w:val="left"/>
        <w:rPr/>
      </w:pPr>
      <w:r>
        <w:rPr/>
        <w:tab/>
        <w:t xml:space="preserve"> including 132x25, 132x43, 80x43, etc., if the video adapter</w:t>
      </w:r>
    </w:p>
    <w:p>
      <w:pPr>
        <w:pStyle w:val="PreformattedText"/>
        <w:bidi w:val="0"/>
        <w:jc w:val="left"/>
        <w:rPr/>
      </w:pPr>
      <w:r>
        <w:rPr/>
        <w:tab/>
        <w:t xml:space="preserve"> supports that tex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ewing of EBCDIC and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ndling of fixed-length record files like database files at two</w:t>
      </w:r>
    </w:p>
    <w:p>
      <w:pPr>
        <w:pStyle w:val="PreformattedText"/>
        <w:bidi w:val="0"/>
        <w:jc w:val="left"/>
        <w:rPr/>
      </w:pPr>
      <w:r>
        <w:rPr/>
        <w:tab/>
        <w:t xml:space="preserve"> or more times the usual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al number (on the left side) of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and line parameters to position to a given record number, or</w:t>
      </w:r>
    </w:p>
    <w:p>
      <w:pPr>
        <w:pStyle w:val="PreformattedText"/>
        <w:bidi w:val="0"/>
        <w:jc w:val="left"/>
        <w:rPr/>
      </w:pPr>
      <w:r>
        <w:rPr/>
        <w:tab/>
        <w:t xml:space="preserve"> to the 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ndling of files up to 32 mb or 500 mb in size (larger upon reque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wrap option splits the line at a word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gener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ocates memory more efficiently: can run in as little as 100k</w:t>
      </w:r>
    </w:p>
    <w:p>
      <w:pPr>
        <w:pStyle w:val="PreformattedText"/>
        <w:bidi w:val="0"/>
        <w:jc w:val="left"/>
        <w:rPr/>
      </w:pPr>
      <w:r>
        <w:rPr/>
        <w:tab/>
        <w:t xml:space="preserve"> with al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UltraVision video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s to use regular DOS input routines that take advantage of</w:t>
      </w:r>
    </w:p>
    <w:p>
      <w:pPr>
        <w:pStyle w:val="PreformattedText"/>
        <w:bidi w:val="0"/>
        <w:jc w:val="left"/>
        <w:rPr/>
      </w:pPr>
      <w:r>
        <w:rPr/>
        <w:tab/>
        <w:t xml:space="preserve"> PCED, DOSKEY, or other keyboard utilities; or, to use an internal</w:t>
      </w:r>
    </w:p>
    <w:p>
      <w:pPr>
        <w:pStyle w:val="PreformattedText"/>
        <w:bidi w:val="0"/>
        <w:jc w:val="left"/>
        <w:rPr/>
      </w:pPr>
      <w:r>
        <w:rPr/>
        <w:tab/>
        <w:t xml:space="preserve"> input routine which allows command lin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customization program that can be used to set any of the LIST</w:t>
      </w:r>
    </w:p>
    <w:p>
      <w:pPr>
        <w:pStyle w:val="PreformattedText"/>
        <w:bidi w:val="0"/>
        <w:jc w:val="left"/>
        <w:rPr/>
      </w:pPr>
      <w:r>
        <w:rPr/>
        <w:tab/>
        <w:t xml:space="preserve"> options or toggle, and save them to a file, or read the options</w:t>
      </w:r>
    </w:p>
    <w:p>
      <w:pPr>
        <w:pStyle w:val="PreformattedText"/>
        <w:bidi w:val="0"/>
        <w:jc w:val="left"/>
        <w:rPr/>
      </w:pPr>
      <w:r>
        <w:rPr/>
        <w:tab/>
        <w:t xml:space="preserve"> saved in a file; the customization program can define other</w:t>
      </w:r>
    </w:p>
    <w:p>
      <w:pPr>
        <w:pStyle w:val="PreformattedText"/>
        <w:bidi w:val="0"/>
        <w:jc w:val="left"/>
        <w:rPr/>
      </w:pPr>
      <w:r>
        <w:rPr/>
        <w:tab/>
        <w:t xml:space="preserve"> printer names, can define all the names of archive programs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170-page spiral bound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6-panel Quick Reference card of al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e year of free up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lephone, FAX, and BB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Enhanced may be purchased at computer stores or order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uerg Software.  Registered users of LIST receive a $20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6 </w:t>
        <w:tab/>
        <w:tab/>
        <w:tab/>
        <w:tab/>
        <w:tab/>
        <w:tab/>
        <w:t xml:space="preserve">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a  DOS command can be  "redirected" to a devic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the  standard  output  device,  which  is  in  most cas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.  This is done simply by entering the command,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" and then the name of the desired device. 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"DIR &gt; FILE.LST" you will see nothing on your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uddenly your</w:t>
        <w:tab/>
        <w:t>DOS prompt will  reappear.  What happened?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tput" of the DIR command was "redirected" to the file, FIL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manner, you  could enter the following command</w:t>
        <w:tab/>
        <w:t>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FILE.LST to your printer, like so: "TYPE FILE.LST 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&gt;" symbol stands for  redirection of output to another 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n down simply, the following command i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R </w:t>
        <w:tab/>
        <w:t xml:space="preserve">   &gt;</w:t>
        <w:tab/>
        <w:t xml:space="preserve">   FILE.LST</w:t>
      </w:r>
    </w:p>
    <w:p>
      <w:pPr>
        <w:pStyle w:val="PreformattedText"/>
        <w:bidi w:val="0"/>
        <w:jc w:val="left"/>
        <w:rPr/>
      </w:pPr>
      <w:r>
        <w:rPr/>
        <w:tab/>
        <w:t xml:space="preserve">  (send output of this)  (TO)</w:t>
        <w:tab/>
        <w:t>(This device, which is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ame token, you can also redirect "input" to a DOS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like SORT  by using the "&lt;"  symbol.  Here is an 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RT  &lt;  FILE.LST"  This  command  would  take  the 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LST  and  "redirect"  it  into  SORT. 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, you  may want</w:t>
        <w:tab/>
        <w:t>to consult  a DOS  manual or  othe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 are  commands, or  programs, that  read data  from an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, and  then rearranges  or "filters"  the data  before i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 filtered information  to an  output device.   DOS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everal "filters", one of which is SORT. 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ort the fi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RT &lt; 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directing the file,  FILE.LST through the SORT filt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arranging the file.  Taking what you know about 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filters,  you</w:t>
        <w:tab/>
        <w:t>could  now  send  your</w:t>
        <w:tab/>
        <w:t>alphabetical list to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file  by  entering:  SORT</w:t>
        <w:tab/>
        <w:t>&lt;  FILE.LST  &gt; ALPHA.LST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s FILE.LST into the SORT "filter" and then redirect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to</w:t>
        <w:tab/>
        <w:t>the  file  ALPHA.LST.</w:t>
        <w:tab/>
        <w:t>LIST  also has some very help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ters" built  right into  it and  we'll discuss  these later 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keep in mind that when  you use a "filter" it will  rear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ter the  information into a  form that is  more presentabl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8 </w:t>
        <w:tab/>
        <w:tab/>
        <w:tab/>
        <w:tab/>
        <w:tab/>
        <w:tab/>
        <w:t xml:space="preserve">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s are  quite similar,  in some</w:t>
        <w:tab/>
        <w:t>ways, to  redirection.</w:t>
        <w:tab/>
        <w:t>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nections" between two programs or two commands or a comman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.</w:t>
        <w:tab/>
        <w:t xml:space="preserve"> Pipes take  data that</w:t>
        <w:tab/>
        <w:t>is output  from one 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 it as input to a second program.  The DOS symbol for a 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vertical bar "|".  To redirect the output from on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another, you simply type the first command followed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bar and  then followed by</w:t>
        <w:tab/>
        <w:t>the second command.   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R | FIND "-8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DOS to send the output of the DIR command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normally see on the  screen, and send it through the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.  FIND  would be  searching each  line for  the string "-88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files in the current directory that have a 1988 date 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displayed on the screen!  You can use more than one  "pi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mmand.  Take this fin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R | FIND "-88" | SORT/+14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pe" takes the  output of the DIR  command and converts it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or the FIND</w:t>
        <w:tab/>
        <w:t>filter.  Then, a second  "pipe" is used to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rom FIND as input  to the SORT filter.</w:t>
        <w:tab/>
        <w:t>As a  last st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rom  SORT is  redirected to  the printer!</w:t>
        <w:tab/>
        <w:t>What would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??   It would  take the  DIR of 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it through the FIND filter, looking for files created in  198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xt pipe would SORT that information, sorting the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(the 14th column of each line) and then send the output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For  more information  on PIPES,</w:t>
        <w:tab/>
        <w:t>consult a  DOS manu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 a basic understanding of  redirection, filte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iping, we will go on to discuss the command line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[filespec...filespec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upply  one or more  file specifications (filespecs). 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 each file  which has</w:t>
        <w:tab/>
        <w:t>a filename  matching on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s.</w:t>
        <w:tab/>
        <w:t>If you</w:t>
        <w:tab/>
        <w:t>do not supply  one, LIST will  prompt you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, or present you with a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ab/>
        <w:t>/?</w:t>
        <w:tab/>
        <w:t>displays LIST us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</w:t>
        <w:tab/>
        <w:t>tells LIST to use the BIOS for displaying data</w:t>
      </w:r>
    </w:p>
    <w:p>
      <w:pPr>
        <w:pStyle w:val="PreformattedText"/>
        <w:bidi w:val="0"/>
        <w:jc w:val="left"/>
        <w:rPr/>
      </w:pPr>
      <w:r>
        <w:rPr/>
        <w:tab/>
        <w:tab/>
        <w:t>instead of using direct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D</w:t>
        <w:tab/>
        <w:t>forces display of the File Selection menu for the</w:t>
      </w:r>
    </w:p>
    <w:p>
      <w:pPr>
        <w:pStyle w:val="PreformattedText"/>
        <w:bidi w:val="0"/>
        <w:jc w:val="left"/>
        <w:rPr/>
      </w:pPr>
      <w:r>
        <w:rPr/>
        <w:tab/>
        <w:tab/>
        <w:t>specified files, e.g. *.TXT for a menu display of</w:t>
      </w:r>
    </w:p>
    <w:p>
      <w:pPr>
        <w:pStyle w:val="PreformattedText"/>
        <w:bidi w:val="0"/>
        <w:jc w:val="left"/>
        <w:rPr/>
      </w:pPr>
      <w:r>
        <w:rPr/>
        <w:tab/>
        <w:tab/>
        <w:t>only files with an extension of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E</w:t>
        <w:tab/>
        <w:t>tells LIST to begin displaying the files from the</w:t>
      </w:r>
    </w:p>
    <w:p>
      <w:pPr>
        <w:pStyle w:val="PreformattedText"/>
        <w:bidi w:val="0"/>
        <w:jc w:val="left"/>
        <w:rPr/>
      </w:pPr>
      <w:r>
        <w:rPr/>
        <w:tab/>
        <w:tab/>
        <w:t>end of each file instead of from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</w:t>
        <w:tab/>
        <w:t>disables the mouse; both /M and /K mouse options</w:t>
      </w:r>
    </w:p>
    <w:p>
      <w:pPr>
        <w:pStyle w:val="PreformattedText"/>
        <w:bidi w:val="0"/>
        <w:jc w:val="left"/>
        <w:rPr/>
      </w:pPr>
      <w:r>
        <w:rPr/>
        <w:tab/>
        <w:tab/>
        <w:t>are clo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Q</w:t>
        <w:tab/>
        <w:t>toggles sounding of beeps; the same as Al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V</w:t>
        <w:tab/>
        <w:t>causes a verify operation to be performed after</w:t>
      </w:r>
    </w:p>
    <w:p>
      <w:pPr>
        <w:pStyle w:val="PreformattedText"/>
        <w:bidi w:val="0"/>
        <w:jc w:val="left"/>
        <w:rPr/>
      </w:pPr>
      <w:r>
        <w:rPr/>
        <w:tab/>
        <w:tab/>
        <w:t>any Copy or Move operation; the /V option defaults</w:t>
      </w:r>
    </w:p>
    <w:p>
      <w:pPr>
        <w:pStyle w:val="PreformattedText"/>
        <w:bidi w:val="0"/>
        <w:jc w:val="left"/>
        <w:rPr/>
      </w:pPr>
      <w:r>
        <w:rPr/>
        <w:tab/>
        <w:tab/>
        <w:t>to the value of the DOS VERIFY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4</w:t>
        <w:tab/>
        <w:t>places LIST into 43 (or 50) line display mode;</w:t>
      </w:r>
    </w:p>
    <w:p>
      <w:pPr>
        <w:pStyle w:val="PreformattedText"/>
        <w:bidi w:val="0"/>
        <w:jc w:val="left"/>
        <w:rPr/>
      </w:pPr>
      <w:r>
        <w:rPr/>
        <w:tab/>
        <w:tab/>
        <w:t>this requires an EGA or VGA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</w:t>
        <w:tab/>
        <w:t>indicates viewing a piped or redir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J</w:t>
        <w:tab/>
        <w:t>sets Junk filter on</w:t>
      </w:r>
    </w:p>
    <w:p>
      <w:pPr>
        <w:pStyle w:val="PreformattedText"/>
        <w:bidi w:val="0"/>
        <w:jc w:val="left"/>
        <w:rPr/>
      </w:pPr>
      <w:r>
        <w:rPr/>
        <w:tab/>
        <w:t>/7</w:t>
        <w:tab/>
        <w:t>sets 7-bit display</w:t>
      </w:r>
    </w:p>
    <w:p>
      <w:pPr>
        <w:pStyle w:val="PreformattedText"/>
        <w:bidi w:val="0"/>
        <w:jc w:val="left"/>
        <w:rPr/>
      </w:pPr>
      <w:r>
        <w:rPr/>
        <w:tab/>
        <w:t>/8</w:t>
        <w:tab/>
        <w:t>sets 8-bit display</w:t>
      </w:r>
    </w:p>
    <w:p>
      <w:pPr>
        <w:pStyle w:val="PreformattedText"/>
        <w:bidi w:val="0"/>
        <w:jc w:val="left"/>
        <w:rPr/>
      </w:pPr>
      <w:r>
        <w:rPr/>
        <w:tab/>
        <w:t>/*</w:t>
        <w:tab/>
        <w:t>sets star fil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</w:t>
        <w:tab/>
        <w:t>sets Wrap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H</w:t>
        <w:tab/>
        <w:t>sets Hex dump mode</w:t>
      </w:r>
    </w:p>
    <w:p>
      <w:pPr>
        <w:pStyle w:val="PreformattedText"/>
        <w:bidi w:val="0"/>
        <w:jc w:val="left"/>
        <w:rPr/>
      </w:pPr>
      <w:r>
        <w:rPr/>
        <w:tab/>
        <w:t>/L</w:t>
        <w:tab/>
        <w:t>sets pre-Load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</w:t>
        <w:tab/>
        <w:t>allows use of a mouse for moving the cursor</w:t>
      </w:r>
    </w:p>
    <w:p>
      <w:pPr>
        <w:pStyle w:val="PreformattedText"/>
        <w:bidi w:val="0"/>
        <w:jc w:val="left"/>
        <w:rPr/>
      </w:pPr>
      <w:r>
        <w:rPr/>
        <w:tab/>
        <w:t>/K</w:t>
        <w:tab/>
        <w:t>disables mouse for 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text</w:t>
        <w:tab/>
        <w:t>begins a text search through all of the selected files</w:t>
      </w:r>
    </w:p>
    <w:p>
      <w:pPr>
        <w:pStyle w:val="PreformattedText"/>
        <w:bidi w:val="0"/>
        <w:jc w:val="left"/>
        <w:rPr/>
      </w:pPr>
      <w:r>
        <w:rPr/>
        <w:tab/>
        <w:tab/>
        <w:t>and is case 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text</w:t>
        <w:tab/>
        <w:t>searches all files immediately for the 'text' and is</w:t>
      </w:r>
    </w:p>
    <w:p>
      <w:pPr>
        <w:pStyle w:val="PreformattedText"/>
        <w:bidi w:val="0"/>
        <w:jc w:val="left"/>
        <w:rPr/>
      </w:pPr>
      <w:r>
        <w:rPr/>
        <w:tab/>
        <w:tab/>
        <w:t>case sensitive; the /Ftext and /Ttext options MUST be</w:t>
      </w:r>
    </w:p>
    <w:p>
      <w:pPr>
        <w:pStyle w:val="PreformattedText"/>
        <w:bidi w:val="0"/>
        <w:jc w:val="left"/>
        <w:rPr/>
      </w:pPr>
      <w:r>
        <w:rPr/>
        <w:tab/>
        <w:tab/>
        <w:t>the last options on the command line; both cannot be</w:t>
      </w:r>
    </w:p>
    <w:p>
      <w:pPr>
        <w:pStyle w:val="PreformattedText"/>
        <w:bidi w:val="0"/>
        <w:jc w:val="left"/>
        <w:rPr/>
      </w:pPr>
      <w:r>
        <w:rPr/>
        <w:tab/>
        <w:tab/>
        <w:t>used at on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#nnnn</w:t>
        <w:tab/>
        <w:t>begins displaying the file at record 'nnnnn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witch character is normally a slash, "/", bu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whatever  character that is  defined to DOS  as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 character, e.g. a  dash, "-".  Depending on your  nee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load LIST using  any of these command line  switches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IST MYFILE.TXT /W   which would set Word Wra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IST MYFILE.TXT /J   which turns on the JUN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, W, M, S and /J command line switches may be used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option by adding a minus symbol to them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/-W  or  /W-  will set wra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, D and Q switches are toggles.  That is, specify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default, or cloned,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  <w:tab/>
        <w:t>start  LIST,  you  type  the  command  LIST, 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the name(s)  of the  files that  you want  to se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&gt;LIST CONFIG.SYS</w:t>
        <w:tab/>
        <w:t xml:space="preserve">    (displays file CONFIG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&gt;LIST *.DOC    (displays all DOC files in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name" is optional.  If  omitted, LIST PLUS will bring 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ALL  files and subdirectories  in the curren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 the cursor keys  to highlight the  file that you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work  on and press</w:t>
        <w:tab/>
        <w:t>ENTER.</w:t>
        <w:tab/>
        <w:t>Or, you  may highlight any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ry and press ENTER to change 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also  use  LIST  to  display piped or redirected file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f redirection, piping, and filtering i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 redirected file, use a &lt; (less than symbol) bef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that was redirected and add the /S paramet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output of the DIR command can be written to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XYZ, and then LIST can be instructed to re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 a: &gt;xyz</w:t>
      </w:r>
    </w:p>
    <w:p>
      <w:pPr>
        <w:pStyle w:val="PreformattedText"/>
        <w:bidi w:val="0"/>
        <w:jc w:val="left"/>
        <w:rPr/>
      </w:pPr>
      <w:r>
        <w:rPr/>
        <w:tab/>
        <w:tab/>
        <w:t>list &lt;xyz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a piped file, omit the filename, but supply the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 a: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to LIST a file within an ARC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C /p arcname.arc filename.ext | list /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or -</w:t>
      </w:r>
    </w:p>
    <w:p>
      <w:pPr>
        <w:pStyle w:val="PreformattedText"/>
        <w:bidi w:val="0"/>
        <w:jc w:val="left"/>
        <w:rPr/>
      </w:pPr>
      <w:r>
        <w:rPr/>
        <w:tab/>
        <w:tab/>
        <w:t>ARCE arcname filename.ext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 the</w:t>
        <w:tab/>
        <w:t>ARC   or  ARCE</w:t>
        <w:tab/>
        <w:t>program   is  invoked  to   extra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.ext' file.   The /P  switch for  these programs 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the  standard output device,  and this output  is pi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Once the  file is  displayed on your screen,  you ma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ing</w:t>
        <w:tab/>
        <w:t>keys to  move around  and see different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There are  also commands to search for text, print,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display  other</w:t>
        <w:tab/>
        <w:t>files,</w:t>
        <w:tab/>
        <w:t>change</w:t>
        <w:tab/>
        <w:t>colors,  change 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s displayed, and many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 to exit LIST depending  on how you wa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0 command returns you to DOS with the DOS prompt o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</w:t>
        <w:tab/>
        <w:t>last page  that was  displayed by  LIST is  left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also returns you to DOS without changing the 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ST PLUS, the ESCape key is also used to cancel an opera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 command  returns you to  DOS and clears  the screen.</w:t>
        <w:tab/>
        <w:t>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s on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X command uses the screen saving feature.  It return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displays the screen that you had before LIST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 commands by  pressing a</w:t>
        <w:tab/>
        <w:t>single key,  or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here  are often  several ways  to perform  the sam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fferent keys.  For example, D and PgDn both perform a 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e page function.   This lets you pick  the keys that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press  keys,  they  are</w:t>
        <w:tab/>
        <w:t>entered  into a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down a key can put many copies of that key into the 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when you let up  on a key, the program can st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nput from the keyboard buffer.</w:t>
        <w:tab/>
        <w:t>For example, by 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PgDn key, LIST scrolls down one page for each time the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laced in the keyboard  buffer.  When you let up on</w:t>
        <w:tab/>
        <w:t>the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 may not yet be empty and LIST will continue to page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 LIST stop</w:t>
        <w:tab/>
        <w:t>when you  let up  on a</w:t>
        <w:tab/>
        <w:t>key, you  use the  Alt-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-ahea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enhancement utilities,  such as PCED,  may also chang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LIST reads the keyboard.  With PCED, for example,</w:t>
        <w:tab/>
        <w:t>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at a prompt is different.  You do not see the /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normally sends when you cancel an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ith DOSKEY, 4DOS and NDOS is not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itor  display is  defined in  terms of  lines and column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 monitor  can  display  25</w:t>
        <w:tab/>
        <w:t>lines  of 80 columns each.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use the number of lines and columns for the monit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.  For  example, if the  monitor is in  132 column mode,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132 characters per line.</w:t>
        <w:tab/>
        <w:t>If the monitor is set 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5 lines, such as 35, 43, or 50 lines, LIST displays that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</w:t>
        <w:tab/>
        <w:t>you  use  the  Alt-E  command  to  change EGA/VGA modes, the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,  cursor,  and  other  settings  are  set to the DO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.  LIST does not preserve fonts or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 of the display  is called the Status line.  The 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called the Command line.  The remaining lines ar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display window, and are usually lines two 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has two formats. The defaul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</w:t>
        <w:tab/>
        <w:t xml:space="preserve"> lllll nnnnnnn +sss mm/dd/yy hh:mm  - filename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LIST'     is the nam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lllllll'  is the line number of the first line in the prim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play window (under the status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nnnnnnn'  is the line number of the last record of the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the last record of the file has not been read,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 xml:space="preserve">   or if the % (percent) command has been used,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 shows the percentage of the file that h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e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+sss'     if displayed, this is the Scroll amount, in multip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10, corresponding to the number of column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display has been shifted to the right to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ords longer tha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mm/dd/yy' is the file's creation date (not today's date); or</w:t>
      </w:r>
    </w:p>
    <w:p>
      <w:pPr>
        <w:pStyle w:val="PreformattedText"/>
        <w:bidi w:val="0"/>
        <w:jc w:val="left"/>
        <w:rPr/>
      </w:pPr>
      <w:r>
        <w:rPr/>
        <w:tab/>
        <w:t>'dd-mm-yy' is the file's date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hh:mm'    is the file's creation time (not today'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filename' is the name of the file you are currently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date  and time shown  on the top</w:t>
        <w:tab/>
        <w:t>line is NOT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It is the date and time that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Z command to change the Command Line to this format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</w:t>
        <w:tab/>
        <w:tab/>
        <w:tab/>
        <w:t xml:space="preserve">    Toggles: h8kmpswtcjao   F10=exit F1=Hel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Alt-R ruler toggle, the top status line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10��������20��������30��������40��������50��������60��������70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 Hex Dump (Alt-H) displ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: 00 01 02 03 04 05 06 07 08 09 0A 0B 0C 0D 0E 0F ----- DATA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has two formats.  The defaul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</w:t>
        <w:tab/>
        <w:tab/>
        <w:t xml:space="preserve">       Keys: ^v-&gt;&lt;- PgUp PgDn F10=exit F1=Hel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optional format after using the Alt-Z togg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</w:t>
        <w:tab/>
        <w:tab/>
        <w:tab/>
        <w:t>Toggles: h8kMpswTclJ  F10=exit F1=Hel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command' indicates the curren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Command '   function prompt; you are being asked to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command; enter the letter, or press the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the action to be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Reading '   the file data is being read</w:t>
      </w:r>
    </w:p>
    <w:p>
      <w:pPr>
        <w:pStyle w:val="PreformattedText"/>
        <w:bidi w:val="0"/>
        <w:jc w:val="left"/>
        <w:rPr/>
      </w:pPr>
      <w:r>
        <w:rPr/>
        <w:tab/>
        <w:t xml:space="preserve">  'Filter  '   the file data is being formatted for display</w:t>
      </w:r>
    </w:p>
    <w:p>
      <w:pPr>
        <w:pStyle w:val="PreformattedText"/>
        <w:bidi w:val="0"/>
        <w:jc w:val="left"/>
        <w:rPr/>
      </w:pPr>
      <w:r>
        <w:rPr/>
        <w:tab/>
        <w:t xml:space="preserve">  'Looking '   the Scan/Find text is being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Scan    '   you are being asked to enter text to locate</w:t>
      </w:r>
    </w:p>
    <w:p>
      <w:pPr>
        <w:pStyle w:val="PreformattedText"/>
        <w:bidi w:val="0"/>
        <w:jc w:val="left"/>
        <w:rPr/>
      </w:pPr>
      <w:r>
        <w:rPr/>
        <w:tab/>
        <w:t xml:space="preserve">  'Find    '   in the file, up to 31 characters may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# lines?'   you are being asked to enter a 1 to 5 dig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umber that is the amount of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Line #? '   you are being asked to enter a 1 to 5 dig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ne number to which the display i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message'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*** Text not found ***'</w:t>
      </w:r>
    </w:p>
    <w:p>
      <w:pPr>
        <w:pStyle w:val="PreformattedText"/>
        <w:bidi w:val="0"/>
        <w:jc w:val="left"/>
        <w:rPr/>
      </w:pPr>
      <w:r>
        <w:rPr/>
        <w:tab/>
        <w:t xml:space="preserve">   the Scan/Text was not foun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   *** Top of file ***'</w:t>
      </w:r>
    </w:p>
    <w:p>
      <w:pPr>
        <w:pStyle w:val="PreformattedText"/>
        <w:bidi w:val="0"/>
        <w:jc w:val="left"/>
        <w:rPr/>
      </w:pPr>
      <w:r>
        <w:rPr/>
        <w:tab/>
        <w:t xml:space="preserve">   the fir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   *** End-of-file ***'</w:t>
      </w:r>
    </w:p>
    <w:p>
      <w:pPr>
        <w:pStyle w:val="PreformattedText"/>
        <w:bidi w:val="0"/>
        <w:jc w:val="left"/>
        <w:rPr/>
      </w:pPr>
      <w:r>
        <w:rPr/>
        <w:tab/>
        <w:t xml:space="preserve">   the la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8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ggles: indicate status of toggles, lower case means OFF, upper</w:t>
      </w:r>
    </w:p>
    <w:p>
      <w:pPr>
        <w:pStyle w:val="PreformattedText"/>
        <w:bidi w:val="0"/>
        <w:jc w:val="left"/>
        <w:rPr/>
      </w:pPr>
      <w:r>
        <w:rPr/>
        <w:tab/>
        <w:t>case means the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H'       indicates that the hex Dump display option is in use</w:t>
      </w:r>
    </w:p>
    <w:p>
      <w:pPr>
        <w:pStyle w:val="PreformattedText"/>
        <w:bidi w:val="0"/>
        <w:jc w:val="left"/>
        <w:rPr/>
      </w:pPr>
      <w:r>
        <w:rPr/>
        <w:tab/>
        <w:t>'b'       the 'b' is replaced by a 7, 8, or * dep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 which of those options is in effect</w:t>
      </w:r>
    </w:p>
    <w:p>
      <w:pPr>
        <w:pStyle w:val="PreformattedText"/>
        <w:bidi w:val="0"/>
        <w:jc w:val="left"/>
        <w:rPr/>
      </w:pPr>
      <w:r>
        <w:rPr/>
        <w:tab/>
        <w:t>'K'       indicates that the Keyboard flush option is in use</w:t>
      </w:r>
    </w:p>
    <w:p>
      <w:pPr>
        <w:pStyle w:val="PreformattedText"/>
        <w:bidi w:val="0"/>
        <w:jc w:val="left"/>
        <w:rPr/>
      </w:pPr>
      <w:r>
        <w:rPr/>
        <w:tab/>
        <w:t>'M'       indicates that tests for monitor retrace are not made</w:t>
      </w:r>
    </w:p>
    <w:p>
      <w:pPr>
        <w:pStyle w:val="PreformattedText"/>
        <w:bidi w:val="0"/>
        <w:jc w:val="left"/>
        <w:rPr/>
      </w:pPr>
      <w:r>
        <w:rPr/>
        <w:tab/>
        <w:t>'P'       indicates that Print is in use</w:t>
      </w:r>
    </w:p>
    <w:p>
      <w:pPr>
        <w:pStyle w:val="PreformattedText"/>
        <w:bidi w:val="0"/>
        <w:jc w:val="left"/>
        <w:rPr/>
      </w:pPr>
      <w:r>
        <w:rPr/>
        <w:tab/>
        <w:t>'S'       indicates file sharing option is in use</w:t>
      </w:r>
    </w:p>
    <w:p>
      <w:pPr>
        <w:pStyle w:val="PreformattedText"/>
        <w:bidi w:val="0"/>
        <w:jc w:val="left"/>
        <w:rPr/>
      </w:pPr>
      <w:r>
        <w:rPr/>
        <w:tab/>
        <w:t>'W'       indicates that the Wrap mode is in effect</w:t>
      </w:r>
    </w:p>
    <w:p>
      <w:pPr>
        <w:pStyle w:val="PreformattedText"/>
        <w:bidi w:val="0"/>
        <w:jc w:val="left"/>
        <w:rPr/>
      </w:pPr>
      <w:r>
        <w:rPr/>
        <w:tab/>
        <w:t>'T'       indicates that TAB characters are expanded</w:t>
      </w:r>
    </w:p>
    <w:p>
      <w:pPr>
        <w:pStyle w:val="PreformattedText"/>
        <w:bidi w:val="0"/>
        <w:jc w:val="left"/>
        <w:rPr/>
      </w:pPr>
      <w:r>
        <w:rPr/>
        <w:tab/>
        <w:t>'C'       toggles continuous scrolling</w:t>
      </w:r>
    </w:p>
    <w:p>
      <w:pPr>
        <w:pStyle w:val="PreformattedText"/>
        <w:bidi w:val="0"/>
        <w:jc w:val="left"/>
        <w:rPr/>
      </w:pPr>
      <w:r>
        <w:rPr/>
        <w:tab/>
        <w:t>'L'       indicates that the pre-loading option is on</w:t>
      </w:r>
    </w:p>
    <w:p>
      <w:pPr>
        <w:pStyle w:val="PreformattedText"/>
        <w:bidi w:val="0"/>
        <w:jc w:val="left"/>
        <w:rPr/>
      </w:pPr>
      <w:r>
        <w:rPr/>
        <w:tab/>
        <w:t>'J'       indicates that line feeds are added to lone carri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control characters, and backspaces are hand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Command Line might look like this, after looking for</w:t>
      </w:r>
    </w:p>
    <w:p>
      <w:pPr>
        <w:pStyle w:val="PreformattedText"/>
        <w:bidi w:val="0"/>
        <w:jc w:val="left"/>
        <w:rPr/>
      </w:pPr>
      <w:r>
        <w:rPr/>
        <w:tab/>
        <w:t>a word that was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*** Text not found *** Toggles: h*kMpswTclJ  F10=exit F1=Hel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view different parts of the file by scrolling.</w:t>
        <w:tab/>
        <w:t>That is,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</w:t>
        <w:tab/>
        <w:t>positioning keys  up, down,  left and  right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ne  increment in  that direction.</w:t>
        <w:tab/>
        <w:t xml:space="preserve"> For example, 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arrow  key  to  move</w:t>
        <w:tab/>
        <w:t>the  display  one line in the file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nex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Dn and PgUp  cursor keys move the  display one full scre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press the up and  down keys once for each line,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continuous  scrolling.   Use  the  C  key  to toggle contin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on or off.  The default is off.  When toggled on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 results in a moving display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press  the  down  arrow,  the  next  line  o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utomatically  every second,  or so.   It is  like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arrow key.  To stop the continuous scroll, press the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of the continuous scroll can be adjusted by pressing the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us) or - (minus) key while  the display is moving.  The plus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 the</w:t>
        <w:tab/>
        <w:t>display  move  faster,</w:t>
        <w:tab/>
        <w:t>and  the minus key makes it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.  You can save the  speed value by using the  clon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onfiguring LIST, Cloning, later on in this document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 independent of the computer speed and can be adjus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50 lines per minute to 1000 line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 of scroll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ight arrow - move display right 10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left arrow</w:t>
        <w:tab/>
        <w:t>- move display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wn arrow</w:t>
        <w:tab/>
        <w:t>- display next line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up arrow</w:t>
        <w:tab/>
        <w:t>- display previous lin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gUp key</w:t>
        <w:tab/>
        <w:t>- display previous "page", 23 (or 41) lines back</w:t>
      </w:r>
    </w:p>
    <w:p>
      <w:pPr>
        <w:pStyle w:val="PreformattedText"/>
        <w:bidi w:val="0"/>
        <w:jc w:val="left"/>
        <w:rPr/>
      </w:pPr>
      <w:r>
        <w:rPr/>
        <w:tab/>
        <w:t xml:space="preserve">    PgDn key</w:t>
        <w:tab/>
        <w:t>- display next "page", 23 (or 41) lines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 key</w:t>
        <w:tab/>
        <w:t>- turns continuous scroll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acebar</w:t>
        <w:tab/>
        <w:t>- or any key, interrupts continuous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+ (plus)</w:t>
        <w:tab/>
        <w:t>- makes continuous scroll incrementally faster</w:t>
      </w:r>
    </w:p>
    <w:p>
      <w:pPr>
        <w:pStyle w:val="PreformattedText"/>
        <w:bidi w:val="0"/>
        <w:jc w:val="left"/>
        <w:rPr/>
      </w:pPr>
      <w:r>
        <w:rPr/>
        <w:tab/>
        <w:t xml:space="preserve">    - (minus)</w:t>
        <w:tab/>
        <w:t>- makes continuous scroll 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0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splayable line  of the file</w:t>
        <w:tab/>
        <w:t>is assigned a  line numb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is  assigned line number  1.  The highest  allowab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16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 determine the last  line number of  a file, the 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be  read.  For this  reason, the first  time that the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ttom) command is issued, it will take longer to proces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if  the file has  been completely read  (see the Alt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adin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rap option is in  effect, there is one line number</w:t>
        <w:tab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80 bytes of the file's records.  Thus, the line numbe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resent the actual number of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</w:t>
        <w:tab/>
        <w:t>the  hex  dump</w:t>
        <w:tab/>
        <w:t>option</w:t>
        <w:tab/>
        <w:t>is  in</w:t>
        <w:tab/>
        <w:t>effect, there is one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 each 16  bytes of  the file.</w:t>
        <w:tab/>
        <w:t xml:space="preserve"> For example, an 80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displayed as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osition to a  specific line number by using  the Ctrl-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# key.  When Ctrl-Home  is entered, you are prompted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.   Enter the  line number.   The display  will now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line numb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 forward or  backward, you  may use  the +  (plus), o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inus) keys.  You are prompted to</w:t>
        <w:tab/>
        <w:t>enter the number of line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.  The display  resumes at the  line number shown 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tus) line, plus or minus the number of lines tha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ange  a filter option,  such as Wrap,  the line numb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n attempt is made  to retain the same file  positi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y be reposition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reposition to the last "active" line by using the Alt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 command.</w:t>
        <w:tab/>
        <w:t>The last  active line  is one  displayed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or Find command, or marked using the  Alt-M or  Alt-B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line set by the Ctrl-Y bookmark command.  Up to ten boo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may be saved by Ctrl-Y and recalled by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position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HOME, or #  - Prompts for exact line numb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(plus)</w:t>
        <w:tab/>
        <w:t xml:space="preserve"> - Prompts for the number of lines to sk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positioning further ahea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(minus)</w:t>
        <w:tab/>
        <w:t xml:space="preserve"> - Prompts for the number of lines to sk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positioning to an earli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Y</w:t>
        <w:tab/>
        <w:tab/>
        <w:t xml:space="preserve"> - Reposition to the last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Y</w:t>
        <w:tab/>
        <w:tab/>
        <w:t xml:space="preserve"> - Set new bookmark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2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is the term used to describe the process that LIST 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file data  for displaying on  a monitor.  After  data i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ile, it is</w:t>
        <w:tab/>
        <w:t>filtered.  The method of filtering  depends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in effect.   LIST is fastest with no filter option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ypical  ASCII text file,  the filter removes 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ne feed characters, and expands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files  contain different  kinds of</w:t>
        <w:tab/>
        <w:t>data, there 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 tell LIST  how to  display the  data.</w:t>
        <w:tab/>
        <w:t>The proces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uses to make the  file data readable is called  filte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 in LIS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replace non-text and control characters with blanks</w:t>
      </w:r>
    </w:p>
    <w:p>
      <w:pPr>
        <w:pStyle w:val="PreformattedText"/>
        <w:bidi w:val="0"/>
        <w:jc w:val="left"/>
        <w:rPr/>
      </w:pPr>
      <w:r>
        <w:rPr/>
        <w:tab/>
        <w:t xml:space="preserve">    o  expand TAB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o  display line draw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o  change 8-bit (W*) data to readable 7-bit text **</w:t>
      </w:r>
    </w:p>
    <w:p>
      <w:pPr>
        <w:pStyle w:val="PreformattedText"/>
        <w:bidi w:val="0"/>
        <w:jc w:val="left"/>
        <w:rPr/>
      </w:pPr>
      <w:r>
        <w:rPr/>
        <w:tab/>
        <w:t xml:space="preserve">    o  display the hexadecimal values for each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o  remove "junk", such as control codes and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  W* is an abbreviation for WordStar (tm) formatt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contain 'high-bit' characters. Using the '*'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  makes these fil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as designed primarily to display ASCII files;  that is,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contain  text,  and</w:t>
        <w:tab/>
        <w:t>not  binary  or  control  codes.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like A-Z and 0-9,  are in the 7-bit range.  Bin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.COM and .EXE files, contain the full range of 8-bi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 Alt-H (hex dump display)  command is available  for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</w:t>
        <w:tab/>
        <w:t>above  127  (the  8-bit  range)  may  be  valid 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may  be displayed if  the '8' command  is in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ure that characters above  ASCII value 127 are NOT 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7' command to limit the display to characters in the  7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displayed with one logical record on each display 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80 characters.  A logical record ends in a linefeed and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2048 characters long.   If a record  exceeds 80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view the portion beyond  the 80 columns by using the 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ommand, or by using</w:t>
        <w:tab/>
        <w:t>the Wrap feature.  The Wrap  (W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ON or OFF the  wrapping of lines longer than  8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rap on, lines are  displayed in their entirety, 80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display  line.   The  scroll  left  (arrow)  and  right (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disabled when Wra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7,  8, and  * (asterisk)  commands determine  whether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ASCII-127  are  displayed.</w:t>
        <w:tab/>
        <w:t>If  the  hi-bit option is off (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, the filter strips the high order bit from each 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i-bit  option is on  (8 command), all  character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haracters above ASCII-127,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ar  (*  or  asterisk)  command displays only ASCII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128 (x'80'), but treats the special characters x'8A' and x'8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</w:t>
        <w:tab/>
        <w:t>line-feed  and</w:t>
        <w:tab/>
        <w:t>carriage-return  control  characters. 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bove 127 are treated as spaces, and control codes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-26 are replaced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lt-J</w:t>
        <w:tab/>
        <w:t>command  toggles  the  "junk"  filter which ins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 returns  in  the</w:t>
        <w:tab/>
        <w:t>file  also  result in a new lin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characters  result  in  "backing  up"  the display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  <w:tab/>
        <w:t>This   allows  more   readability  of</w:t>
        <w:tab/>
        <w:t>files  that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ing to emphasize, or over-write,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4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Forma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  dump option  (Alt-H) causes  the filtering  to re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a into a DEBUG-like  display format.  The largest fil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isplayed in Hex is 4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ttempt is made to  retain the file position when  switc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 hex-dump display,  but due  to filtering  changing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s, the hex display may begin befor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expansion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expansion option (Alt-T) cause LIST to insert spaces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.  The default tab expansion interval is eight spaces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lacing non-blank data in columns 1, 9, 17, 25, etc.  The Ctrl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be used to change the tab interval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filter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show all characters as-is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strip the hi-bit from each character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use the star filter to remove control characters</w:t>
      </w:r>
    </w:p>
    <w:p>
      <w:pPr>
        <w:pStyle w:val="PreformattedText"/>
        <w:bidi w:val="0"/>
        <w:jc w:val="left"/>
        <w:rPr/>
      </w:pPr>
      <w:r>
        <w:rPr/>
        <w:tab/>
        <w:tab/>
        <w:t>and some special word processo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J</w:t>
        <w:tab/>
        <w:t>use the "junk" filter</w:t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>use the "hex" filter to display in hex dump format</w:t>
      </w:r>
    </w:p>
    <w:p>
      <w:pPr>
        <w:pStyle w:val="PreformattedText"/>
        <w:bidi w:val="0"/>
        <w:jc w:val="left"/>
        <w:rPr/>
      </w:pPr>
      <w:r>
        <w:rPr/>
        <w:tab/>
        <w:t>Alt-T</w:t>
        <w:tab/>
        <w:t>expand TAB control characters</w:t>
      </w:r>
    </w:p>
    <w:p>
      <w:pPr>
        <w:pStyle w:val="PreformattedText"/>
        <w:bidi w:val="0"/>
        <w:jc w:val="left"/>
        <w:rPr/>
      </w:pPr>
      <w:r>
        <w:rPr/>
        <w:tab/>
        <w:t>Alt-W</w:t>
        <w:tab/>
        <w:t>wrap long lines to fi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I</w:t>
        <w:tab/>
        <w:t>define TAB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ways  to initiate a search</w:t>
        <w:tab/>
        <w:t>for text.  First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(\ or F) command.  Use this command to search for text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 to the case (upper or  lower) of the letters.  Second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(/ or S) command.  Use  this command to search an exact 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the search is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way to initiate a  search for text is with the  /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.  With it, you supply  the text to search for, and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the search before displaying the file, and before as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 search continues  through all selected files  unt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is found, or the last file has been searched.  This sear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ext may contain  wildcard characters.  A wildcard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matches. LIST uses the  question mark (?) as  this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a question mark, an escape character</w:t>
        <w:tab/>
        <w:t>is used 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how  to treat</w:t>
        <w:tab/>
        <w:t>the  question  mark  character.  LIST  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(&amp;) as the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arch begins at  the line displayed on  the top of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s in a forward direction until the end of file.</w:t>
        <w:tab/>
        <w:t>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 search that goes backwards rather than forward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 (left quote) key instead of Find (\), or by using ' (right  qu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can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Scan search text, type a slash (/) followed by up t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 Scan  text is displayed  on the command  li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is  case-sensitive.   That is,  lower case  Scan text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lower case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rogram is searching for the text, the bottom displa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 to say "Looking".   Pressing ANY key while the  sear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gress will terminate the search and display the message  '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'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text is  found, the  line containing  it is  displayed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intensity line (bright color) in  the middle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ext is displayed in reverse video colors on the 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 line where the  found text  is displayed  depends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"Find Row" (see Configura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is scrolled left or right, as needed, so that the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xt is  NOT found, the command  line is changed to</w:t>
        <w:tab/>
        <w:t>say '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not found ***', and the rest of the displa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6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  <w:tab/>
        <w:t>find  the  next  occurrence  of  the  same  text, use the A)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r press the  F3 key.  If you  wish to continue the 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ll of the remaining files, use the Alt-A command.</w:t>
        <w:tab/>
        <w:t>To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occurrence,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keyboard enhancement  program, such as PCED, is  install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 cursor  keys  may be  used  to recall  and edit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Scan/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</w:t>
        <w:tab/>
        <w:t>a  shared  file  environment,  if  the</w:t>
        <w:tab/>
        <w:t>file changes wh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, the file position may become invalid.  Use the HOM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  <w:tab/>
        <w:t>insure</w:t>
        <w:tab/>
        <w:t>proper</w:t>
        <w:tab/>
        <w:t>file  synchronization,</w:t>
        <w:tab/>
        <w:t>or  use the Alt-S (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speed of text searching depends on whether the search text is</w:t>
      </w:r>
    </w:p>
    <w:p>
      <w:pPr>
        <w:pStyle w:val="PreformattedText"/>
        <w:bidi w:val="0"/>
        <w:jc w:val="left"/>
        <w:rPr/>
      </w:pPr>
      <w:r>
        <w:rPr/>
        <w:t>|   case sensitive, or not, and upon which filters are in use. Case</w:t>
      </w:r>
    </w:p>
    <w:p>
      <w:pPr>
        <w:pStyle w:val="PreformattedText"/>
        <w:bidi w:val="0"/>
        <w:jc w:val="left"/>
        <w:rPr/>
      </w:pPr>
      <w:r>
        <w:rPr/>
        <w:t>|   sensitive search is faster than case-insensitive search. Searching</w:t>
      </w:r>
    </w:p>
    <w:p>
      <w:pPr>
        <w:pStyle w:val="PreformattedText"/>
        <w:bidi w:val="0"/>
        <w:jc w:val="left"/>
        <w:rPr/>
      </w:pPr>
      <w:r>
        <w:rPr/>
        <w:t>|   without the tabs (Alt-T) and Junk (Alt-J) filters is faster; and</w:t>
      </w:r>
    </w:p>
    <w:p>
      <w:pPr>
        <w:pStyle w:val="PreformattedText"/>
        <w:bidi w:val="0"/>
        <w:jc w:val="left"/>
        <w:rPr/>
      </w:pPr>
      <w:r>
        <w:rPr/>
        <w:t>|   searching with the 8 filter is faster than the 7 or star (*)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scann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 or S     Scan for text with 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 or '     Scan for text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\ or F     Find text with case-insensitiv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 or `     Find case-insensitive text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3 or A    Find next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9</w:t>
        <w:tab/>
        <w:t xml:space="preserve">      Find previous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A      Scan for next occurrence of the text, and contin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to the next file until the text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8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Extrac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hat lines can be extracted from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with the P (print) and Alt-P (print marked) commands,</w:t>
      </w:r>
    </w:p>
    <w:p>
      <w:pPr>
        <w:pStyle w:val="PreformattedText"/>
        <w:bidi w:val="0"/>
        <w:jc w:val="left"/>
        <w:rPr/>
      </w:pPr>
      <w:r>
        <w:rPr/>
        <w:tab/>
        <w:t xml:space="preserve">      o  with the Alt-D (dump data) and Alt-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nes</w:t>
        <w:tab/>
        <w:t>to  be</w:t>
        <w:tab/>
        <w:t>extracted  are</w:t>
        <w:tab/>
        <w:t>either</w:t>
        <w:tab/>
        <w:t>the current lin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 or  lines</w:t>
        <w:tab/>
        <w:t>that  you  have  marked with the Alt-M and Alt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 or  a line found by the Find or Sc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 lines, you  use either  the Alt-M</w:t>
        <w:tab/>
        <w:t>or Alt-B  comman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command marks the top line on the screen, and Alt-B mark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 on the screen.</w:t>
        <w:tab/>
        <w:t>You  can use either or both comman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  starting and  ending lines  (in the  range of  l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).  The marked lines are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rked  a range of lines,  you use the Alt-P  (pr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print all of the marked lines.  Or, you can use the Alt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mp  data)  command  to  write  those  lines to a file.  The Alt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ks you for a file name.  If the file does not exist,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created.  If the file already exists, the extracted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(appended) to the file.  If no lines are marked, Alt-D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current line (top line) or the highlighted line</w:t>
        <w:tab/>
        <w:t>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by the Find or Sc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would like to have LIST filter out all of the  ju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, and then write a  new file.  To do this, you might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st TESTDATA</w:t>
        <w:tab/>
        <w:tab/>
        <w:t>... display your TESTDATA file</w:t>
      </w:r>
    </w:p>
    <w:p>
      <w:pPr>
        <w:pStyle w:val="PreformattedText"/>
        <w:bidi w:val="0"/>
        <w:jc w:val="left"/>
        <w:rPr/>
      </w:pPr>
      <w:r>
        <w:rPr/>
        <w:tab/>
        <w:tab/>
        <w:t>Alt-J</w:t>
        <w:tab/>
        <w:tab/>
        <w:tab/>
        <w:t>... filters out the junk</w:t>
      </w:r>
    </w:p>
    <w:p>
      <w:pPr>
        <w:pStyle w:val="PreformattedText"/>
        <w:bidi w:val="0"/>
        <w:jc w:val="left"/>
        <w:rPr/>
      </w:pPr>
      <w:r>
        <w:rPr/>
        <w:tab/>
        <w:tab/>
        <w:t>Alt-M</w:t>
        <w:tab/>
        <w:tab/>
        <w:tab/>
        <w:t>... marks line 1 (top line)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  <w:tab/>
        <w:tab/>
        <w:tab/>
        <w:t>... positions to end of file</w:t>
      </w:r>
    </w:p>
    <w:p>
      <w:pPr>
        <w:pStyle w:val="PreformattedText"/>
        <w:bidi w:val="0"/>
        <w:jc w:val="left"/>
        <w:rPr/>
      </w:pPr>
      <w:r>
        <w:rPr/>
        <w:tab/>
        <w:tab/>
        <w:t>Alt-B</w:t>
        <w:tab/>
        <w:tab/>
        <w:tab/>
        <w:t>... marks the bottom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(last line)</w:t>
      </w:r>
    </w:p>
    <w:p>
      <w:pPr>
        <w:pStyle w:val="PreformattedText"/>
        <w:bidi w:val="0"/>
        <w:jc w:val="left"/>
        <w:rPr/>
      </w:pPr>
      <w:r>
        <w:rPr/>
        <w:tab/>
        <w:tab/>
        <w:t>Alt-D</w:t>
        <w:tab/>
        <w:tab/>
        <w:tab/>
        <w:t>... dumps data to a file</w:t>
      </w:r>
    </w:p>
    <w:p>
      <w:pPr>
        <w:pStyle w:val="PreformattedText"/>
        <w:bidi w:val="0"/>
        <w:jc w:val="left"/>
        <w:rPr/>
      </w:pPr>
      <w:r>
        <w:rPr/>
        <w:tab/>
        <w:tab/>
        <w:t>TESTDATA.NEW</w:t>
        <w:tab/>
        <w:tab/>
        <w:t>... you enter the new file name</w:t>
      </w:r>
    </w:p>
    <w:p>
      <w:pPr>
        <w:pStyle w:val="PreformattedText"/>
        <w:bidi w:val="0"/>
        <w:jc w:val="left"/>
        <w:rPr/>
      </w:pPr>
      <w:r>
        <w:rPr/>
        <w:tab/>
        <w:tab/>
        <w:t>Alt-X</w:t>
        <w:tab/>
        <w:tab/>
        <w:tab/>
        <w:t>... qu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marked  a range of lines,  use of Alt-M or  Alt-B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set the entire line range.  The first or last marked line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 but  both</w:t>
        <w:tab/>
        <w:t>do  not  change.   Using  Alt-M again expan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s the range appropriately.</w:t>
        <w:tab/>
        <w:t>If the new line for  Alt-M/Alt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fore the top mark, the top  mark is moved.  If the new li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bottom mark, the bottom mark is changed.</w:t>
        <w:tab/>
        <w:t>If the new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in  the currently  marked range,  Alt-M moves  the top mark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s the range - and Alt-B moves the bottom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Extrac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lines are marked, but there is a "found" line on the scre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a search by Scan or Find, Alt-D  and Alt-O 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 lin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U command to unmark lines, especially after Alt-D (dum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0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y be PRINTed as it is displayed, in its entirety,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ge of lines that you  mark.  If the printer is not  onlin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n error message, and nothing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 command  toggles the printer</w:t>
        <w:tab/>
        <w:t>on or off.   When first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 command causes the current screen to be printed.  As new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, they too are printed.  For example, pressing th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will display and print the nex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may be  stopped by entering  another P command.   The Prt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y also be used, but the title and prompt lines will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ines of the file.  Empty lines cause a line to be  sk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 printer.  The  capital letter  P is  displayed on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ile printing if the bottom line is set to show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P command prints the file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F command</w:t>
        <w:tab/>
        <w:t>sends a form  feed to the  printer. 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the  LPT1 or  PRN device;  this can  be chang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OPT customization program suppli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P command prints only lines that have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more than one  file at a time.  LIST keeps</w:t>
        <w:tab/>
        <w:t>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2 files at a  time.</w:t>
        <w:tab/>
        <w:t>You supply the filenames i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 through  the  Alt-F</w:t>
        <w:tab/>
        <w:t>(get  new filespec) command,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 (insert  filespec)  command,  and  through  the  Alt-V 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.  The  Alt-F command is disabled when viewing a pi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specify  up  to  16  filespecs  on the command line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can contain wildcards.  Thus, several files can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IST *.DOC 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ll files with an extension of DOC and 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next file, you use the Q or Ctrl-PgDn command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ile has been displayed, you can exit LIST by using the  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, ESCape, or Alt-X commands, depending on how you want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ok when LIS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</w:t>
        <w:tab/>
        <w:t>the previous  file,  you use the Z or Ctrl-PgUp (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gUp keys together).  The 1 command  restarts the  display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with the first file.  LIST  can keep  track of up to 32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e time.  The line number for each file is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F asks you for a new  file name, and you may enter a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, or  one that includes  wild cards.  These  new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table of filenames that LIST keeps.  Thus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-F for several different filenames, and use the Ctrl-PgD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commands to move amo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I command  allows you to  select a filespec  that i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are  viewing.  You position  the cursor to  the filespec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reen,  and  press  enter  to  add  it to the list of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V command displays a list of file in the curren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cursor  to a file that  you want to display, 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add that fil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file revie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ab/>
        <w:t>- display next file, if any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- display previous file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>- display first 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2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PgUp</w:t>
        <w:tab/>
        <w:t>-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PgDn</w:t>
        <w:tab/>
        <w:t>- display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>- restart displaying with fir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</w:t>
        <w:tab/>
        <w:tab/>
        <w:t>- prompt for new filename or filespec to display</w:t>
      </w:r>
    </w:p>
    <w:p>
      <w:pPr>
        <w:pStyle w:val="PreformattedText"/>
        <w:bidi w:val="0"/>
        <w:jc w:val="left"/>
        <w:rPr/>
      </w:pPr>
      <w:r>
        <w:rPr/>
        <w:tab/>
        <w:t>Alt-I  or I</w:t>
        <w:tab/>
        <w:t>- insert a filespec that is displayed</w:t>
      </w:r>
    </w:p>
    <w:p>
      <w:pPr>
        <w:pStyle w:val="PreformattedText"/>
        <w:bidi w:val="0"/>
        <w:jc w:val="left"/>
        <w:rPr/>
      </w:pPr>
      <w:r>
        <w:rPr/>
        <w:tab/>
        <w:t>Alt-V</w:t>
        <w:tab/>
        <w:tab/>
        <w:t>- select a file from the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an  display data  in one  or two  parts of  the screen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 The  Alt-W  command  toggles  this  split  screen 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lt-W while the screen  is split restores the display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, full siz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ular version, the screen is split in the middle.</w:t>
        <w:tab/>
        <w:t>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of the screen remains the same, and the bottom half beco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screen where  files are scrolled.  Thus, the top 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a scratch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 PLUS version, you are allowed to split the screen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.  After entering Alt-W, you  are asked to position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pot where the screen  will be split.  By placing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1, you can adjust how  many lines will be used by 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ttom windows.  This would  be a vertical, or one  window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,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ositioning the cursor to the top line with the HOME key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e left  and right arrow keys  to adjust how wide 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is to be.   This would be a horizontal,  or side-by-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isplay  a different file  in each window,</w:t>
        <w:tab/>
        <w:t>and mov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You use the Ctrl-V command  to switch from one window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You may also use the Review commands to display a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second window.</w:t>
        <w:tab/>
        <w:t xml:space="preserve"> The Ctrl-V command has no effect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 viewing two  or more  files, i.e. a different  fil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uses different colors.</w:t>
        <w:tab/>
        <w:t xml:space="preserve"> You can use the color</w:t>
        <w:tab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colors that you</w:t>
        <w:tab/>
        <w:t>like, and then use the Alt-C 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4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has a simple telephone dialer function.  It allows you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telephone number that is  displayed on the screen, and to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commands to your modem on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 Ctrl-T command to  start the dialer.</w:t>
        <w:tab/>
        <w:t>You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with the arrow  keys, to the start</w:t>
        <w:tab/>
        <w:t>of the phone numb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The phone number  may contain any character, but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th a blank.  If a  highlighted line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 of Find or Scan, the cursor is</w:t>
        <w:tab/>
        <w:t>initially placed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hone rings, you may pick up your telephone.  Otherwis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ss &lt;enter&gt; to return to viewing the file, &lt;spacebar&gt; to 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again, or ESCape to hang up and stop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H command hangs up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mmunications  port other than</w:t>
        <w:tab/>
        <w:t>COM1:,</w:t>
        <w:tab/>
        <w:t>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ALER.PAT for  information on  changing LIST</w:t>
        <w:tab/>
        <w:t>to use</w:t>
        <w:tab/>
        <w:t>COM2: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 port.  The COM port can also be changed with the LISTO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R.P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hange ctrl-D dialer to COM2 at base port address 02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52 F8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hange the modem initialization command string (30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57 'ATE0M1X3DT,                 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consider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uses two techniques for allowing you to share files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 such as programs running under multi-tasking systems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s, or 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echnique is called  "file closing" and is enabled 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commands.  This forces LIST to close the viewed file unles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 read from  the file.   If enough</w:t>
        <w:tab/>
        <w:t>memory is availab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  may be  loaded once  and thus</w:t>
        <w:tab/>
        <w:t>leave the  file fr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access by oth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called "file sharing".  It is a func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equires  DOS version 3.0  or later.  LIST</w:t>
        <w:tab/>
        <w:t>opens th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a DENY NONE request.  This allows other processes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rite to the  file if they do  not request exclusive us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a file  is not available to  LIST because it is  loc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cess, you will receive the error message "File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Access denied".  There is  no command to enable or  disab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file sharing.  It is implicit with the use of DOS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goto DOS" option is enabled, you may invoke DOS command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lt-G command.  LIST reserves about 60k of memory for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use.  This increases LIST's memory requirements to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k when using Alt-G.  The remaining memory is available to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Alt-G  clears  the  screen and  invokes</w:t>
        <w:tab/>
        <w:t>the 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 have finished  entering DOS  commands, use  the DOS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return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e "goto DOS" function, you must use DEBUG to a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byte  described  in  the  section  about  cloning.</w:t>
        <w:tab/>
        <w:t xml:space="preserve">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, LIST requires less memory, about 6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creen saving option  is enabled, LIST saves the 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 display screen  when it  starts.  You</w:t>
        <w:tab/>
        <w:t>can rest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creen by exiting LIST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saving  requires  approximately  10k  more</w:t>
        <w:tab/>
        <w:t>memory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to save</w:t>
        <w:tab/>
        <w:t>60 lines of  80 characters (EGA  8x6 mode).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6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consider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about Configuring LIST and cloning for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and disabling the screen sav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lt-N command toggles the screen saving feature.  Its stat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 on the bottom Line.  The small version is th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efaults to disabling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has several new functions that greatly enhance the 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do.  If you load the file  LIST.COM (LIST PLUS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, you would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- File Selection        1 of 40</w:t>
        <w:tab/>
        <w:t xml:space="preserve">    Path: C:\*.*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..</w:t>
        <w:tab/>
        <w:t xml:space="preserve">    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WPW</w:t>
        <w:tab/>
        <w:t xml:space="preserve">     �WPSMALL .DRS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AIN</w:t>
        <w:tab/>
        <w:t xml:space="preserve">    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WORK</w:t>
        <w:tab/>
        <w:t xml:space="preserve">    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.EXE�WPWSTAR .HLP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.PRS�WP}WP{  .TV1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</w:t>
        <w:tab/>
        <w:t xml:space="preserve"> .EXE�STORY   .DOC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</w:t>
        <w:tab/>
        <w:t xml:space="preserve"> .FIL�FINDER  .LTR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</w:t>
        <w:tab/>
        <w:t xml:space="preserve"> .MRS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</w:t>
        <w:tab/>
        <w:t>Copy  Del Edit</w:t>
        <w:tab/>
        <w:t>Move  Path  Ren Sort  ViewArc  1-9    F10=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ommand Line contain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COPY, DEL, EDIT, MOVE, PATH, RENAME, VIEWARC, SORT, 1-9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commands may be executed from within LIST PLUS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DELETE and MOVE commands can be disabled by using the read-only</w:t>
      </w:r>
    </w:p>
    <w:p>
      <w:pPr>
        <w:pStyle w:val="PreformattedText"/>
        <w:bidi w:val="0"/>
        <w:jc w:val="left"/>
        <w:rPr/>
      </w:pPr>
      <w:r>
        <w:rPr/>
        <w:t>|   option in the LISTOPT customiz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used in the File Menu display can be changed.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s are controlled by the</w:t>
        <w:tab/>
        <w:t>F7 and F8 keys;  the tex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trolled by the  F5 and  F6 keys;  and the  color of</w:t>
        <w:tab/>
        <w:t>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ar is controlled by the Alt-F7 and Alt-F8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8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move</w:t>
        <w:tab/>
        <w:t>the cursor to a filename.  The</w:t>
        <w:tab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</w:t>
        <w:tab/>
        <w:t>the  cursor  is  highlighted.</w:t>
        <w:tab/>
        <w:t>The  other  cursor  an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gDn</w:t>
        <w:tab/>
        <w:tab/>
        <w:t xml:space="preserve"> - displays the next page of files</w:t>
      </w:r>
    </w:p>
    <w:p>
      <w:pPr>
        <w:pStyle w:val="PreformattedText"/>
        <w:bidi w:val="0"/>
        <w:jc w:val="left"/>
        <w:rPr/>
      </w:pPr>
      <w:r>
        <w:rPr/>
        <w:tab/>
        <w:t xml:space="preserve"> PgUp</w:t>
        <w:tab/>
        <w:tab/>
        <w:t xml:space="preserve"> - displays the previous page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ME</w:t>
        <w:tab/>
        <w:tab/>
        <w:t xml:space="preserve"> - positions to the first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END</w:t>
        <w:tab/>
        <w:tab/>
        <w:t xml:space="preserve"> - positions to the last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trl-HOME</w:t>
        <w:tab/>
        <w:t xml:space="preserve"> - positions to the first filename</w:t>
      </w:r>
    </w:p>
    <w:p>
      <w:pPr>
        <w:pStyle w:val="PreformattedText"/>
        <w:bidi w:val="0"/>
        <w:jc w:val="left"/>
        <w:rPr/>
      </w:pPr>
      <w:r>
        <w:rPr/>
        <w:tab/>
        <w:t xml:space="preserve"> Ctrl-END</w:t>
        <w:tab/>
        <w:t xml:space="preserve"> - positions to the la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1</w:t>
        <w:tab/>
        <w:tab/>
        <w:t xml:space="preserve"> - displays a Help screen</w:t>
      </w:r>
    </w:p>
    <w:p>
      <w:pPr>
        <w:pStyle w:val="PreformattedText"/>
        <w:bidi w:val="0"/>
        <w:jc w:val="left"/>
        <w:rPr/>
      </w:pPr>
      <w:r>
        <w:rPr/>
        <w:tab/>
        <w:t xml:space="preserve"> F10</w:t>
        <w:tab/>
        <w:tab/>
        <w:t xml:space="preserve"> - exits to DOS in new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ESCape </w:t>
        <w:tab/>
        <w:t xml:space="preserve"> - exits to DOS in the original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Q</w:t>
        <w:tab/>
        <w:tab/>
        <w:t xml:space="preserve"> - returns to viewing the last fil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turns to the File Selection menu</w:t>
      </w:r>
    </w:p>
    <w:p>
      <w:pPr>
        <w:pStyle w:val="PreformattedText"/>
        <w:bidi w:val="0"/>
        <w:jc w:val="left"/>
        <w:rPr/>
      </w:pPr>
      <w:r>
        <w:rPr/>
        <w:tab/>
        <w:t xml:space="preserve"> X</w:t>
        <w:tab/>
        <w:tab/>
        <w:t xml:space="preserve"> - exits to DOS in the NEW direct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is the directory in which LI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urrently operating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*</w:t>
        <w:tab/>
        <w:tab/>
        <w:t xml:space="preserve"> - re-reads the directory to update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Alt-C</w:t>
        <w:tab/>
        <w:tab/>
        <w:t xml:space="preserve"> - save settings (clone LIST.COM)</w:t>
      </w:r>
    </w:p>
    <w:p>
      <w:pPr>
        <w:pStyle w:val="PreformattedText"/>
        <w:bidi w:val="0"/>
        <w:jc w:val="left"/>
        <w:rPr/>
      </w:pPr>
      <w:r>
        <w:rPr/>
        <w:tab/>
        <w:t xml:space="preserve"> Alt-X</w:t>
        <w:tab/>
        <w:tab/>
        <w:t xml:space="preserve"> - exits to DOS and displays the scree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t was before LIST was used</w:t>
      </w:r>
    </w:p>
    <w:p>
      <w:pPr>
        <w:pStyle w:val="PreformattedText"/>
        <w:bidi w:val="0"/>
        <w:jc w:val="left"/>
        <w:rPr/>
      </w:pPr>
      <w:r>
        <w:rPr/>
        <w:tab/>
        <w:t xml:space="preserve"> Alt-Z or /</w:t>
        <w:tab/>
        <w:t xml:space="preserve"> - toggles bottom line display from a menu</w:t>
      </w:r>
    </w:p>
    <w:p>
      <w:pPr>
        <w:pStyle w:val="PreformattedText"/>
        <w:bidi w:val="0"/>
        <w:jc w:val="left"/>
        <w:rPr/>
      </w:pPr>
      <w:r>
        <w:rPr/>
        <w:tab/>
        <w:t xml:space="preserve">  or F3 </w:t>
        <w:tab/>
        <w:t xml:space="preserve">   command line to a statistic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quickly to a give filename, press the shift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 of the filename at the same time. For example,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filename LIST.COM, press shif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59  # Used: 2367312  # Free 1616912 # F3=Menu F1=Help F10=Exi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ubdirectories contained  in the current  directory will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</w:t>
        <w:tab/>
        <w:t>next to  them.</w:t>
        <w:tab/>
        <w:t>If  you highlight  one of  these and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 will go to that directory.  If the directory that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</w:t>
        <w:tab/>
        <w:t>is  a  subdirectory  itself, there  will be an up arrow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wo dots. Selecting this will take you  up.  Thus,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round your hard disk from within LIS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ith Novell, the dot-dot entries may not  be displayed.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HOWDOTS parameter in th netwar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vokes LIST just as  you would from DOS. Simply 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you wish to view, enter a carriage return,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ST looking  at the selected  file.  When you  are finish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scape back to the original screen, with all of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open  a window and then,  using the Alt-V command,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file  directory  and  select  another  file to view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, you can load more than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allows  you  to  copy  the</w:t>
        <w:tab/>
        <w:t>selected  file</w:t>
        <w:tab/>
        <w:t>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Highlight the file you want to copy and press 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 prompted  for the  new  path to  which you wan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.</w:t>
        <w:tab/>
        <w:t>Enter  the path,  press ENTER,</w:t>
        <w:tab/>
        <w:t>and the 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directory you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 you  to  delete  any  file</w:t>
        <w:tab/>
        <w:t>in  the current directory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file you want to delete and press D and ENTER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 to make sure  that you want  to delete this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 if you do, and N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EDIT program for the selected file.  If you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or called  EDIT,  create a batch file called EDIT.BAT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your editor with the parameters that you lik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0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ii %1 /pc:\pe2.pro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under MS DOS 5 and 6 is the DOS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selected file if it has an extension of .BAT, .COM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.  LIST reserves about 80k of memory and leaves the rest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xecuted program.  The I command is not  listed on 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 cancel the  Invoke function</w:t>
        <w:tab/>
        <w:t>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 input  option in effect.  With the  CED option</w:t>
        <w:tab/>
        <w:t>on, 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blank line.</w:t>
        <w:tab/>
        <w:t>Without the CED option, press ESCape to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 option is on, you must supply at least one space fo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r the Invoke function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any  file  in  the  current  directory to any othe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file that you want to move by highlighting it and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You will then  be prompted for a  new path.  Enter the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le is moved to it'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h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lows  you to switch  to ANY other 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out having to exit LIST!  Enter 'P' for Path, and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path of the directory that you would like to change to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:\DNLD.  You will find yourself in the selecte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ill within LIST.  The "\" character may also be use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is  function  you</w:t>
        <w:tab/>
        <w:t>can  rename  any  file</w:t>
        <w:tab/>
        <w:t>in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  <w:tab/>
        <w:t>Highlight the  file that you  want to rename.</w:t>
        <w:tab/>
        <w:t>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for  the new file name.   After you have entere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,  you will be  prompted to make  sure that you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name this file.  If so, then respond with a 'Y'; if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 your  mind,  just</w:t>
        <w:tab/>
        <w:t>answer</w:t>
        <w:tab/>
        <w:t>with  an  'N'  and  the re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ill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ort the files in the current directory by file 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date, or size.  Once you have completed the oper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yourself back at the menu screen of LIST. The sor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2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 (by filename), E (by extension), D (by date), S (by siz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 (no sort).  You  may add a  minus sign  to the  sort metho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n descending,  rather than ascending,  order.  The sor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l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display/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 command can be used to display a file's attribut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m. There are four types of files attribut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A letter is assigned to each on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- archive flag is on (file has not changed)</w:t>
      </w:r>
    </w:p>
    <w:p>
      <w:pPr>
        <w:pStyle w:val="PreformattedText"/>
        <w:bidi w:val="0"/>
        <w:jc w:val="left"/>
        <w:rPr/>
      </w:pPr>
      <w:r>
        <w:rPr/>
        <w:tab/>
        <w:tab/>
        <w:t>S - the file is a system file, e.g. MSDOS.SYS</w:t>
      </w:r>
    </w:p>
    <w:p>
      <w:pPr>
        <w:pStyle w:val="PreformattedText"/>
        <w:bidi w:val="0"/>
        <w:jc w:val="left"/>
        <w:rPr/>
      </w:pPr>
      <w:r>
        <w:rPr/>
        <w:tab/>
        <w:tab/>
        <w:t>H - the file is hidden</w:t>
      </w:r>
    </w:p>
    <w:p>
      <w:pPr>
        <w:pStyle w:val="PreformattedText"/>
        <w:bidi w:val="0"/>
        <w:jc w:val="left"/>
        <w:rPr/>
      </w:pPr>
      <w:r>
        <w:rPr/>
        <w:tab/>
        <w:tab/>
        <w:t>R - the file is read-only (can not be deleted or 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ibute command displays the status of the attributes in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r upper case letters.  A lower  case letter,</w:t>
        <w:tab/>
        <w:t>like 'a' or 'r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attribute is off.  An upper</w:t>
        <w:tab/>
        <w:t>case letter, like 'A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', means that the attribute is on. For example, 'H' mean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dden, and 'h' means the file is not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upply one or  more of the</w:t>
        <w:tab/>
        <w:t>attribute lett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 with hs (lower case h and s)  only,  and no  other let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hidden attribute to unhidden and the system attribu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9 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lets you set the display to anywhere from 1 to 9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per line.   In subdirectories with  few numbers of  fil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gin to see not only file name, but file size, date, 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s well.  You can customize this to suit your tast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up display includes a display of the file attribute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- archive bit is on, the file is un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H - the file is hidden</w:t>
      </w:r>
    </w:p>
    <w:p>
      <w:pPr>
        <w:pStyle w:val="PreformattedText"/>
        <w:bidi w:val="0"/>
        <w:jc w:val="left"/>
        <w:rPr/>
      </w:pPr>
      <w:r>
        <w:rPr/>
        <w:tab/>
        <w:t xml:space="preserve">     R - the file is marked read-only</w:t>
      </w:r>
    </w:p>
    <w:p>
      <w:pPr>
        <w:pStyle w:val="PreformattedText"/>
        <w:bidi w:val="0"/>
        <w:jc w:val="left"/>
        <w:rPr/>
      </w:pPr>
      <w:r>
        <w:rPr/>
        <w:tab/>
        <w:t xml:space="preserve">     S - the file is a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4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let you</w:t>
        <w:tab/>
        <w:t>view the directory of an  archive (.AR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, etc.) file, or self-extracting .COM and .EXE archive file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at you have the matching FV.COM program in your</w:t>
        <w:tab/>
        <w:t>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memory (about 14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viewed the desired file's directory, press ESCap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 file selection menu,  or use the  Alt-I (insert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display a file with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listing is written to a temporary file in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is called  FVFVFVFV.FV$.  You may  tell LIST</w:t>
        <w:tab/>
        <w:t>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emporary  file elsewhere  by setting</w:t>
        <w:tab/>
        <w:t>an 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LIST.  For example, to place all ViewArc and  Alt-I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 on drive D in the subdirectory called TEMP,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ET command prior to invok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T LIST=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If the LIST DOS variable is not defined, the TEMP variab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view  archive directories,  the program</w:t>
        <w:tab/>
        <w:t>FV.COM is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.  It must be located in a directory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isplay files within an ARChive file, the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ARCE.COM is required. It must be in your DOS PATH. For</w:t>
      </w:r>
    </w:p>
    <w:p>
      <w:pPr>
        <w:pStyle w:val="PreformattedText"/>
        <w:bidi w:val="0"/>
        <w:jc w:val="left"/>
        <w:rPr/>
      </w:pPr>
      <w:r>
        <w:rPr/>
        <w:tab/>
        <w:t xml:space="preserve">    ZIP files, the program PKUNZIP  must 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s with a .COM or .EXE extension are assumed to be</w:t>
      </w:r>
    </w:p>
    <w:p>
      <w:pPr>
        <w:pStyle w:val="PreformattedText"/>
        <w:bidi w:val="0"/>
        <w:jc w:val="left"/>
        <w:rPr/>
      </w:pPr>
      <w:r>
        <w:rPr/>
        <w:tab/>
        <w:t xml:space="preserve">    self-extracting LHARC (.LZH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 key</w:t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</w:t>
        <w:tab/>
        <w:t>scroll left 10 columns</w:t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>scroll righ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arrow</w:t>
        <w:tab/>
        <w:t>up one (previous) line</w:t>
      </w:r>
    </w:p>
    <w:p>
      <w:pPr>
        <w:pStyle w:val="PreformattedText"/>
        <w:bidi w:val="0"/>
        <w:jc w:val="left"/>
        <w:rPr/>
      </w:pPr>
      <w:r>
        <w:rPr/>
        <w:tab/>
        <w:t>down arrow</w:t>
        <w:tab/>
        <w:t>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ab/>
        <w:t>continue to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>position to end of file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ape</w:t>
        <w:tab/>
        <w:tab/>
        <w:t>Exit program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ab/>
        <w:t>restart from first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ab/>
        <w:t>scroll up one page, 23 lines</w:t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ab/>
        <w:t>scroll down one page,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</w:t>
        <w:tab/>
        <w:tab/>
        <w:t xml:space="preserve">   Displays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</w:t>
        <w:tab/>
        <w:tab/>
        <w:t xml:space="preserve">   Find NEXT occurrence of text after Scan or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</w:t>
        <w:tab/>
        <w:tab/>
        <w:t xml:space="preserve">   Find the PREVIOUS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 </w:t>
        <w:tab/>
        <w:t xml:space="preserve">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hanging display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</w:t>
        <w:tab/>
        <w:tab/>
        <w:t xml:space="preserve">   Change background color for Find/Sca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</w:t>
        <w:tab/>
        <w:tab/>
        <w:t xml:space="preserve">   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</w:t>
        <w:tab/>
        <w:tab/>
        <w:t xml:space="preserve">   Change background color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</w:t>
        <w:tab/>
        <w:tab/>
        <w:t xml:space="preserve">   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</w:t>
        <w:tab/>
        <w:tab/>
        <w:t xml:space="preserve">   Change background color for top and botto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</w:t>
        <w:tab/>
        <w:tab/>
        <w:t xml:space="preserve">   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lt-F7</w:t>
        <w:tab/>
        <w:t xml:space="preserve">   Change File Menu selection bar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6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lt-F8</w:t>
        <w:tab/>
        <w:t xml:space="preserve">   Change File Menu selection bar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key commands are  mnemonic.  That is, the letter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indicates what the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ter(s)      Function</w:t>
      </w:r>
    </w:p>
    <w:p>
      <w:pPr>
        <w:pStyle w:val="PreformattedText"/>
        <w:bidi w:val="0"/>
        <w:jc w:val="left"/>
        <w:rPr/>
      </w:pPr>
      <w:r>
        <w:rPr/>
        <w:tab/>
        <w:t>---------   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 xml:space="preserve">     Find next occurrence of 'text' (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 xml:space="preserve">     Skip to end of file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 xml:space="preserve">     Toggles Continuous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 xml:space="preserve">     Scroll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 xml:space="preserve">     Find 'text' regardless of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</w:t>
        <w:tab/>
        <w:t xml:space="preserve">     Get new filename/filespec (also 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</w:t>
        <w:tab/>
        <w:t xml:space="preserve">   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 xml:space="preserve">     Toggles keyboard key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 xml:space="preserve">     Scroll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 xml:space="preserve">     Toggles Monitor retrace testing to eliminate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 xml:space="preserve"> 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 xml:space="preserve">     Toggles the printing of display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 xml:space="preserve">     Quits current file and displays next file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 xml:space="preserve">     Scroll Right 10 columns. command,</w:t>
        <w:tab/>
        <w:t>the  'R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 xml:space="preserve">     Scan for exact text match, case 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 xml:space="preserve">     Restart from first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 xml:space="preserve">     Scroll Up one page (2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 xml:space="preserve">     Toggles the Wrap option for displaying lo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 xml:space="preserve">     Terminate, clear screen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 xml:space="preserve">     Display the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8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 xml:space="preserve">     Toggles the 7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 xml:space="preserve">     Toggles the 8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 xml:space="preserve">     Toggles the sta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 xml:space="preserve">     Position a given number of lines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 xml:space="preserve">     Position a given number of lines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 xml:space="preserve">     Displays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>%</w:t>
        <w:tab/>
        <w:t xml:space="preserve">     Toggles display of percent versus last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 xml:space="preserve">     Scrolls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t</w:t>
        <w:tab/>
        <w:t xml:space="preserve">     Find any case 'text' going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ext</w:t>
        <w:tab/>
        <w:t xml:space="preserve">     Scan exact case 'text' going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` or ^</w:t>
        <w:tab/>
        <w:t xml:space="preserve">     Find any case 'text' going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 or v       Find exact case 'text' going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 key commands are entered</w:t>
        <w:tab/>
        <w:t>by pressing the Ctrl key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as you press one of the following let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</w:t>
        <w:tab/>
        <w:t xml:space="preserve">    Position to a specific line b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</w:t>
        <w:tab/>
        <w:t xml:space="preserve">    Display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</w:t>
        <w:tab/>
        <w:t xml:space="preserve">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</w:t>
        <w:tab/>
        <w:t xml:space="preserve">    Reset display to column 1, i.e. scroll fu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</w:t>
        <w:tab/>
        <w:t xml:space="preserve">    Scroll full right (to the end of the curren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</w:t>
        <w:tab/>
        <w:t xml:space="preserve">    Scroll fu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</w:t>
        <w:tab/>
        <w:t xml:space="preserve">    Display next page,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</w:t>
        <w:tab/>
        <w:t xml:space="preserve">    Scroll righ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</w:t>
        <w:tab/>
        <w:t xml:space="preserve">    Display previous line, scroll up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</w:t>
        <w:tab/>
        <w:t xml:space="preserve">    Send a formfeed control character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    **    Hang up th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</w:t>
        <w:tab/>
        <w:t xml:space="preserve">    Toggle showing of page break separato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N</w:t>
        <w:tab/>
        <w:t xml:space="preserve">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O</w:t>
        <w:tab/>
        <w:t xml:space="preserve">    Toggle laser printer normal and condense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</w:t>
        <w:tab/>
        <w:t xml:space="preserve">    Print the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</w:t>
        <w:tab/>
        <w:t xml:space="preserve">    Display previous page, 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S</w:t>
        <w:tab/>
        <w:t xml:space="preserve">    Scroll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    **    Dial a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</w:t>
        <w:tab/>
        <w:t xml:space="preserve">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V    **    Switch display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</w:t>
        <w:tab/>
        <w:t xml:space="preserve">    Display previous line,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0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   **    Save current line number as bookmark line for a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X</w:t>
        <w:tab/>
        <w:t xml:space="preserve">    Display next line,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 key  commands are entered</w:t>
        <w:tab/>
        <w:t>by pressing the  Alt key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as you press one of the following let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 letter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  <w:tab/>
        <w:t xml:space="preserve">     Search for next occurrence of text, continue to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 unti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</w:t>
        <w:tab/>
        <w:t xml:space="preserve">     Mark bottom lin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  <w:tab/>
        <w:t xml:space="preserve">     Copy options and setting to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</w:t>
        <w:tab/>
        <w:t xml:space="preserve">     Write marked lines, or found line,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</w:t>
        <w:tab/>
        <w:t xml:space="preserve">     Toggle 25 or 43/50 line display with EGA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</w:t>
        <w:tab/>
        <w:t xml:space="preserve">     Enter additional filename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</w:t>
        <w:tab/>
        <w:t xml:space="preserve">     Goto DOS temporarily to enter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  **     Insert a filespec from the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</w:t>
        <w:tab/>
        <w:t xml:space="preserve">     Toggle Hex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</w:t>
        <w:tab/>
        <w:t xml:space="preserve">     Toggle the "junk"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</w:t>
        <w:tab/>
        <w:t xml:space="preserve">     Toggle preload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</w:t>
        <w:tab/>
        <w:t xml:space="preserve">     Mark the line at the top of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</w:t>
        <w:tab/>
        <w:t xml:space="preserve">     Toggle the Alt-X screen sav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</w:t>
        <w:tab/>
        <w:t xml:space="preserve">     Write marked lines, or found line, to the sam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d by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</w:t>
        <w:tab/>
        <w:t xml:space="preserve">     Toggle the display of a ruler line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</w:t>
        <w:tab/>
        <w:t xml:space="preserve">     Toggle the file Shar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</w:t>
        <w:tab/>
        <w:t xml:space="preserve">     Toggle the TAB control character 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</w:t>
        <w:tab/>
        <w:t xml:space="preserve">     Unmark lines marked by Alt-M and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    **     Invoke the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</w:t>
        <w:tab/>
        <w:t xml:space="preserve">     Toggle 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2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</w:t>
        <w:tab/>
        <w:t xml:space="preserve">     Exit  to DOS  and display</w:t>
        <w:tab/>
        <w:t>the orig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</w:t>
        <w:tab/>
        <w:t xml:space="preserve">     Reposition to the last "active" line (book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</w:t>
        <w:tab/>
        <w:t xml:space="preserve">     Toggles the command line in the bottom line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fault is to display the cursor key usage.  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Z changes  the bottom</w:t>
        <w:tab/>
        <w:t>line to  show the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witches "Toggles: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's lines in the viewer may be in one of three diffe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  the 'special' color for the top status line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ottom command line</w:t>
      </w:r>
    </w:p>
    <w:p>
      <w:pPr>
        <w:pStyle w:val="PreformattedText"/>
        <w:bidi w:val="0"/>
        <w:jc w:val="left"/>
        <w:rPr/>
      </w:pPr>
      <w:r>
        <w:rPr/>
        <w:tab/>
        <w:tab/>
        <w:t>o  the 'normal' color for the file's text windows</w:t>
      </w:r>
    </w:p>
    <w:p>
      <w:pPr>
        <w:pStyle w:val="PreformattedText"/>
        <w:bidi w:val="0"/>
        <w:jc w:val="left"/>
        <w:rPr/>
      </w:pPr>
      <w:r>
        <w:rPr/>
        <w:tab/>
        <w:tab/>
        <w:t>o  the 'bright' color for lines with Find/Scan tex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for the upside-down question mark in 7-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pair  of function keys assigned</w:t>
        <w:tab/>
        <w:t>to each color.</w:t>
        <w:tab/>
        <w:t>You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function  keys  at  any  time  to  change  the backg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s temporarily, or  use the Alt-C cloning 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colors permanent.</w:t>
        <w:tab/>
        <w:t>Alt-C requires that the LIST.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 on the current drive and in the current directory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OS version 3.3 or later.  With DOS 3.3, the program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any name and may reside in 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rder</w:t>
        <w:tab/>
        <w:t>is not</w:t>
        <w:tab/>
        <w:t>changed.  The  foreground color  appli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lone a  second set of text  colors for the second, 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s that you ma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attributes may be changed by using thes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the main body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5 -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>F6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the top and bottom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7 -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>F8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the line with Find/Sca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2 -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>F4 -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ecided upon the colors, use the Alt-C key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  <w:tab/>
        <w:t>change</w:t>
        <w:tab/>
        <w:t>the  LIST.COM  program</w:t>
        <w:tab/>
        <w:t>file.  This process i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4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colors, the display retrace testing (M), the file sh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, ruler (Alt-R), and other options may be permanently set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 file by using the Alt-C clon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oning to  take effect, the  program should be  called 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the current drive a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</w:t>
        <w:tab/>
        <w:t>THREE  versions  of  the  LIST program file.  On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ull program, which is LISTR.COM. The other, which is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.COM, is a slightly smaller file that excludes the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s LIST PLUS,  found as LIST.COM.  You may use any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COM</w:t>
        <w:tab/>
        <w:t>files  for  cloning.   After  cloning,</w:t>
        <w:tab/>
        <w:t>you may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 the  file.   Several  of  the  command  toggles  are 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lonab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and toggles that are clo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</w:t>
        <w:tab/>
        <w:t xml:space="preserve">    =  Mono monitor, affects retrace testing. If you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"snow" on your color monitor, turn off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S  =  file(s) ar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</w:t>
        <w:tab/>
        <w:t xml:space="preserve">    =  Wrap lo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/7/*  =  display all 256 values, or 7-bit, or special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</w:t>
        <w:tab/>
        <w:t xml:space="preserve">    =  flush Keyboard each time a command i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H  =  hex dump display, like the DEBUG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Alt-J  =  toggle "junk" filter, add LF to CR, fix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L  =  set on to force preloading (reading) of the enti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 before any lines are displayed; default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N  =  toggles screen saving (see Alt-X) feature</w:t>
      </w:r>
    </w:p>
    <w:p>
      <w:pPr>
        <w:pStyle w:val="PreformattedText"/>
        <w:bidi w:val="0"/>
        <w:jc w:val="left"/>
        <w:rPr/>
      </w:pPr>
      <w:r>
        <w:rPr/>
        <w:tab/>
        <w:t xml:space="preserve">     Alt-R  =  toggle columnar ruler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T  =  toggle expansion of TAB characters (also Ctrl-I)</w:t>
      </w:r>
    </w:p>
    <w:p>
      <w:pPr>
        <w:pStyle w:val="PreformattedText"/>
        <w:bidi w:val="0"/>
        <w:jc w:val="left"/>
        <w:rPr/>
      </w:pPr>
      <w:r>
        <w:rPr/>
        <w:tab/>
        <w:t xml:space="preserve">     Alt-V  =  number of filenames per line and s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2     =  change background color for Find/Scan text</w:t>
      </w:r>
    </w:p>
    <w:p>
      <w:pPr>
        <w:pStyle w:val="PreformattedText"/>
        <w:bidi w:val="0"/>
        <w:jc w:val="left"/>
        <w:rPr/>
      </w:pPr>
      <w:r>
        <w:rPr/>
        <w:tab/>
        <w:t xml:space="preserve">     F4     =  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5     =  change background color for main body of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F6     =  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7     =  change back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8     =  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 Alt-F7 =  change selection bar foreground color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 Alt-F8 =  change selection bar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  sure  you  have</w:t>
        <w:tab/>
        <w:t>no  other  copies  of LIST.COM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 (because  of an APPEND</w:t>
        <w:tab/>
        <w:t>type  of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6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 of op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offered to those of you who wish to modify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pecial ways.  You do not need this information to use LIST.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to cloning  is to use  DEBUG to make  permanent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 special customization program called LISTOPT is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and licensed users.  Subtract hex 100 if  you ar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editor and  not DEBUG.  Here is a list of key item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</w:t>
        <w:tab/>
        <w:t xml:space="preserve">   Offset  Value    Description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------  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</w:t>
        <w:tab/>
        <w:t xml:space="preserve">    0132    70</w:t>
        <w:tab/>
        <w:t xml:space="preserve">    Top/bottom line colors</w:t>
      </w:r>
    </w:p>
    <w:p>
      <w:pPr>
        <w:pStyle w:val="PreformattedText"/>
        <w:bidi w:val="0"/>
        <w:jc w:val="left"/>
        <w:rPr/>
      </w:pPr>
      <w:r>
        <w:rPr/>
        <w:tab/>
        <w:t>Special lines 1 and 25 colors, default is 70 (reverse).</w:t>
      </w:r>
    </w:p>
    <w:p>
      <w:pPr>
        <w:pStyle w:val="PreformattedText"/>
        <w:bidi w:val="0"/>
        <w:jc w:val="left"/>
        <w:rPr/>
      </w:pPr>
      <w:r>
        <w:rPr/>
        <w:tab/>
        <w:t>Refer to a technical reference guide for the</w:t>
      </w:r>
    </w:p>
    <w:p>
      <w:pPr>
        <w:pStyle w:val="PreformattedText"/>
        <w:bidi w:val="0"/>
        <w:jc w:val="left"/>
        <w:rPr/>
      </w:pPr>
      <w:r>
        <w:rPr/>
        <w:tab/>
        <w:t>attribute values for the colors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  <w:tab/>
        <w:t xml:space="preserve">    0134    07</w:t>
        <w:tab/>
        <w:t xml:space="preserve">    Tex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</w:t>
        <w:tab/>
        <w:t xml:space="preserve">    0136    09</w:t>
        <w:tab/>
        <w:t xml:space="preserve">    Find/Scan l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1 color  0138    07</w:t>
        <w:tab/>
        <w:t xml:space="preserve">    Primary window tex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2 color  0139    0F</w:t>
        <w:tab/>
        <w:t xml:space="preserve">    Second window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3</w:t>
        <w:tab/>
        <w:t xml:space="preserve">    013A    09</w:t>
        <w:tab/>
        <w:t xml:space="preserve">    Retrace off and junk fil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the bit value, the option is enabled, e.g.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and Retrace, specify a hex value of the sum, or  01+04= 05.</w:t>
      </w:r>
    </w:p>
    <w:p>
      <w:pPr>
        <w:pStyle w:val="PreformattedText"/>
        <w:bidi w:val="0"/>
        <w:jc w:val="left"/>
        <w:rPr/>
      </w:pPr>
      <w:r>
        <w:rPr/>
        <w:tab/>
        <w:t xml:space="preserve">       MRSJ WHK*  M = mono, retrace testing if off, x'01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 = ruler, x'02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 = shared, x'04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J = add LF to lone CR, process backspac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on, x'08'; default is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 = wrap mode, x'1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 = hi-bit on, x'2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 = kybd flush, x'4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 = special document filtering, x'8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4</w:t>
        <w:tab/>
        <w:t xml:space="preserve">    013B    08</w:t>
        <w:tab/>
        <w:t xml:space="preserve">    Tab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.PAT DGV.  P = Preload file if on, x'02', default is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= Apxcore if on, TV/DD/DV if off, x'04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fault is for Topview/Double DOS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= if on (default), expand TABs, x'08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 = hex display mode if on, x'1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 = if on, Alt-G goto DOS is Disabled, x'2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 = if on, screen save/restore is Disab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9K less memory is used/required, x'4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row</w:t>
        <w:tab/>
        <w:t xml:space="preserve">    013C    0800    Position of found line on screen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 of op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 Find/Scan command  is used,  the next  line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ext is highlighted using the 'bright' color, and is plac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9 of the screen.  You can change the row by Altering the by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13C which is normally '08', i.e. one less than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incr     013E    0A00    Left/right scroll incremen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start    0140    0000    Starting scroll offset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value</w:t>
        <w:tab/>
        <w:t xml:space="preserve">    0142    0800    Tab interval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mask</w:t>
        <w:tab/>
        <w:t xml:space="preserve">    0144    F8FF    Tab bit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udness</w:t>
        <w:tab/>
        <w:t xml:space="preserve">    0146    C8</w:t>
        <w:tab/>
        <w:t xml:space="preserve">    Beep ton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rate</w:t>
        <w:tab/>
        <w:t xml:space="preserve">    0148    FF</w:t>
        <w:tab/>
        <w:t xml:space="preserve">    Continuous scroll increment,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</w:t>
        <w:tab/>
        <w:t xml:space="preserve">    0149    0000    PgUp/PgDn scroll overlap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esc    014B    26</w:t>
        <w:tab/>
        <w:t xml:space="preserve">    Scan/Find wildcard ?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up</w:t>
        <w:tab/>
        <w:t xml:space="preserve">    014C    0500    Alt-V display files per line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Plus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-catcher     014E    'COM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</w:t>
        <w:tab/>
        <w:t xml:space="preserve">    0152    F803    Default for COM1, use F802 for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ffset     0154    00</w:t>
        <w:tab/>
        <w:t xml:space="preserve">    Default sort key off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0 by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8 by exten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C by datesta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6</w:t>
        <w:tab/>
        <w:t xml:space="preserve">    0156    00</w:t>
        <w:tab/>
        <w:t xml:space="preserve">    Plus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4  suppress "Are you sure?" prom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  send FF formfeed after ctrl-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0  /Q option, suppress bee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80  /V option, verify fi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</w:t>
        <w:tab/>
        <w:t xml:space="preserve">    0157    'AT'    30-byt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name     0175    'Edit'  8-byte name of edit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hang-up   017E    'ATZ'   9-byte modem disconnec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var name   0187    LIST    4-character environment name for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ffsets change from version to version.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-catchers to be sure of the off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able</w:t>
        <w:tab/>
        <w:t xml:space="preserve">    040F    'WHAT'  Eye catc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413    0026    Key command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</w:t>
        <w:tab/>
        <w:t xml:space="preserve">    0518    'WHERE' Eye catc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51D    xxxx    Comman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ing DEBUG can be found in the DIALER.PA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8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 of op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PAT files. To use them, copy LIST.COM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issue the DEBUG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BUG &lt;COLOR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P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white on blue for top/botto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2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red on blue for Find/Sca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6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blue on white for tex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4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ame for window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8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green on white for window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9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sign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erforms a function for every character that can be entered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rompt.  There  are 128 regular characters and 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.  The regular characters are numbered from 0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, and  they include  the letters  A-Z, a-z,  the number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 the usual</w:t>
        <w:tab/>
        <w:t>single characters  found on  your keyboar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 represent special function keys and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s, such as F1, Alt-X, Ctrl-A, and the cursor position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HAT  table  in  LIST</w:t>
        <w:tab/>
        <w:t>has  a</w:t>
        <w:tab/>
        <w:t>one  byte  entry for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is byte is a number from 0 to 57 that represen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of a routine that perform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the ESCape key has a value</w:t>
        <w:tab/>
        <w:t>of 27 (hex 1B) and its value 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WHAT table is 16 (10 hex).  Routine number 16 is 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"Done".  The "Done" routine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the Q key has a value of 81 (51 hex) with a routin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15</w:t>
        <w:tab/>
        <w:t>for  the  "Close"  routine.   The  "Close"  routine ends</w:t>
      </w:r>
    </w:p>
    <w:p>
      <w:pPr>
        <w:pStyle w:val="PreformattedText"/>
        <w:bidi w:val="0"/>
        <w:jc w:val="left"/>
        <w:rPr/>
      </w:pPr>
      <w:r>
        <w:rPr/>
        <w:tab/>
        <w:t xml:space="preserve">    viewing of the  current file and  tries to display</w:t>
        <w:tab/>
        <w:t>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file, i.e. wildcards used for the filename.  There is also a</w:t>
      </w:r>
    </w:p>
    <w:p>
      <w:pPr>
        <w:pStyle w:val="PreformattedText"/>
        <w:bidi w:val="0"/>
        <w:jc w:val="left"/>
        <w:rPr/>
      </w:pPr>
      <w:r>
        <w:rPr/>
        <w:tab/>
        <w:t xml:space="preserve">    lower case letter q, so be sure to change bo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function that a command character performs,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</w:t>
        <w:tab/>
        <w:t>in  the  WHAT  table  for the routine that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 change the ESCape</w:t>
        <w:tab/>
        <w:t>key to act  like the Q</w:t>
        <w:tab/>
        <w:t>ke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routine</w:t>
        <w:tab/>
        <w:t>value for ESCape  from 16 (10  hex) to a  15 (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location of the  routine value in the WHAT table,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value of the</w:t>
        <w:tab/>
        <w:t>character, e.g.  ESCape is 27  (1B hex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add that to the  location of the WHAT table (36C  hex);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 + 36C = 387 hex.  Finally,  use DEBUG to change the byte a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(387 hex) from a 10 hex to a 0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bug list.com</w:t>
        <w:tab/>
        <w:tab/>
        <w:t>; use appropriate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-e 387 0f</w:t>
        <w:tab/>
        <w:tab/>
        <w:tab/>
        <w:t>; change ESC to routine 15</w:t>
      </w:r>
    </w:p>
    <w:p>
      <w:pPr>
        <w:pStyle w:val="PreformattedText"/>
        <w:bidi w:val="0"/>
        <w:jc w:val="left"/>
        <w:rPr/>
      </w:pPr>
      <w:r>
        <w:rPr/>
        <w:tab/>
        <w:t xml:space="preserve">  -w</w:t>
        <w:tab/>
        <w:tab/>
        <w:tab/>
        <w:tab/>
        <w:t>; old data is 10</w:t>
      </w:r>
    </w:p>
    <w:p>
      <w:pPr>
        <w:pStyle w:val="PreformattedText"/>
        <w:bidi w:val="0"/>
        <w:jc w:val="left"/>
        <w:rPr/>
      </w:pPr>
      <w:r>
        <w:rPr/>
        <w:tab/>
        <w:t xml:space="preserve">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0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Key(s)</w:t>
        <w:tab/>
        <w:t xml:space="preserve">       Description of func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---------</w:t>
        <w:tab/>
        <w:t xml:space="preserve">  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</w:t>
        <w:tab/>
        <w:tab/>
        <w:t xml:space="preserve">       Error, undefine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 Alt-E </w:t>
        <w:tab/>
        <w:t xml:space="preserve">       Toggle EGA 43-lin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Alt-F, G</w:t>
        <w:tab/>
        <w:t xml:space="preserve">       Get new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   Alt-J </w:t>
        <w:tab/>
        <w:t xml:space="preserve">       Toggle Junk 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  Alt-L </w:t>
        <w:tab/>
        <w:t xml:space="preserve">       Toggle pre-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   Alt-T </w:t>
        <w:tab/>
        <w:t xml:space="preserve">       Toggle TABs expa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   Alt-W </w:t>
        <w:tab/>
        <w:t xml:space="preserve">       Toggle Spli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   Alt-X </w:t>
        <w:tab/>
        <w:t xml:space="preserve">       Exit to DOS, restor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U/up</w:t>
        <w:tab/>
        <w:tab/>
        <w:t xml:space="preserve">       Position to previo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END, B</w:t>
        <w:tab/>
        <w:t xml:space="preserve">       Position to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F7</w:t>
        <w:tab/>
        <w:tab/>
        <w:t xml:space="preserve">       Change top/bottom lin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F8</w:t>
        <w:tab/>
        <w:tab/>
        <w:t xml:space="preserve">       Change top/bottom line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Ctrl-HOME</w:t>
        <w:tab/>
        <w:t xml:space="preserve">       Position to specified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   Alt-C </w:t>
        <w:tab/>
        <w:t xml:space="preserve">       Rewrite LIST.COM with new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Q, Ctrl-PgDn</w:t>
        <w:tab/>
        <w:t xml:space="preserve">       Quit current file, display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ESC, F10</w:t>
        <w:tab/>
        <w:t xml:space="preserve">       Exit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N, down</w:t>
        <w:tab/>
        <w:t xml:space="preserve">       Position to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X</w:t>
        <w:tab/>
        <w:tab/>
        <w:t xml:space="preserve">       Exit to DOS,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   Alt-H </w:t>
        <w:tab/>
        <w:t xml:space="preserve">       Toggle Hex displa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8</w:t>
        <w:tab/>
        <w:tab/>
        <w:t xml:space="preserve">       Leave hi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\, F</w:t>
        <w:tab/>
        <w:tab/>
        <w:t xml:space="preserve">       Search for text, any cas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F2</w:t>
        <w:tab/>
        <w:tab/>
        <w:t xml:space="preserve">       Change Find/Scan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F4</w:t>
        <w:tab/>
        <w:tab/>
        <w:t xml:space="preserve">      Change Find/Scan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   Alt-M </w:t>
        <w:tab/>
        <w:t xml:space="preserve">      Toggle monitor rescan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K, Alt-K</w:t>
        <w:tab/>
        <w:t xml:space="preserve">      Toggle keyboard flush (type ah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  Alt-G </w:t>
        <w:tab/>
        <w:t xml:space="preserve">      Invoke DOS command (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L, left</w:t>
        <w:tab/>
        <w:t xml:space="preserve">      Scroll left 1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-</w:t>
        <w:tab/>
        <w:tab/>
        <w:t xml:space="preserve">      Position back by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   enter </w:t>
        <w:tab/>
        <w:t xml:space="preserve">      Display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+</w:t>
        <w:tab/>
        <w:tab/>
        <w:t xml:space="preserve">      Position forward by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P</w:t>
        <w:tab/>
        <w:tab/>
        <w:t xml:space="preserve">      Print current screen or marke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F1 H ?</w:t>
        <w:tab/>
        <w:t xml:space="preserve">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3   F3, A </w:t>
        <w:tab/>
        <w:t xml:space="preserve">      Search for next occurrenc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R right</w:t>
        <w:tab/>
        <w:t xml:space="preserve">      Scroll display right 1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5   Alt-R </w:t>
        <w:tab/>
        <w:t xml:space="preserve">      Display ruler marks on to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/, S</w:t>
        <w:tab/>
        <w:tab/>
        <w:t xml:space="preserve">      Search for text, sam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F9</w:t>
        <w:tab/>
        <w:tab/>
        <w:t xml:space="preserve">      Search for previous occurrenc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Ctrl-left</w:t>
        <w:tab/>
        <w:t xml:space="preserve">      Reset scroll to column 1, full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F5</w:t>
        <w:tab/>
        <w:tab/>
        <w:t xml:space="preserve">      Change normal lin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F6</w:t>
        <w:tab/>
        <w:tab/>
        <w:t xml:space="preserve">      Change normal line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7</w:t>
        <w:tab/>
        <w:tab/>
        <w:t xml:space="preserve">      Strip hi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2   Alt-S </w:t>
        <w:tab/>
        <w:t xml:space="preserve">      Toggle closing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*</w:t>
        <w:tab/>
        <w:tab/>
        <w:t xml:space="preserve">      Toggle special *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Home, T</w:t>
        <w:tab/>
        <w:t xml:space="preserve">      Position to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5   B, up </w:t>
        <w:tab/>
        <w:t xml:space="preserve">      Position back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W</w:t>
        <w:tab/>
        <w:tab/>
        <w:t xml:space="preserve">      Toggle display of wid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7   Alt-D </w:t>
        <w:tab/>
        <w:t xml:space="preserve">      Write marked lines, or found line,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8   Alt-M </w:t>
        <w:tab/>
        <w:t xml:space="preserve">      Mark top line of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9   Alt-U </w:t>
        <w:tab/>
        <w:t xml:space="preserve">      Unmar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  Alt-B </w:t>
        <w:tab/>
        <w:t xml:space="preserve">      Mark bottom lin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2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Key(s)</w:t>
        <w:tab/>
        <w:t xml:space="preserve">      Description of func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---------</w:t>
        <w:tab/>
        <w:t xml:space="preserve"> 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Ctrl-pgup</w:t>
        <w:tab/>
        <w:t xml:space="preserve">      Display previou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^</w:t>
        <w:tab/>
        <w:tab/>
        <w:t xml:space="preserve">      Like Find but initiates search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v</w:t>
        <w:tab/>
        <w:tab/>
        <w:t xml:space="preserve">      Like Scan but initiates search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4   Alt-N </w:t>
        <w:tab/>
        <w:t xml:space="preserve">      Toggle screen saving (Alt-X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 C</w:t>
        <w:tab/>
        <w:tab/>
        <w:t xml:space="preserve">      Toggle continuous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6   Alt-Y </w:t>
        <w:tab/>
        <w:t xml:space="preserve">      Bookmark, reposition to last "active"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7   Alt-O </w:t>
        <w:tab/>
        <w:t xml:space="preserve">      Write marked lines to previous Alt-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Ctrl-F</w:t>
        <w:tab/>
        <w:t xml:space="preserve">      Sends formfeed control character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9   Alt-A </w:t>
        <w:tab/>
        <w:t xml:space="preserve">      Continues text search acros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Ctrl-P</w:t>
        <w:tab/>
        <w:t xml:space="preserve">      Print the enti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1   Alt-I </w:t>
        <w:tab/>
        <w:t xml:space="preserve">      Grab a filespec from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2   Alt-V </w:t>
        <w:tab/>
        <w:t xml:space="preserve">      File sele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ESCape</w:t>
        <w:tab/>
        <w:t xml:space="preserve">      Exit from Alt-V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   Alt-Z </w:t>
        <w:tab/>
        <w:t xml:space="preserve">      Toggle line 25 command line display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 Ctrl-V</w:t>
        <w:tab/>
        <w:t xml:space="preserve">      Switch displa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Ctrl-T</w:t>
        <w:tab/>
        <w:t xml:space="preserve">      Grab a telephone number and dial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Ctrl-H</w:t>
        <w:tab/>
        <w:t xml:space="preserve">      Disconnect modem (hang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Ctrl-I</w:t>
        <w:tab/>
        <w:t xml:space="preserve">      Redefine Tab stop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Ctrl-Y</w:t>
        <w:tab/>
        <w:t xml:space="preserve">      Set new bookmark line number for re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1</w:t>
        <w:tab/>
        <w:tab/>
        <w:t xml:space="preserve">      Restart displaying files with the first file</w:t>
      </w:r>
    </w:p>
    <w:p>
      <w:pPr>
        <w:pStyle w:val="PreformattedText"/>
        <w:bidi w:val="0"/>
        <w:jc w:val="left"/>
        <w:rPr/>
      </w:pPr>
      <w:r>
        <w:rPr/>
        <w:t>***  71   E</w:t>
        <w:tab/>
        <w:tab/>
        <w:t xml:space="preserve">      ASCII or EBCDIC display mode</w:t>
      </w:r>
    </w:p>
    <w:p>
      <w:pPr>
        <w:pStyle w:val="PreformattedText"/>
        <w:bidi w:val="0"/>
        <w:jc w:val="left"/>
        <w:rPr/>
      </w:pPr>
      <w:r>
        <w:rPr/>
        <w:t>***  72   Ctrl-K</w:t>
        <w:tab/>
        <w:t xml:space="preserve">      Toggle display of line numbers on each line</w:t>
      </w:r>
    </w:p>
    <w:p>
      <w:pPr>
        <w:pStyle w:val="PreformattedText"/>
        <w:bidi w:val="0"/>
        <w:jc w:val="left"/>
        <w:rPr/>
      </w:pPr>
      <w:r>
        <w:rPr/>
        <w:t>***  73   Ctrl-B</w:t>
        <w:tab/>
        <w:t xml:space="preserve">      Set record size for fixed length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  Ctrl-right</w:t>
        <w:tab/>
        <w:t xml:space="preserve">      Scroll full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  O</w:t>
        <w:tab/>
        <w:tab/>
        <w:t xml:space="preserve">      Toggle date format, US or Europ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6   Alt-Q </w:t>
        <w:tab/>
        <w:t xml:space="preserve">      Toggle quiet mode</w:t>
      </w:r>
    </w:p>
    <w:p>
      <w:pPr>
        <w:pStyle w:val="PreformattedText"/>
        <w:bidi w:val="0"/>
        <w:jc w:val="left"/>
        <w:rPr/>
      </w:pPr>
      <w:r>
        <w:rPr/>
        <w:t>***  77   Shift-F5</w:t>
        <w:tab/>
        <w:t xml:space="preserve">      Change line number foreground</w:t>
      </w:r>
    </w:p>
    <w:p>
      <w:pPr>
        <w:pStyle w:val="PreformattedText"/>
        <w:bidi w:val="0"/>
        <w:jc w:val="left"/>
        <w:rPr/>
      </w:pPr>
      <w:r>
        <w:rPr/>
        <w:t>***  78   Shift-F6</w:t>
        <w:tab/>
        <w:t xml:space="preserve">      Change line number background</w:t>
      </w:r>
    </w:p>
    <w:p>
      <w:pPr>
        <w:pStyle w:val="PreformattedText"/>
        <w:bidi w:val="0"/>
        <w:jc w:val="left"/>
        <w:rPr/>
      </w:pPr>
      <w:r>
        <w:rPr/>
        <w:t>***  79   Ctrl-O</w:t>
        <w:tab/>
        <w:t xml:space="preserve">      Toggle normal and condensed laser print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%</w:t>
        <w:tab/>
        <w:tab/>
        <w:t xml:space="preserve">      Toggle percent read and last line numbe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  Ctrl-L</w:t>
        <w:tab/>
        <w:t xml:space="preserve">      Toggle display of page breaks with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ab/>
        <w:t>*** indicates that the function is available in LIST Enhanc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Version 4.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RCE to extract files from an ARC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name may be either ARCE or ARC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E  [d:][path]filename.ext  [filespecs...] [d:outpath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[/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[/Q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[/P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[/T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[/5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[/G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rive and path names are optional.</w:t>
        <w:tab/>
        <w:t>If omitted, the  current</w:t>
      </w:r>
    </w:p>
    <w:p>
      <w:pPr>
        <w:pStyle w:val="PreformattedText"/>
        <w:bidi w:val="0"/>
        <w:jc w:val="left"/>
        <w:rPr/>
      </w:pPr>
      <w:r>
        <w:rPr/>
        <w:tab/>
        <w:t>drive and path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name must be  supplied.  The extension defaults  to ARC.</w:t>
      </w:r>
    </w:p>
    <w:p>
      <w:pPr>
        <w:pStyle w:val="PreformattedText"/>
        <w:bidi w:val="0"/>
        <w:jc w:val="left"/>
        <w:rPr/>
      </w:pPr>
      <w:r>
        <w:rPr/>
        <w:tab/>
        <w:t>All files matching the supplied filename are processed.  The ARC</w:t>
      </w:r>
    </w:p>
    <w:p>
      <w:pPr>
        <w:pStyle w:val="PreformattedText"/>
        <w:bidi w:val="0"/>
        <w:jc w:val="left"/>
        <w:rPr/>
      </w:pPr>
      <w:r>
        <w:rPr/>
        <w:tab/>
        <w:t>filename may contain the * and ?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no</w:t>
        <w:tab/>
        <w:t>filespecs  are</w:t>
        <w:tab/>
        <w:t xml:space="preserve"> supplied,  all  files</w:t>
        <w:tab/>
        <w:t>are   extracted.</w:t>
      </w:r>
    </w:p>
    <w:p>
      <w:pPr>
        <w:pStyle w:val="PreformattedText"/>
        <w:bidi w:val="0"/>
        <w:jc w:val="left"/>
        <w:rPr/>
      </w:pPr>
      <w:r>
        <w:rPr/>
        <w:tab/>
        <w:t>Otherwise, only those ARC members  which match one of the  up to</w:t>
      </w:r>
    </w:p>
    <w:p>
      <w:pPr>
        <w:pStyle w:val="PreformattedText"/>
        <w:bidi w:val="0"/>
        <w:jc w:val="left"/>
        <w:rPr/>
      </w:pPr>
      <w:r>
        <w:rPr/>
        <w:tab/>
        <w:t>16 filespecs 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tracted files  may be placed  on another drive,  and/or in</w:t>
      </w:r>
    </w:p>
    <w:p>
      <w:pPr>
        <w:pStyle w:val="PreformattedText"/>
        <w:bidi w:val="0"/>
        <w:jc w:val="left"/>
        <w:rPr/>
      </w:pPr>
      <w:r>
        <w:rPr/>
        <w:tab/>
        <w:t>another subdirectory by following the optional filespecs with  a</w:t>
      </w:r>
    </w:p>
    <w:p>
      <w:pPr>
        <w:pStyle w:val="PreformattedText"/>
        <w:bidi w:val="0"/>
        <w:jc w:val="left"/>
        <w:rPr/>
      </w:pPr>
      <w:r>
        <w:rPr/>
        <w:tab/>
        <w:t>drive designator and/or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the  file  being  extracted  already  exists,  you are asked</w:t>
      </w:r>
    </w:p>
    <w:p>
      <w:pPr>
        <w:pStyle w:val="PreformattedText"/>
        <w:bidi w:val="0"/>
        <w:jc w:val="left"/>
        <w:rPr/>
      </w:pPr>
      <w:r>
        <w:rPr/>
        <w:tab/>
        <w:t>whether or not you want to over-write it.  You may use the |  /R</w:t>
      </w:r>
    </w:p>
    <w:p>
      <w:pPr>
        <w:pStyle w:val="PreformattedText"/>
        <w:bidi w:val="0"/>
        <w:jc w:val="left"/>
        <w:rPr/>
      </w:pPr>
      <w:r>
        <w:rPr/>
        <w:tab/>
        <w:t>option to bypass this prompt.  Use a Y followed by the |  return</w:t>
      </w:r>
    </w:p>
    <w:p>
      <w:pPr>
        <w:pStyle w:val="PreformattedText"/>
        <w:bidi w:val="0"/>
        <w:jc w:val="left"/>
        <w:rPr/>
      </w:pPr>
      <w:r>
        <w:rPr/>
        <w:tab/>
        <w:t>key to over-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/Q option to suppress alarm sounds, beeps, and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 the  /P  option  to  write  the  extracted files to the DOS</w:t>
      </w:r>
    </w:p>
    <w:p>
      <w:pPr>
        <w:pStyle w:val="PreformattedText"/>
        <w:bidi w:val="0"/>
        <w:jc w:val="left"/>
        <w:rPr/>
      </w:pPr>
      <w:r>
        <w:rPr/>
        <w:tab/>
        <w:t>standard output  file.</w:t>
        <w:tab/>
        <w:t>With  /P, you  may pipe  or redirect the</w:t>
      </w:r>
    </w:p>
    <w:p>
      <w:pPr>
        <w:pStyle w:val="PreformattedText"/>
        <w:bidi w:val="0"/>
        <w:jc w:val="left"/>
        <w:rPr/>
      </w:pPr>
      <w:r>
        <w:rPr/>
        <w:tab/>
        <w:t>output.  An initial line feed  is added to the beginning  of the</w:t>
      </w:r>
    </w:p>
    <w:p>
      <w:pPr>
        <w:pStyle w:val="PreformattedText"/>
        <w:bidi w:val="0"/>
        <w:jc w:val="left"/>
        <w:rPr/>
      </w:pPr>
      <w:r>
        <w:rPr/>
        <w:tab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/T option to test the archive's integrity. No files will</w:t>
      </w:r>
    </w:p>
    <w:p>
      <w:pPr>
        <w:pStyle w:val="PreformattedText"/>
        <w:bidi w:val="0"/>
        <w:jc w:val="left"/>
        <w:rPr/>
      </w:pPr>
      <w:r>
        <w:rPr/>
        <w:tab/>
        <w:t>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4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Version 4.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was encrypted, use the /G option to supply the  same</w:t>
      </w:r>
    </w:p>
    <w:p>
      <w:pPr>
        <w:pStyle w:val="PreformattedText"/>
        <w:bidi w:val="0"/>
        <w:jc w:val="left"/>
        <w:rPr/>
      </w:pPr>
      <w:r>
        <w:rPr/>
        <w:tab/>
        <w:t>password as was used to create the file, e.g. /G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/5 option to stop ARCE from creating the subdirectories</w:t>
      </w:r>
    </w:p>
    <w:p>
      <w:pPr>
        <w:pStyle w:val="PreformattedText"/>
        <w:bidi w:val="0"/>
        <w:jc w:val="left"/>
        <w:rPr/>
      </w:pPr>
      <w:r>
        <w:rPr/>
        <w:tab/>
        <w:t>for files created with the ARC /Z subdirecto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all  files</w:t>
        <w:tab/>
        <w:t>from  all  ARC files in the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all  files</w:t>
        <w:tab/>
        <w:t>from  PROGA.ARC  and  place the files in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them  in  subdirectory</w:t>
        <w:tab/>
        <w:t>SAVE\TEST  on  drive  A;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the  file  READ.ME</w:t>
        <w:tab/>
        <w:t>from  the  archive GIZMO.ARC and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6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ab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ab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ab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ab/>
        <w:t>1  to  eight  characters,  and</w:t>
        <w:tab/>
        <w:t>may  include the ? or * wildcard</w:t>
      </w:r>
    </w:p>
    <w:p>
      <w:pPr>
        <w:pStyle w:val="PreformattedText"/>
        <w:bidi w:val="0"/>
        <w:jc w:val="left"/>
        <w:rPr/>
      </w:pPr>
      <w:r>
        <w:rPr/>
        <w:tab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ab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ab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ab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ab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ab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ab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ab/>
        <w:t>SEA,  the  authors  of</w:t>
        <w:tab/>
        <w:t>ARC.  Processing continues with the next</w:t>
      </w:r>
    </w:p>
    <w:p>
      <w:pPr>
        <w:pStyle w:val="PreformattedText"/>
        <w:bidi w:val="0"/>
        <w:jc w:val="left"/>
        <w:rPr/>
      </w:pPr>
      <w:r>
        <w:rPr/>
        <w:tab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8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specified</w:t>
        <w:tab/>
        <w:t>ARC   archive  file  was   not</w:t>
        <w:tab/>
        <w:t>found,</w:t>
        <w:tab/>
        <w:t>or   was</w:t>
      </w:r>
    </w:p>
    <w:p>
      <w:pPr>
        <w:pStyle w:val="PreformattedText"/>
        <w:bidi w:val="0"/>
        <w:jc w:val="left"/>
        <w:rPr/>
      </w:pPr>
      <w:r>
        <w:rPr/>
        <w:tab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ab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ab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ab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ab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was not  enough disk space  to write the</w:t>
        <w:tab/>
        <w:t>complete archive</w:t>
      </w:r>
    </w:p>
    <w:p>
      <w:pPr>
        <w:pStyle w:val="PreformattedText"/>
        <w:bidi w:val="0"/>
        <w:jc w:val="left"/>
        <w:rPr/>
      </w:pPr>
      <w:r>
        <w:rPr/>
        <w:tab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ab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ab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ab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ab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0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V - Verbose Archive Directory Lis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sion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FV is to display the names and attributes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in archive files.  Archive files may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of ARC, ARJ, ZIP, PAK, DWC, LZH, ZOO, LBR.  FV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most self-extracting COM and EXE files created by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executes FV in response to the ViewArc command.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V which is normally displayed is written to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VFVFVFV.FV$ in the LIST or TEMP directory. If the View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ails, check to be sure that there is plenty of fre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the LIST or TEMP drive (see SET LIST), or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</w:t>
        <w:tab/>
        <w:t xml:space="preserve"> [d:][path]filespec[.ext] [filespecs ... filespec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/p] [/b] [/w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/r] [/c] [/x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&gt;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erands are entered, a display of the program'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nd path are optional.  The filespec may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characters * and ?.  All archive files matchin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spec extension is omitted, all known archive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filespecs' operand limits the display to filename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which match this file specification.  There may b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'filespec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p parameter to pause the display when the screen 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b parameter to suppress the d:\path inform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w parameter to display member names only in a 5-u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c parameter to display archive and file comments for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V - Verbose Archive Directory Lis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sion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r redate option changes the archive file date to b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the files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x option converts a self-extracting (.EXE) file to a new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proper extension and forma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format for LU .LBR files varies.  The format used by F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heres to the LU86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2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V - Verbose Archive Directory Lis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Display the directory of the TEST.ARC file,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V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Display the directories of all archive files, but redirect</w:t>
      </w:r>
    </w:p>
    <w:p>
      <w:pPr>
        <w:pStyle w:val="PreformattedText"/>
        <w:bidi w:val="0"/>
        <w:jc w:val="left"/>
        <w:rPr/>
      </w:pPr>
      <w:r>
        <w:rPr/>
        <w:tab/>
        <w:t xml:space="preserve">   the information to the file FV.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V * &gt;FV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Print the directory of the file NUBIES.LZH in directory RTEST</w:t>
      </w:r>
    </w:p>
    <w:p>
      <w:pPr>
        <w:pStyle w:val="PreformattedText"/>
        <w:bidi w:val="0"/>
        <w:jc w:val="left"/>
        <w:rPr/>
      </w:pPr>
      <w:r>
        <w:rPr/>
        <w:tab/>
        <w:t xml:space="preserve">   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V A:\RTEST\NUBIES.LZH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Display the entries of all .ZIP archive files which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 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V *.ZIP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hange the date of all archive files to be that of the latest</w:t>
      </w:r>
    </w:p>
    <w:p>
      <w:pPr>
        <w:pStyle w:val="PreformattedText"/>
        <w:bidi w:val="0"/>
        <w:jc w:val="left"/>
        <w:rPr/>
      </w:pPr>
      <w:r>
        <w:rPr/>
        <w:tab/>
        <w:t xml:space="preserve">   file with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V *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The LIST.COM  program requires about  64K  of memory.</w:t>
        <w:tab/>
        <w:t>If  more</w:t>
      </w:r>
    </w:p>
    <w:p>
      <w:pPr>
        <w:pStyle w:val="PreformattedText"/>
        <w:bidi w:val="0"/>
        <w:jc w:val="left"/>
        <w:rPr/>
      </w:pPr>
      <w:r>
        <w:rPr/>
        <w:tab/>
        <w:t>memory is available,  it is used  to store more  of the file  in</w:t>
      </w:r>
    </w:p>
    <w:p>
      <w:pPr>
        <w:pStyle w:val="PreformattedText"/>
        <w:bidi w:val="0"/>
        <w:jc w:val="left"/>
        <w:rPr/>
      </w:pPr>
      <w:r>
        <w:rPr/>
        <w:tab/>
        <w:t>memory.  At least 80K is required  to use the DOS shell, and  9K</w:t>
      </w:r>
    </w:p>
    <w:p>
      <w:pPr>
        <w:pStyle w:val="PreformattedText"/>
        <w:bidi w:val="0"/>
        <w:jc w:val="left"/>
        <w:rPr/>
      </w:pPr>
      <w:r>
        <w:rPr/>
        <w:tab/>
        <w:t>more is required if the screen saving option (on by default)  is</w:t>
      </w:r>
    </w:p>
    <w:p>
      <w:pPr>
        <w:pStyle w:val="PreformattedText"/>
        <w:bidi w:val="0"/>
        <w:jc w:val="left"/>
        <w:rPr/>
      </w:pPr>
      <w:r>
        <w:rPr/>
        <w:tab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The line number is currently limited to 16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The file size is limited to 16 million bytes for ASCII files,</w:t>
      </w:r>
    </w:p>
    <w:p>
      <w:pPr>
        <w:pStyle w:val="PreformattedText"/>
        <w:bidi w:val="0"/>
        <w:jc w:val="left"/>
        <w:rPr/>
      </w:pPr>
      <w:r>
        <w:rPr/>
        <w:tab/>
        <w:t>and 4 million bytes for hex-dump files.  Versions for larger</w:t>
      </w:r>
    </w:p>
    <w:p>
      <w:pPr>
        <w:pStyle w:val="PreformattedText"/>
        <w:bidi w:val="0"/>
        <w:jc w:val="left"/>
        <w:rPr/>
      </w:pPr>
      <w:r>
        <w:rPr/>
        <w:tab/>
        <w:t>files are available to licensed and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The review limit is 32 files for the regular and Plus versions.</w:t>
      </w:r>
    </w:p>
    <w:p>
      <w:pPr>
        <w:pStyle w:val="PreformattedText"/>
        <w:bidi w:val="0"/>
        <w:jc w:val="left"/>
        <w:rPr/>
      </w:pPr>
      <w:r>
        <w:rPr/>
        <w:tab/>
        <w:t>The bookmark limit is 1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PC DOS Version 2.0 or  later is required.  DOS version 3.0  or</w:t>
      </w:r>
    </w:p>
    <w:p>
      <w:pPr>
        <w:pStyle w:val="PreformattedText"/>
        <w:bidi w:val="0"/>
        <w:jc w:val="left"/>
        <w:rPr/>
      </w:pPr>
      <w:r>
        <w:rPr/>
        <w:tab/>
        <w:t>later is required for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An OS/2 v1.2 version is available to licensed and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Hardware compatibility is required at the BIO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ANSI.SY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qView, TopView, Double  DOS, PCED, MS Windows, and IBM are  all</w:t>
      </w:r>
    </w:p>
    <w:p>
      <w:pPr>
        <w:pStyle w:val="PreformattedText"/>
        <w:bidi w:val="0"/>
        <w:jc w:val="left"/>
        <w:rPr/>
      </w:pPr>
      <w:r>
        <w:rPr/>
        <w:tab/>
        <w:t>copyrighted, trademarked, and 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4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LIST and find it of value, your gift in any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20 suggested)  will be  greatly appreciated.   Please make 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able in U.S. dollars to</w:t>
        <w:tab/>
        <w:t>Vernon D. Buerg.  Canadian and</w:t>
        <w:tab/>
        <w:t>non-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require excessive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LIST Plus is $37 plus appropriate post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$3 in the U.S.  You may also register via CompuServe in the SWR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by ordering ID 417. You will be sent a disk with the latest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LISTOPT customization program, notification of upd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printed manual. The OS/2 version is available only to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icensed users. LIST Plus may be used with MS Windows and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ll receive a free upgrade to the future MS Windows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rcial (retail) program LIST Enhanced is $99 plus shipp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copied or distributed.  See the file PROGRAM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products may be ordered by sending check, money or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th the "Mailer" included with this fi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uerg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139 White Oak Circle</w:t>
      </w:r>
    </w:p>
    <w:p>
      <w:pPr>
        <w:pStyle w:val="PreformattedText"/>
        <w:bidi w:val="0"/>
        <w:jc w:val="left"/>
        <w:rPr/>
      </w:pPr>
      <w:r>
        <w:rPr/>
        <w:tab/>
        <w:t xml:space="preserve">      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may order with a credit card by phone at (707) 778-1811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am to 5 pm Pacific time, Monday through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by</w:t>
        <w:tab/>
        <w:t>corporations and other</w:t>
        <w:tab/>
        <w:t>institutions, please contact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censing  arrangement.  More information  is suppli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LICENSE. Customizing and other special licensing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quest.  Purchase orders  and invoicing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  and  the  program  files  LIST.COM,  LISTS.COM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R.COM  ("the  software")  are  copyrighted  by  the autho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wner hereby licenses you to use the software given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shall</w:t>
        <w:tab/>
        <w:t>be supplied in its  original, un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  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may not be  included - or bundled - with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 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no  fee  is  charged;  an</w:t>
        <w:tab/>
        <w:t>exception is  granted to not for</w:t>
      </w:r>
    </w:p>
    <w:p>
      <w:pPr>
        <w:pStyle w:val="PreformattedText"/>
        <w:bidi w:val="0"/>
        <w:jc w:val="left"/>
        <w:rPr/>
      </w:pPr>
      <w:r>
        <w:rPr/>
        <w:tab/>
        <w:t xml:space="preserve">     profit user's groups, which are permitted to charge a small</w:t>
      </w:r>
    </w:p>
    <w:p>
      <w:pPr>
        <w:pStyle w:val="PreformattedText"/>
        <w:bidi w:val="0"/>
        <w:jc w:val="left"/>
        <w:rPr/>
      </w:pPr>
      <w:r>
        <w:rPr/>
        <w:tab/>
        <w:t xml:space="preserve">     fee (not  to exceed  $5) for  materials, handling, postage,</w:t>
      </w:r>
    </w:p>
    <w:p>
      <w:pPr>
        <w:pStyle w:val="PreformattedText"/>
        <w:bidi w:val="0"/>
        <w:jc w:val="left"/>
        <w:rPr/>
      </w:pPr>
      <w:r>
        <w:rPr/>
        <w:tab/>
        <w:t xml:space="preserve">     and general overhead.   No other organization  is permitted</w:t>
      </w:r>
    </w:p>
    <w:p>
      <w:pPr>
        <w:pStyle w:val="PreformattedText"/>
        <w:bidi w:val="0"/>
        <w:jc w:val="left"/>
        <w:rPr/>
      </w:pPr>
      <w:r>
        <w:rPr/>
        <w:tab/>
        <w:t xml:space="preserve">     to  charge  any  amount  for  distribution of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oftware  or  documentation,  or  to  include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oftware or documentation with sales of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 of any kind.</w:t>
        <w:tab/>
        <w:t>The  copyright owner may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liable  for any  damages, including  any lost</w:t>
        <w:tab/>
        <w:t>profit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 arising out of or 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oftware.  By using the software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right (C) 1983-1995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ernon D. Buer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39 White Oak Circ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a:</w:t>
        <w:tab/>
        <w:t>(707) 778-8944</w:t>
        <w:tab/>
        <w:t xml:space="preserve">  VOR 24-hour bulletin board</w:t>
      </w:r>
    </w:p>
    <w:p>
      <w:pPr>
        <w:pStyle w:val="PreformattedText"/>
        <w:bidi w:val="0"/>
        <w:jc w:val="left"/>
        <w:rPr/>
      </w:pPr>
      <w:r>
        <w:rPr/>
        <w:tab/>
        <w:tab/>
        <w:t>- or -</w:t>
        <w:tab/>
        <w:t>(707) 778-8841</w:t>
        <w:tab/>
        <w:t xml:space="preserve">  MB  24-hour 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ce:</w:t>
        <w:tab/>
        <w:t>(707) 778-1811</w:t>
        <w:tab/>
        <w:t xml:space="preserve">  10am to 5pm Pacific time;tech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800) 44BUERG</w:t>
        <w:tab/>
        <w:t xml:space="preserve">  10am to 5pm Paciifc,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AX:</w:t>
        <w:tab/>
        <w:t>(707) 778-8728</w:t>
        <w:tab/>
        <w:t xml:space="preserve">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userve: 70007,1212</w:t>
        <w:tab/>
        <w:t xml:space="preserve">  Go PCu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Online registration: GO SWRE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specify ID 4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6</w:t>
        <w:tab/>
        <w:tab/>
        <w:tab/>
        <w:tab/>
        <w:tab/>
        <w:tab/>
        <w:t xml:space="preserve">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ernet:   70007.121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1</w:t>
        <w:tab/>
        <w:tab/>
        <w:tab/>
        <w:tab/>
        <w:tab/>
        <w:tab/>
        <w:t>LIST  User's Gui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,command line,star filter .. 10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4,command line,43/50 line mod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7,command line,7-bit option . 10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8,command line,8-bit option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,command line,use BIOS ..... 10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,command line,file menu 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,command line,end of file 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text,command line,find text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,command line,hex option 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J,command line,junk filter .. 10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,command line,disable mouse  10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,command line,preload option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,command line,quiet mode ... 10, 41, 58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,command line,piping option  10, 13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text,command line,scan text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,command line,verify mode .. 10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,command line,wrap option .. 10, 12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,find text again ........ 27, 28, 52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,mark bottom line ....... 21, 29, 52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,clone new LIST.COM ..... 34, 39, 52, 54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,Write marked lines ..... 29, 30, 52, 62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,toggle 25/43 lines ..... 6, 15, 52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,enter new filename ..... 3, 32, 33, 48, 52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,go to DOS .............. 5, 36, 52, 57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,toggle hex display ..... 17, 23, 25, 52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,insert filename ........ 5, 32, 33, 45, 52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,toggle junk filter ..... 24, 25, 28, 29, 52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,toggle key ahead ....... 14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,toggle file preloading . 21, 52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,mark top line .......... 21, 29, 52, 61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,toggle screen saving ... 37, 52, 55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,write marked lines ..... 29, 30, 52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,print marked lines ..... 29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,toggle quiet mode ...... 1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,toggle ruler display ... 17, 52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,toggle file sharing .... 28, 36, 52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,toggle TAB expansion ... 25, 28, 52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,unmark lines ........... 30, 52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,Change Directories ..... 5, 32, 33, 40, 52, 55, 58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,freeze top window ...... 5, 25, 34, 40, 52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,exit to DOS ............ 5, 14, 29, 32, 36, 39, 52, 53, 55, 60, 6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,reposition to last line  21, 22, 53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,Toggle command line .... 17, 18, 39, 53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,Archive extract utility . 13, 45, 64, 65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files ................ 6, 44, 45, 64, 66, 67, 68, 69, 70, 71, 7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display/change .....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,recall position ..... 21, 22, 51, 53, 63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,support .......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Directories 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ing ...................... 20, 36, 37, 54, 55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PAT,DEBUG script .......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....................... 6, 13, 26, 34, 38, 54, 55, 57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yntax 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option switches . 6, 9, 10, 12, 15, 17, 18, 19, 32, 38, 3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53, 54, 6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LIST ............. 20,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,scrolling ......... 19, 20, 48, 58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 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,Full left scroll ...... 50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,Next page ....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,Scroll right .......... 35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,Previous line 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,Send printer formfeed . 31, 5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,Position to a line . 21, 39, 50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,Hang up phone ......... 35, 5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I,Define TAB interval ... 25, 55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,Position to column 1 50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,Pagebreak separators .. 5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,Next file ....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O,Output mode ........... 5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Dn,Show next file ..... 32, 33, 50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Up,Show previous file . 32, 33, 5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,Print entire file ..... 4, 31, 50, 58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ight,Scroll full right . 5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,Previous page 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S,Scroll left ..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,Dial telephone ........ 5, 35, 5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,Previous file 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V,Switch windows ........ 34, 50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,Previous line 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,Next line .............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,Set bookmark .......... 21, 22, 51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,changing options ....... 25, 36, 55, 57, 58, 59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file 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.................. 64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ER.PAT,DEBUG script ...... 35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3</w:t>
        <w:tab/>
        <w:tab/>
        <w:tab/>
        <w:tab/>
        <w:tab/>
        <w:tab/>
        <w:t>LIST  User's Gui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Filters ........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ipes 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Redirection ....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file 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 ...........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DOS .............. 28, 45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DOS .................. 46, 48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 function keys .............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,Exit to DOS .............. 14, 32, 39, 46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,Display Help .............. 39, 46, 60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,Find background color ..... 46, 54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,Find next ................. 27, 28, 39, 46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,Find foreground color ..... 46, 54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,Text background color ..... 38, 46, 54, 55, 61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,Text foreground color ..... 38, 46, 54, 55, 61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,Status background color ... 38, 46, 54, 55, 56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,Status foreground color ... 35, 38, 46, 47, 54, 56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,Find previous ............. 27, 28, 46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haring ................. 36, 52, 55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 .................... 2, 9, 13, 23, 25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,text .................... 9, 18, 21, 26, 27, 28, 29, 30, 35, 42, 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48, 49, 54, 55, 57, 58, 59, 60, 61, 63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....................... 64, 68, 69, 71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V,archive directory viewer .. 45, 71, 72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dump,display mode ........ 11, 17, 19, 23, 25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,filter usage .......... 24, 25, 57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 file ...........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DOS Commands 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,filter usage ............ 10, 12, 23, 24, 25, 28, 29, 52, 55, 57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,information .......... 75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nhanced ................ 6, 63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.................... 40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Plus offsets ............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OPT,customization program  31, 35, 38, 57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cursor control ......... 5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ile .............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 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 Windows ................... 2, 3, 74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,special version ......... 5, 74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................... 64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hanging .........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ed,files .................. 10, 13,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ing ....................... 2, 9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manual 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,files or lines ......... 4, 6, 13, 19, 29, 31, 50, 61, 63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on .................. 2, 4, 7, 9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,for text ................ 18, 21, 26, 28, 29, 30, 35, 46, 48, 49, 5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55, 57, 58, 59, 61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ing,option ......... 5, 14, 36, 37, 52, 55, 63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.................... 20, 48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to DOS ................. 6, 61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filenames ........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,filter usage ............ 10, 23, 24, 25, 28, 38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Format ..........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,command line ........ 10, 12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,control character ........ 19, 23, 25, 52, 55, 58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Arc ...................... 45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,regarding LIST PLUS 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,filter .................. 6, 10, 12, 19, 21, 24, 25, 48, 55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