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NCODE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CANCODE?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CANCODE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ring"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Word .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 (decimal scan code)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nn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Text row,column "Text" 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Key &lt;key&gt;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CODE ENVIRONMENT VARIABLE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ORDS RECOGNIZED BY SCANCODE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KEYBOARD SCAN CODES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MORE THAN ONE KEY AT A TIME 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SCAN CODES? 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SCANCODE WORKS 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FROM THE SPONSOR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 .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CODE 4.00            Page 1 of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CANCODE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is a program that lets you "fake" keystrokes from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middle of another program.  The other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you are typing something on the keyboard when you aren't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ANCODE to automate the repetitive keystrokes you alway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t the beginning, middle, or en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starts with the same premise as some other progra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, for example PC Magazine's KEY-FAKE.  But SCANCODE go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han these other programs.  First of all, SCANCODE ha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 you can tell it when to "type" something.  SCANCO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ait for a specified amount of time, wait for a certain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ppear somewhere on the screen, or wait for you to give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fference between SCANCODE and these other programs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will "type" ANY keystroke combination you can typ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(for example, &lt;Alt&gt;, &lt;CapsLock&gt;, &lt;Shift&gt;-&lt;PrintScreen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-&lt;Alt&gt;-&lt;Del&gt;, or just "regular text").  The other programs ar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type "regular text".  This is because the other program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s to stuff the Keyboard Buffer, while SCANCODE simu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ardware interrupts.  Explaining the difference between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pretty complicated, and is discussed below under "WHAT AR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l difference between SCANCODE and these other program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more than one SCANCODE in memory at the same ti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CANCODES operate independently of each other (in parallel)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"waiting" for something different to happen, 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e "typing" different things at the same time.  While they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ly of each other, they can also "communicate" with eac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the other ones know that something happened (see the Uninst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Key Options below).  This allows an incredibl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 in how you use SCANCODE, including the ability to "ty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hings depending on exactly what your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, for example, that almost every time you start Word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, you hit &lt;F5&gt; &lt;Enter&gt; to pull up a directory of existing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first starts, there is always a status lin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with the word "Doc" appearing at row 25, column 53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, you can save yourself a couple of annoying keystrok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batch file (WP.BA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WaitFor 25,53 "Doc",                F5,     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Wait for "Doc" at row 25 column 53, Type &lt;F5&gt;, Type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start WordPerfect with the above WP.BAT batch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get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other example, let's use Lotus 1-2-3.  When you start 1-2-3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otus logo that appears on the screen for about 5 seconds (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just as soon not see).  In the older versions of Lot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a key on the keyboard while the logo is on the screen, the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appear right away (not hanging around for the full 5 second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lmost every time you start the program, you do a "/ File Retrie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ll up a list of existing files to pick from.  You can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123.BAT) as follows to do the initial keystroke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Delay 1,       Enter, "1", Delay 1,        Enter, "/f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Delay 1 second             Delay 1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start Lotus 1-2-3 with the above 123.BAT batch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start 1-2-3 and get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3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et another example, we'll use a (no-name) program that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.  To exit the program, you type &lt;Esc&gt;.  Then a "promoti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ppears, which you have to see for at least 1 second. 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hit &lt;Esc&gt; again before you REALLY exit the program.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adays I start the program with a batch file like this, and I on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t &lt;Esc&gt; one time (and don't have to see the "promotional"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no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WaitForKey Esc,     Esc,        Delay 1,       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Wait for &lt;Esc&gt; key, Type &lt;Esc&gt;, Delay 1 second, Type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nal example, I will use a personal situation.  I had a PC/XT Turb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, which I could toggle between 4.77 MHz and 10 MHz.  There we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switch this speed - one was with a button on the fro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and the other was from the keyboard with &lt;Ctrl&gt;-&lt;Alt&gt;-&lt;Grey-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I left it at 10 MHz, but there were certain program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(mainly old Games) that required the computer to be operating at 4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 wrote SCANCODE, every time I used these programs, I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mber that the particular program needed to run at 4.77 MHz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sh the button on the front of the computer.  When I wa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gram, I had to remember to push the button again to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back to 10 MHz.  This was a real pain.  After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, I had batch files similar to the following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Toggle to 4.77 MH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Ctrl-Alt-Gr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Toggle back to 10 MH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leave it to your imagination as to how many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4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SCANCO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s of version 3.00, the command line Options for SCANCOD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like they did in versions 1.x and 2.x.  If you have existing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have SCANCODE commands in them, you may need to edit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work correctly with newer versions of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using SCANC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[Q | Quiet] [T | Tbl | Table] scancode1 [scancode2]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"scancodes" are either keyboard Scan Codes that SCAN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"fake" keyboard hardware interrupts, or special codes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o wait for something to happen before continu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can Codes can be separated by spaces or by comma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"SCANCODE WaitFor1 1'File''A'" work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WaitFor 1,1 'File', 'A'".  The second one is, of course,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ad and understand.  If you don't enter any Scan Codes, or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something that SCANCODE doesn't understand, you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Options can either be in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Quiet" is the same Option as "QUIET" or "QuiEt").  The exce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usually, is something enclosed in quotes ("Text").  If you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in the command line Options below, it should be fairly clea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you type is case sensitive or not (SCANCODE on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 when it needs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there are usually several different ways to ent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to be Quiet, you can either type "SCANCODE Q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Quiet".  The Options have a "shorthand" code ("Q")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"longhand" codes ("Quiet").  The "shorthand" codes take up much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and are easier to type, but the "longhand" codes are probably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mber and to read.  You can use whichever makes the most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5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" (or "Quiet") is optional, and if there tells SCANCOD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(to not send its opening message about who wro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).  SCANCODE always sends error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;  the "Q" just tells SCANCODE to be QUIET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(or "Tbl" or "Table") is also optional, and if there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that you want a TABLE of decimal Scan Codes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is lets you use SCANCODE as an on-line refer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.  If you tell SCANCODE you want it to show you a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etty much ignores anything else you tell it to do an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the TABLE.  For example, if you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CODE Table Enter", SCANCODE would show you the TABLE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but would never install itself into memory to "typ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6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different ways to tell SCANCODE what to "typ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ri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enclosed in single or double quotes.  Inside th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series of valid ASCII characters (all the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spaces, and `~!@#$%^&amp;*()-_=+\|[]{};:'",.&lt;&gt;/?). 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ernal table it uses to translate these ASCII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ir equivalent Scan Codes (for example, if you enter a "$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"types" a &lt;Shift&gt;-&lt;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when entering characters that SCANCODE ignores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ther keys (of particular importance are the CapsLo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keys).  For example, if you tell SCANCODE to do an "S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does a &lt;Shift&gt;-&lt;s&gt;, &lt;Shift&gt;-&lt;t&gt;, which is normall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".  However, if you have CapsLock turned on while SCAN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s thing, &lt;Shift&gt;-&lt;s&gt;, &lt;Shift&gt;-&lt;t&gt; will become "st"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de Word for one of the keys on the keyboard (for example, F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CapsLock, Shift, Tab, etc.).  See the Table below fo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 Words that SCANCODE recogn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"special" Code Words that SCANCODE handle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the rest of the Code Words - "PrintScree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(or the allowable variations of these Code Word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se Code Words require special handling is that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o depends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screen with the keyboard from older computers (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/XT's), you have to do a &lt;Shift&gt;-&lt;Grey*&gt;.  The keybo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newer computers (PC/AT's and newer)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Screen&gt; key that you don't need to &lt;Shift&gt;.  SCANCODE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kind of keyboard you have, and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Screen" Code Word, SCANCODE assumes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you have an old computer, and you give SCANC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Screen" Code Word, it does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computer, SCANCODE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your computer is old or new,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a program, you have to Enter a &lt;Ctrl&gt;-&lt;Break&gt;;  the &lt;Brea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ll by itself does not "Break" anything.  If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Code Word (or allowable variations of "Break"),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oes a &lt;Ctrl&gt;-&lt;Break&gt;.  If you study the Decima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able below, you will see that &lt;Ctrl&gt;-&lt;Break&gt; o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(PC's and PC/XT's) is handled differently than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computers.  Again, SCANCODE knows whether you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ld" or "new", and handles all of the details automatically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ave to give SCANCODE the "Break"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7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(decimal sca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 Scan Code (see the Tables below for a list of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des you can use).  This is how you tell SCANCOD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usual" keystrokes or keystroke combinations that you can'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tring or a Code Word.  The Strings and Code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nearly all common situations, so you shouldn't ne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Scan Codes very often.  For example, "SCANCODE 29-01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"SCANCODE Ctrl-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 Scan Code of 0 (or the Code Word "Release")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to do the "release" Scan Codes for any "push"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 released yet.  This is a holdover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SCANCODE, and will probably not be too useful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ctions below on "HOLDING DOWN MORE THAN ONE KEY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" and "WHAT ARE SCAN CODES?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move any old SCANCODEs you have in memory,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eed them or want them any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these will disable and UNINSTALL from memor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s that are still in memory.  SCANCODE is a TSR (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) program that remains in memory as long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o "do its thing", and then tries to UNINSTALL itself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ometimes a SCANCODE will remain in memory for a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erhaps forever - see the "WAIT row col 'Text'" Option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onsiders itself done.  If you put a SCANCOD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mething, and then change your mind, decide you ha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or for some other reason want to "turn it off"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do it.  "SCANCODE U" or "SCANCODE Uninstall" will "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and UNINSTALL any previous SCANCODEs that are still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does not UNINSTALL the previous SCANCODES in memo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ets to the "Uninstall" portion of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type "SCANCODE Enter, Delay 10, Uninstall, Enter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"types" an &lt;Enter&gt;, waits 10 seconds, then UNINSTALL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CANCODES that were in memory, and then "types"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This is one way different SCANCODEs in memor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each other.  See the "SPECIAL NOTES" sec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s on how you can use this Option to buil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SCANCODEs in your batch files a lot, you may want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U" or "Uninstall" as the first Option in the first SCANCOD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batch file ("SCANCODE U {rest of Options}").  This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ure any SCANCODEs left in memory from previou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abled and won't screw up your current program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ut a simple "SCANCODE Uninstall" at the end of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that use SCANCODE, to make sure SCANCODEs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on't affect futu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8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have SCANCODE wait for certain things to occur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y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three Options tells SCANCODE to DEL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nn seconds before continuing on.  Nn can be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 second) and 3600 (approximately 1 hour).  This DELAY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grams that have a built-in delay at the beginning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't do anything.  For example, some programs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cy logo on the screen for several second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 During this logo time, you can't do anyth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gnores any keystrokes you try to enter while the log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 For example, if the logo stays on for five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fter the logo you want to "type" an &lt;a&gt;, you can put "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5 'a'" or "SCANCODE D5,30" as a line in your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ELAY in the middle of a SCANCODE line, and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any "push" Scan Codes still waiting to be released (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section below, "WHAT ARE SCAN CODES?",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"push" and "release" Scan Codes), a "Delay nn"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 like the key(s) are continually being pushed (a repeating ke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imulate a key (or keys) on the keyboard being he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n" seconds, with the keyboard set at a repeat rate of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second.  After being held down for these "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keys are released.  For example, "SCANCODE 30-Delay 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ter "aaaaaaaaaaaaaaaaaa" (18 &lt;a&gt;'s), and then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  Entering 18 a's at the beginning of a program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be very useful, but sometimes holding down a Shift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key while a program is startin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9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row,colum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row,colum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row,colum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row,column "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Wait row,column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Options tells SCANCODE to WAIT until "Text"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t Row, Column before continuing on. 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be any number between 0 and 65535.  "Text" can b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r string of characters, and must be enclosed in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1 is at the top of the screen, and column 1 is at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you enter a 0 for either the row or colum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elling SCANCODE to search in ALL rows or colum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".  For example, "SCANCODE WaitFor 1,0 'File'"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File" in row 1, any column.  If it finds the word "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row 1 on the screen, it continue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CODE WaitFor 0,5 'Text'" will look for the word "Text"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but the "T" in "Text" must start in colum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CODE WaitFor 0,0 'C'" will search the ENTIRE SCREE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C".  If it finds a "C" anywhere on the scree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akes SCANCODE a LOT longer to search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entire column, or especially an entire screen, than it do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just one specific location on the screen for a match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't be doing anything else while SCANCODE is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Text".  If you have a fast computer, you may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t.  If you have a slow computer, though, you may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0's in the row and column numbers if you don't have to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that counting rows and columns can be a huge pain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t if you want to keep things hopping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ext" SCANCODE is Waiting For must all be in the same r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For instance, if you type "SCANCODE W 0,0 'Text'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"T" at the end of row 1, and "ext" at the beginning of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it is NO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 have inside the quotes is case-sensitive.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SCANCODE WaitFor 1,1 'Text'", and on the screen at row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is "TEXT", it is NOT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CANCODE WAIT like this is useful for program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-length delay at the beginning, during which you ca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For example, some programs show their logo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number of seconds at the beginning of the program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go time, the program is loading a file (or something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gnores anything you type from the keyboard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finally disappears, the normal "program" screen appea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ine somewhere on the screen, and you can star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0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ay you have a program that can take anywhere fr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o 5 minutes to start, depending on how big the fi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ld it to load.  When the program finally starts, i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ine at the top of the screen, and the first item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row 1, column 1 on the screen) is "File". 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s, you want to type "Start of Text".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utomatically with SCANCODE and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CODE WaitFor 1,1 "File", "Start of Te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_To_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will WaitForText patiently (perhaps forever)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File" appears on the screen at row 1, column 1.  I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" never appears, SCANCODE never goes any further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 happens, you can UNINSTALL SCANC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Option 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CODE can test the screen to see if it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", there are a couple of things that must happen first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, the screen must be in a "text" mode, not a "graphics" 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ondly, the row and column numbers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is in a graphics mode, all SCANCODE can 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ots (pixels) on the screen.  There is no way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liably tell what a "row of text" is when all it can se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ch of dots (for example, a simple CGA screen is 200x320 pix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tal of 64,000 pixels - each of which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).  In a "text" mode, however, the screen is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nch of characters (a standard screen of 25 rows by 80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as 2000 characters).  This doesn't mean that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se graphics at all, but as long as the screen i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, SCANCODE can't do any WaitForText testing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keep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different sizes of screens in "text" mode.  So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 life, I have seen anywhere from 12 to 63 rows, and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40 to 132 columns.  SCANCODE can handle any siz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numbers you give SCANCODE must exi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CODE can test the "Text".  If you enter,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CODE W 12 150 'Text'", and the screen never has at leas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and 153 columns, SCANCODE will never be able to fin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lets you enter any number between 0 and 65535 for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 numbers, but has no way of telling what a "reaso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is - that depends on exactly what kind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  It is up to you to not enter any row or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never exist.  SCANCODE will keep Waiting (for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) until the screen has at least as many rows an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re necessary to test the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1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&lt;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&lt;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ait &lt;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Key &lt;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Key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Options tells SCANCODE to wait for &lt;key&gt; to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.  &lt;key&gt; can be any SINGLE key o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&lt;PrintScreen&gt;.  It can be entered either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quotes (SCANCODE WaitForKey "c"), a Code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CANCODE K RCtrl), or as a decimal scan code (SCANCODE Key 1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keystrokes (such as "SCANCODE Key Ctrl-C")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single character in quot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CODE Key 'C'", SCANCODE treats upper-case and lower-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: "C" and "c" are the same &lt;key&gt;.  Likewise with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number keys at the top of the keyboard: "$" and "4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when, for any number of reasons, the Del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Text Options don't work, or you want to tell 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(with the keyboard) when it is OK to continue with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CANCODE has "intercepted" a particular keystroke, it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release the key before it continues with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do.  For example, let's say you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ANCODE Key Ctrl 'Go'".  If you were then trying to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C&gt; in your program, it would not work. 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key, SCANCODE would "intercept" it, and the 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ver see it.  You then press the &lt;C&gt; key, which is s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(without the &lt;Ctrl&gt;).  Your program sees a &lt;C&gt;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&lt;Ctrl&gt;-&lt;C&gt;.  You can keep the &lt;Ctrl&gt; key pressed all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while you do all kinds of keyboard pounding, and SCAN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only program that knows the &lt;Ctrl&gt; is pressed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release the &lt;Ctrl&gt; key, SCANCODE continues on its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s" &lt;Shift&gt;-&lt;g&gt; &lt;o&gt;.  The &lt;Ctrl&gt; key then turns into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gain and &lt;Ctrl&gt;-&lt;C&gt; works in the program like it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of this is to let you know that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Key Option, you need to be careful about picking your &lt;key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to be a &lt;key&gt; that you won't type by accident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uspicious time in your program where SCANCODE could really sc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up.  Once you type the &lt;key&gt;, you probably won'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SCANCODE from doing whatever you told it to do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ANCODE, the effect of a single keystroke can be a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.  Just keep in mind that it can amplify the good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2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CANCODE can use any single key on the keyboar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intScreen&gt;, you shouldn't have too much difficulty picking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n't hit by accident.  Some good candidates are &lt;Esc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~&gt;, &lt;F11&gt;, &lt;F12&gt;, &lt;Pause&gt;, &lt;ScrollLock&gt;, &lt;NumLock&gt;, an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th" keys around the numeric keypa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&lt;key&gt; is pressed and released, SCANCODE just contin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ay with its next command.  The &lt;key&gt; is not passed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 you are running.  This means, for example,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SCANCODE to effectively do a one-time "remap"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.  Let's say you did a "SCANCODE Key 'C' 'You typed a C!'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hit the &lt;c&gt; key, you would never see a "c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stead see "You typed a C!".  The next time you hit the &lt;c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a regula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it look like SCANCODE "permanently" remapp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, at least for a while, by doing several "remaps" in a r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typed "SCANCODE k'C''d'k'C''d'k'C''d'"...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s you could (you can do it 15 times on a singl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f 128 characters), the next 15 times you hit &lt;c&gt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e a "d" instead.  Of course, you can ente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into memory.  Each time you enter another SCANCO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you can change "C" into "d" 15 more times befo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load some more SCAN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a way to "communicate" between different SCAN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at is, anything typed by one SCANCOD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cepted" as a &lt;key&gt; by another SCANCODE, just as if you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he keyboard yourself.  For example, let's say you ty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Delay 10, "k", WaitForKey F1, "1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CODE WaitForKey "k", Delay 5,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ANCODE waits ten seconds, "types" a &lt;k&gt;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aiting for an &lt;F1&gt;.  The second SCANCODE intercepts the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first SCANCODE, waits five seconds, and "types"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.  The first SCANCODE intercepts the &lt;F1&gt;, and "converts"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15".  The only thing that would end up getting "typed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the "15".  There are more complicated and intr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is kind of interaction between different SCAN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, "SPECIAL NOTES".  I hope you see that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ingenuity, SCANCODE can be a very powerfu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3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CODE ENVIRONMENT VARI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command line Options, SCANCODE also looks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named SCANCODE.  If thi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must be equal to "Q" or "QUIET", and permanently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o be QUIET (the same thing as the "QUIET" command 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).  To tell SCANCODE to always be QUIET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SCANCODE=Q" or "SET SCANCODE=QUIET" from the DOS command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SCANCODE for the first time (in your AUTOEXEC.BAT fi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).  See your DOS book or some other book you trust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on what an "environment" is and what it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4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CODE WORDS RECOGNIZED BY SCANCODE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, F2, F3, F4, F5, F6, F7, F8, F9, F10, F11, F1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+, Gry+, G+,  Grey-, Gry-, G-,  Grey*, Gry*, G*,  Grey/, Gry/, G/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ter, GryEnter, GEnt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Left, GryLeft, GLef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eturn, GreyRtn, GreyRet, GryReturn, GryRtn, GryRet,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eturn, GRtn, GRe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lease, Rls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5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�      �</w:t>
      </w:r>
      <w:r>
        <w:rPr/>
        <w:t>16� q     �32� d    �48� b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Esc  �17� w     �33� f    �49� n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1    �18� e     �34� g    �50� m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2    �19� r     �35� h    �51� ,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3    �20� t     �36� j    �52� .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4    �21� y     �37� k    �53� /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5    �22� u     �38� l    �54� RSft 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6    �23� i     �39� ;    �55� Grey*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7    �24� o     �40� '    �56� Alt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8    �25� p     �41� `    �57� Space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9    �26� [     �42� LSft �58� Cap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0    �27� ]     �43� \    �59� F1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-    �28� Enter �44� z    �60� F2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=    �29� Ctrl  �45� x    �61� F3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BkSp �30� a     �46� c    �62� F4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Tab  �31� s     �47� v    �63� F5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28        � GreyEnter � 224-71 � GreyHome  � 224-80 � GreyDown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29        � RightCtrl � 224-72 � GreyUp    � 224-81 � GreyPgDn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42-224-55 � PrtScr    � 224-73 � GreyPgUp  � 224-82 � GreyIn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53        � Grey/     � 224-75 � GreyLeft  � 224-83 � GreyDel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24-56        � RightAlt  � 224-77 � GreyRight � 225-29 � Pause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Ctrl)-224-70 � Ctrl-Brk  � 224-79 � GreyEnd   �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6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MORE THAN ONE KEY AT A 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 when you type something on the keyboard, you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keys one at a time.  When you use SCANCODE, you normally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same thing.  For example, if you type "SCANCODE Enter Esc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pushes the &lt;Enter&gt; key, then releases the &lt;Enter&gt; ke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the &lt;Esc&gt; key, and then releases the &lt;Esc&gt; key.  Unless you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specifically to wait before releasing a key,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leases a key immediately after it p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imes, however, when you want to have SCANCODE hold dow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key on the keyboard at a time (for example,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-&lt;Alt&gt;-&lt;Del&gt;).  You tell SCANCODE to do this by putting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-") between the Scan Codes.  For example, "SCANCODE Ctrl-Alt-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es the &lt;Ctrl&gt;, &lt;Alt&gt;, and &lt;Del&gt; keys all down at the same tim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reboot your computer).  The same thing holds tru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cimal Scan Codes (rather than Code Words).  "SCANCODE Ctrl-56-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SCANCODE 29-56-83" is the same as "SCANCODE Ctrl-Alt-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irectly enter single keys, such as "SCANCODE c".  Thi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SCANCODE.  If you want to enter a single character such as a &lt;c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it in quotes ("SCANCODE 'c'").  You also canno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stroke combinations, such as "SCANCODE h-3", where the fir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bination is a letter, number, or other "normal"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key in a keystroke combination MUST be a Code Word or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(if, for some obscure reason, you wanted to hold down the &lt;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&lt;3&gt; at the same time, you could either do a "SCANCODE 35-04"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35-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, however, enter keystroke combinations such as &lt;Ctrl&gt;-&lt;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SCANCODE Ctrl-C") or &lt;Alt&gt;-&lt;1&gt; ("SCANCODE Alt-1"), where the SECON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bination is a "normal" character (like a "C" or a "1")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ample ("SCANCODE Alt-1"), there could be some confusion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"SCANCODE Alt-1" is telling SCANCODE to do an &lt;Alt&gt;-&lt;1&gt;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1" is the &lt;1&gt; key, which has a Scan Code of 2), or an &lt;Alt&gt;-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the "1" is the Scan Code 1, which is the &lt;Esc&gt; key).  If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a single number after a dash ("SCANCODE Alt-1"),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it is the key corresponding to the number key (in this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key).  If you want SCANCODE to do an &lt;Alt&gt;-&lt;Esc&gt;, you ca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Alt-01" (or "SCANCODE Alt-Esc").  A two-digit number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 (in this case 01) always signifies to SCANCODE that the numb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, and not one of the number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more little thing you need to know when entering a "norm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s the second character in a keystroke combination (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Ctrl-A" or "SCANCODE Ctrl-a").  "SCANCODE Ctrl-A" (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"A") and "SCANCODE Ctrl-a" (with a small "a") are EXAC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o SCANCODE.  Telling SCANCODE you want a capital "A" does NO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o push the &lt;Shift&gt; key.  If you want do a &lt;Ctrl&gt;-&lt;Shift&gt;-&lt;a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type "SCANCODE Ctrl-Shift-A" or "SCANCODE Ctrl-Shift-a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 holds true for the characters above the number key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(for example, "SCANCODE Ctrl-@" is exactly the same to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SCANCODE Ctrl-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7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a repeating keystroke (see the section abov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command line Option for a further description)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ith a "Dly nn" or a "Delay nn" - a "D nn" will not wor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ay you want to hold down the &lt;Ctrl&gt; key for 1 secon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type "SCANCODE Ctrl-Dly 1" or "SCANCODE 29-Delay 1"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Ctrl-D1" would not do what you wanted it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ANCODE Ctrl-D1" would do a &lt;Ctrl&gt;-&lt;D&gt;,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8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SCAN CODES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(or release) a key on the keyboard, the keyboard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known as a hardware interrupt.  This tells the comput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as a keystroke waiting for it.  When the computer is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, it asks the keyboard to tell it which key was 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d.  The keyboard responds by giving the computer a Scan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key on the keyboard has a unique Scan Code (or set of Scan C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pressed, and a different Scan Code (or set of Scan Codes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Code is then processed by the BIOS (Basic Input Output Syste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key was pressed or released, and which key(s)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or released before that, the BIOS either stuffs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to the keyboard buffer, remembers that the key was a "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" (Shift, Alt, Ctrl, CapLk, NumLk, etc.), or performs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(such as printing the screen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-&lt;PrintScre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a 1-to-1 correspondence between Scan Codes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r example, the following sequence of keystroke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generate the ASCII character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&lt;Shift&gt;, Push&lt;a&gt;, Release&lt;Shift&gt;, Release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keystrokes would also generate an "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&lt;CapsLock&gt;, Release&lt;CapsLock&gt;, Push&lt;a&gt;, Release&lt;a&gt;, Push&lt;CapsLock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&lt;CapsLo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s above list the Scan Codes that a keyboard generates when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shed on the keyboard.  A different Scan Code is genera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Released (usually, it is the Push Scan Code plus 128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you Push the &lt;Esc&gt; key, the keyboard generates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1.  If you keep holding down the &lt;Esc&gt; key, the keyboard wil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Scan Codes of 1.  When you finally release the &lt;Esc&gt;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generates a Scan Code of 129.  SCANCODE knows how to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Return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SCANCODE which Push Scan Codes to use and when to do th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 (actually, to be fair, you tell SCANCODE when to NOT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Scan Codes - see the section above on "HOLDING DOW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T A TIME").  This sounds complicated, so let's give an examp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use SCANCODE to enter an ASCII "A" using the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sequences shown above.  We'll use "P" for Push and "R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Shift  -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Shift&gt;  P&lt;a&gt;  R&lt;Shift,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CapsLock                "a"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CapsLock&gt; R&lt;CapsLock&gt; P&lt;a&gt; R&lt;a&gt; P&lt;CapsLock&gt; R&lt;Caps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19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other example, let's hold down the shift key for ten seconds (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you type for the next ten seconds be capitaliz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LeftShift -  Delay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LeftShift&gt; &lt;Hold it down for 10 seconds, R&lt;LeftShif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ast example, let's wait 1 minute and then reboot the compu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-&lt;Alt&gt;-&lt;Del&gt; (this could be a nasty line to put in somebod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Delay 60           Ctrl -  Alt -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&lt;Delay 60 seconds&gt; P&lt;Ctrl&gt; P&lt;Alt&gt; P&lt;Del&gt;  R&lt;Ctrl, Alt, 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0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CANCODE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above, SCANCODE is a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SCANCODE temporarily installs itself into memory, do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, WAIT, and keystroke things, and then UNINSTALLs itself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can).  While it is installed in memory, SCANCOD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800 bytes of RAM.  Again, SCANCODE only uses thi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it needs it to do its stuff, and then it gives the memor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 so that other programs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ies itself to the timer interrupt of the computer, which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8 times per second.  Every time this tim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, SCANCODE does something.  It either does a series of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es", a series of keystroke "releases", or does nothing (if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a Delay or a Wai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"A"                     "s"       "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P&lt;Shift, a&gt; R&lt;Shift, a&gt; P&lt;s&gt; R&lt;s&gt; P&lt;k&gt; R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o a &lt;Shift&gt;-&lt;a&gt;, wait 1/18 of a second, release the &lt;Shift&gt;-&lt;a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/18 of a second, do an &lt;s&gt;, wait 1/18 of a second, release the &lt;s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/18 of a second, do a &lt;k&gt;, wait 1/18 of a second, release the &lt;k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1/18 of a second, then remove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1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ries to "fake" programs out by simulating keyboar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 SCANCODE gives the computer keyboard Scan Code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) that the computer thinks came from the keyboard hardwar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mething that the computer isn't supposed to be able to d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it doesn't always work correctly.  There are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don't work with SCANCODE.  You will just have to try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will let you enter as many Scan Codes as you can e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(the DOS command line is 128 characters long). 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enough Scan Codes for whatever you're trying to do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CANCODE more than once.  If you use it more than onc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e first one is done before the second one star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"communicate" between the two SCANCODEs.  You can either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lay, WaitForText, or WaitForKey at the beginning of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to make sure the first one is done before it starts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doesn't use a lot of memory (about 2800 bytes).  It doe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hat you might have some concern, however, especially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several SCANCODEs into memory at the same time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HI (or LH) DOS commands to load SCANCODE into High Memory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Conventional Memory for your other programs.  SCANCODE works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d the section above, "HOW SCANCODE WORKS", it say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interrupt occurs approximately 18 times per second. 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imes it occurs is 18.21 times per second.  When calc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long wait during a Delay, SCANCODE multiplies the number of "second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it to Delay by 18 (not 18.21), and Delays for that many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 to happen.  There is enough descrepancy between 18 and 18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CANCODEs timing is not exact.  If you tell SCANCODE to Delay for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onds", it will actually Delay for (approximately) 59.3 second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SCANCODE to Delay the maximum of 3600 "seconds"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Delay for 59 minutes and 19 seconds (approximately)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hat the Delay times are approximate, no exact.  They are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though, that under normal circumstances it is not a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2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you had the 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Delay 10,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Delay 01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Delay 5, Uninstall,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CANCODE line will try to Delay for 10 seconds and then "ty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&lt;F1&gt;.  The second line will try to "type" an &lt;Enter&gt; after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  The last line will Uninstall ("turn off" or "disable")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lines after five seconds, and then type "Done".  The end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ies would be that the second line would "type" &lt;Enter&gt;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; then the third line would Uninstall the first two lines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later;  then the third line would type "Done". 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ever get a chance to "type"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ore than one SCANCODE in memory, it is also possible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of them WaitForText-ing (or WaitForKey-ing) fo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(or &lt;key&gt;).  It is also possible to have more than one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"type" something at the same time.  When this is the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CANCODE in memory is the one that goes first.  This can ge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, so see if you can follow me.  Let's say you h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CANCODES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WaitText 1,1 "File", "A", WaitKey "B", "2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WaitKey  F2,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WaitKey  F1, Uninstall, "B", WaitKey "2", "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 WaitText 1,1 "F", WaitKey "A", F2, WaitKey "B", U, "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"File" appeared on the screen at row 1, column 1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uld happen.  The last SCANCODE would see the "F" in "File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tart waiting for an &lt;a&gt; key.  The third SCANCODE is waiting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The second SCANCODE is waiting for an &lt;F2&gt;.  The first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 the word "File", "types" a &lt;Shift&gt;-&lt;a&gt;, and then starts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b&gt;.  The last SCANCODE then goes again, sees the &lt;a&gt; that was typ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CANCODE, "converts" it to an &lt;F2&gt;, and then waits for a &lt;b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SCANCODE is still waiting for an &lt;F1&gt;.  The second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 the &lt;F2&gt; "typed" by the last SCANCODE, "converts" it to an &lt;F1&gt;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s itself from memory.  The first SCANCODE is still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b&gt;.  We then go to the last SCANCODE again.  The last SCAN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aiting for a &lt;b&gt;.  The third SCANCODE sees the &lt;F1&gt; "typed"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CANCODE, Uninstalls (disables) the first two SCANCOD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and then "types" a &lt;Shift&gt;-&lt;b&gt;.  The first two SCANCOD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isabled, so we're back at the last SCANCODE again, which is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&lt;b&gt;.  It sees the &lt;b&gt; typed by the third SCANCODE, Uninsta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SCANCODE from memory, types a &lt;2&gt; and a &lt;1&gt;, and then Un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w!  If you managed to follow all that, congratulat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example didn't really do anything useful.  Hopefully, it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how different SCANCODEs can "communicate" with each o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's and WaitForKey's, and to maybe start you thinking abo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nderful things you can do with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3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has no problem at all dealing with environment variabl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ay you had the following lin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LY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XT=I found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TEST.FIL GOTO 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LY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XT=TEST.FIL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CODE Delay %DLY%, "%TEXT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LY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X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called TEST.FIL exists, this batch file will Delay 1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ype "I found it!".  If the file isn't there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elay for just 5 seconds and then type "TEST.FIL does not exist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and IF EXIST and any of the other stuff here is Greek to yo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invest some time in a good DOS book that discusses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vironment variables;  it will be well worth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pecial notes above in "HOLDING DOWN MORE THAN ONE KEY AT A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blems you may encounter and why SCANCODE may not b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you think it should b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4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SCANCODE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SCANCODE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SCAN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a small charge to cover your costs for disks and shipping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SCANCODE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(s)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5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CANCODE.  As with any software, it may or may not work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you may have.  I have done my best to make sure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SCANCODE if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6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6/93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6/94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from executable file to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DELAY (D nn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WAIT (W row col "Wait_Text"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QUIET (Q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UNINSTALL (U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4/94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the way SCANCODE "fakes" interrupts, making it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08/94  v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modified the way SCANCODE "fakes" interrupts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15/94 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pletely modified the SCANCODE user interface, adding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Words and dashes and effectively eliminating th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ease"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/30/95  v3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the way the program accesses the computer timer,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more compatible with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4/96  v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KEY (K &lt;key&gt;)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maximum Delay time from 240 seconds (~4 minutes) to 3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(~1 h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mproved error checking for command line Options.  Now it is ha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"illegal"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code so that if more than one SCANCODE is in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SCANCODEs reuse some of the code from the first SCAN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SCANCODEs use approximately 300 bytes less memor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CAN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WaitForText Option so that row and column numbers can b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owing for text to appear anywhere on the screen, not just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row and 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etter recognizes extended text screen modes.  Previousl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pecial extended video text modes (such as certain o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2 columns) that SCANCODE mistook for extended graphics m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ODE is now able to recognize these as being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CODE 4.00            Page 27 of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