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3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32 generates a mandelbrot set in a variety of resolutions. Its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andelbrot, a mathematically chaotic construct, and 3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32,000 color mode Mand is capable of using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, but upgrades are only available by order (se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    320x200         256,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    640x350      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00         256,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       256,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       256,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Mandelb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s live in the complex plane. To generate a set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equation Zn+1 = Zn ^2 + C, Zo = 0, and note whether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 or not. Note that Z and C are complex numbers.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one of three methods: "scalar", "logarithmic", or "s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method iterates the above equation until the normal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s 2 or the number of iterations exceedes 256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exceedes 256, it assumes the point will never reach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 it a color value of zero. Otherwise it assigns a col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iterations it had to go through before Z exceeded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raditional set. The logarithmic method runs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 iterations, and then assigns it a color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of the norm of Z. This is faster than the tradition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old set a new and intresting look. The sine runs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 iterations, takes the sine, and assigns colors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ink that this would destroy all the structure of the se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he case. Try it and see :) Many floating 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for all three methods, so mandelbrot generation tends to b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machines, but the result are a seris of amazingly beautifu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how many seconds it will take to draw a set on your P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solution mode, run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32 has two basic modes: image generation and command. When Mand32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is in image generation mode, any key stroke will interup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methods of image generation: Draft, Rough, Precision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. Precision is the slowest, but results in the absolut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checks every pixel on the screen. Draft plots one out of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Rough plots one out of every 25 pixels. Draft and rough ar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approximation of a section that you aren't really int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to expand a section of. Fast tries to reduce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checked without losing image quality. Basically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ints, and if they give the same result, draws a filled box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, Fast checks every pixel within the four points. Ultra is sim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but uses larger boxes. When you first load Mand32 or when you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an image, Mand32 first runs a Rough approxi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screen in Fast. This is so you have a general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look like before waiting for the full generation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at any time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llow box will appear in the upper left hand corner. This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cross the screen by use of the numeric keypad (make sure num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From this point you can expand the section of the set und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box, change the display algorithm, or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ion in Draft, Rough, Precision, Fast, or Ultr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increase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   decrease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quit Man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expand screen (zooms back away from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expand box (zooms in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Draft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Draft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Rough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Rough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Precisio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Precision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Fast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Fast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   Ultra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   Ultra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switches between logarithmic and sca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generates a 3D plot of the screen (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in 32k mode, switches between red/blue/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blue, just green, and just red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alternates display type between normal, log, and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lets go over an example: You load of Mand32, and it star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image. After the Rough is complete, you decide to skip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ion and blow up a section in the upper right hand sid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, and after Mand32 finishes its current row, the command box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croll it over to the right area, and make the box bigger with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you suddenly grow curious as to what the Precision im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You could hit 'P' to Precision generate the whole screen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p' to Precision generate just the area under the box. You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o 'e' to expand the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irst try, it worked but no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routine by factor of 2, added 3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routine by factor of 9, think I've trimmed all the junk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fixed, changed image generation functions, polish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cards that support either svga 256 color mode or svg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in log or sine mode if you zoom out from the se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,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.0 (sometime January 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variety of specific video cards, save screen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itmap, misc cosmetic changes, fix any bugs that come up i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in air (maybe 3.0, maybe 4.0, maybe ne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generate log file which can later be used as a script,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code in assembly, support for MIDI files as background music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r mode, palette rotation, g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 $10 over m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West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hip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order or not, I worked hard to make Mand32 a beauti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product, and sincerely hope you enjoy it. Feel free to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mberg@jhunix.hcf.jhu.edu with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