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1.93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3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MPC was written as a front end for the Dual Module Player ((C)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hrons).  DMPC was originally coded just before I had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MOD, STM, AMF, S3M, 669, NST, VOC, WAV and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DMP or PMP (and almost any other player... but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 &amp; S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saved as a raw signed sample in the FastTracker (by MrH of Tr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i.e. the Repeat Start &amp; Length are coded into the dat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ONLY SUPPORTS MOD, S3M, 669 &amp; STM files (trying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will produce garbage &amp; maybe crash DMPC),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formats, but don't hold your breath... I ne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s!!  Please send me the specs for AMF, NST, OKT etc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Blaster support hasn't been tested too thorough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have a plain SB v1.5 to test with (I can't affor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!), so if you can email me the results of trying this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v2.0, SB Pro, SB16 etc (and maybe even on PAS cards?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6 = 669    V =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WAV    3 = S3M    D = SND    F =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^^^^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something in that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1000 music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(ask him about DS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(Ashton Mills)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(Now where is No Memories II *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under: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under: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under;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m@alpha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meier@sunbird.ru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