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iMOD - Version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c 1992-1994 by Michael Buss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was created from MODIMOD.TEX by dvisp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License, Copyright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MOD is Freeware! The author retains the copyright to the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free distribution by BBS'es, networks and magnetic data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whole package is in his original form and the programs leav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guarantees or warantees with this program and claim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caused by this program. Bug reports may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uthor but the author is under no obligation to provide bug fi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or any support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ODiMOD is freeware, there is no need to register it. Nevertheless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ppy about any appreciation. Everyone who like the program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 the work and time to develop it can do this by sending a littl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PU 802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S-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MOD will also work (with some restrictions) in a DOS-shell of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Windows. See section 5.2 for further inf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rcules, EGA or VGA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40K 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whole MOD-file is load into memory, it is recommended to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500k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Addition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Blaster 2.0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/O-port address for the ADC/DAC must be 220h or 240h, othe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not supported. DMA-channel and interrupt-settings are meaningl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 Addit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need a real-MOD-player (e.g. MODPLAY PRO or TrakBlaster)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create new MOD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CTOR is a useful tool to create new sounds for your MOD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rchive (MODiM214.LZH,ZIP,ARJ or ZOO )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MODiMOD.EXE :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MODiMOD.DOC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MODiMOD.KEY : A summary of MODiMOD's key-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MODiMOD.PIF : PIF-File for MS-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-FILE/BOSS!.MOD : "I am the Boss!" - Demo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-FILE/ELVIS.MOD : "Who Is Elvis?" - Demo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LIB/*.V* : Some .VCE voice-files for MODi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take those two demonstration MODs too seriously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just demonstrations 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OD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table describes some MOD-specific terms used in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MODi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-File   ::= (Header, Pattern-Sequence, Patterns,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    ::= 15 or 31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::= (Name, Volume, Loop-start, Loop-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::= 2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    ::= 0 &lt;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start ::= 0 &lt;= (length of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-length::= 0 &lt;= (length of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 ::= up to 128 references to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   ::= 4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     ::= 64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     ::= (pitch+octave, voice, effect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     ::= ( A | B | C | D | E | F | 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     ::= (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   ::= 0 &lt;= x &lt;= 15  or  0 &lt;= x &lt;=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    ::= See sect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 ::= See sect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   ::= n bytes of uncompressed, 8-bit, signed char, ADC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&lt;= n &lt;= 6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MOD-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P offset1 offs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s associated note in three pitch values: the original pitch valu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itch value + offset1 number of halfsteps, and the original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+ offset2 number of half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pitch up. The slide speed is determined by argum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pitch down. The slide speed is determined by argum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 current pitch to the pitch value determined by the associate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Slide speed is determined by argum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B spee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vibrato on the associated note field. Vibrato speed is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peed, vibrato depth by argument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s speed-up 0 or 0 spee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s the volume either up or down with speed speed. One of the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zero, the other non-zero. If the first argument is non-zer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s slid up, if the second argument is specified, the volume is s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s playing active pattern at its current position and jump to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in the pattern-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L=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volume to argument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playing active pattern at it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=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peed of the follow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describes the command-line parameters accep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MOD V.2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 of a command-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MOD [directory/]filename[.MOD] [/cmd] [/cmd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"Voice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is switch, MODiMOD will start up in the "VoiceEditor"-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lows you to load and to save samples or to change th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(loop, volume) of instruments and to perform some special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4.1.5) on samples, like echo, modulat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"Sequence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witch will start up MODiMOD in "SequenceEditor"-mode, which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ed "Pattern, Track and Sequence-Edi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OD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MOD writes the information about the specified MOD-file to stdout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direct the output to a file or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MOD test.mod /TAB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MOD test.mod /TAB test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contains information about the number, name, length, loop-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-length (in bytes) and default volume of each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either /MOD nor /SEQ nor /TAB is specified, MODiMOD will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iceEditor"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irectory for "SAVE/LOAD 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rectory is used if you want to save or all voices of the MOD-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Since these files are normally of temporary use, you should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Drive (if present). It is not recommended to use your VoiceLib-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rameter is missing,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MOD test.mod /Ad: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oice-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rectory is used for loading and saving one voice. Normally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e of your VoiceLib-Directories. If no voice-file directory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MOD test.mod /Dc:/sound/voice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MO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if you want to create a new MOD-file. If there is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-file with that name, MODiMOD will ask you if it should overwrit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"Y" will create a new file with the specified name, whereas "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the file (/C will be ignored). After that, you will be promp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OD-file to be created. Press "L" to create a long (31 voices) or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hort (15 voices) MOD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SoundBlaster with I/O-port 22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MODiMOD will detect a SoundBlaster-Card and its I/O-port-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0h or 240h). If your SoundBlaster is not detected (or if the I/O-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properly), use /220 to force MODiMOD to use Port 2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Do not use this switch if you are running MODiMOD in an OS/2 DOS-Shell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ote "H" instead of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is only of interest for german users (I am not sure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untries) where the scale is "AHCDEFG" instead of "ABCDE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 SequenceEditor is running you may type both [B] and [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ase sampling-rate to hz He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Key-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file MODiMOD.KEYfor a complete (and shorter)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assignments in MODiMOD V.2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Voice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DiMOD with MODiMOD test.mod /MO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Cursor-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]/[DOWN] Mo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 one line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FT]/[RIGHT] Move cursor to previous/nex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ur of the highlighted instrument will change from 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if there is no sample associated with the activ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OME]/[END] Move cursor to first/las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cursor to the first instrument or to the last instru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sso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Inser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ERT] Inser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s memory for the active (and un-assoicated) instrument. You can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alue between 30 and 63000 bytes, as long as you have enough memory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f you want to sample a voice with MODiMOD's record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need this function if you want to load a voice-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ETE] Delet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leases memory of the active instrument. All parameter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, of the active instrument will be set to zero. If you press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 empty instrument (an instrument with no sample associated)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f any) is be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Disk-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] Load one or all voice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L] Force creation of voice-info file befo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exactly the same as [L] except that the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-scanned for new or modifie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] Save one or all voice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.8] Play voice (C,D,E,F,G,A,B,C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instrument is played with the given pitch. If the activ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loop-function associated you will have to press [ENTER] to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Stop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key to interrupt sound output (if you pressed [1...8]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Record voice with current sampling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will appear in which the current audio-level of the sound-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[ENTER] to start trigger-recording or any other key (except [ESC]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sampling at once. If you pressed [ENTER], MODiMOD will wait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-meter gets out of the gree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 Change parameters (Name, volume,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name, volume and loop of the highlight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5 "Special Effec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]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Creat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[M] Modulat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 Clear background-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[V] Change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Sequence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MODiMOD with MODiMOD test.mod /SEQ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Cursor-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]/[DOWN] Move cursor one note up/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FT]/[RIGHT] Move cursor to previous/next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OME]/[END] Goto position 0/6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cursor-bar to the first or last, resp. note of the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+[1...9] Set step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-size affects the number of notes to be skipped when you go down o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Inser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ERT] Inser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nserts a note in the active track, all notes below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ne position down. The last note of this track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+[I] Inser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new, empty pattern before the activ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ETE] Delet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s active note. All noted below are being moved up. A empty no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t the end of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+[D] Dele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HOME]/[END] Goto first/la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PageUp]/[PageDown] Move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TRL]+[P] Change Pattern-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+[C] Cop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prompted for a destination pattern and track. Then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ill be copied to the specifi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+[P] Play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+[R] Rese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active track, i.e. pitch, voice and effect are being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+[S] Rotate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+[T] Transpose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]+[X] Exchang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a destination pattern and track. The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ill be exchanged with the specifi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5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Copy to default-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Apply default-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,B,(H),C,D,E,F,G] Set p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#] Increase tone by one half-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..3] Select octave for curren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ACKSPACE] Clea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pitch, voice and effec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] Clear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just the pitch-value and octav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]/[-] Increase/Decrease voice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geUp]/[PageDown] Select MOD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possible effects see sect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] Set MOD-effect paramete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HIFT]+[0] Clear MOD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MOD-effect and effect-valu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6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] Change MOD-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Gen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an be used either in the VoiceEditor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2] Save complete MOD-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MOD-file is being written to disk. Note t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AB] Switch to VoiceEditor or Sequence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4.2 or 4.1 for key-assignments in the SequenceEd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Editor, 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Terminate MODi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made any changes MODiMOD will quit immediately, els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"Y"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Current restriction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MOD V.2.14 can only process MOD-files with samples 63000 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ly 4-track modules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t is possible that your DOS-clock will be "tuned", because MODi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programmes the timer-chip to record/play sampl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ing-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MOD does not use extended 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ound any other bugs (or if you have questions or sugges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(E-Mail, if possible) (Address: section 5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Working with Windows 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in the SequenceEditor and almost all functions in the Voice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 in Windows 3.x and OS/2 2.x without any problem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critical functions, namely record and play. In DOS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ccessing the SoundBlaster directly via port-commands.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oes not care for a re-programmed timer (Well, I hope so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Windows and OS/2 are much more sensitive to such patch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thing is to pretend MODiMOD that there is no sound-card install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s should set the following DOS-settings for the MODiMO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DIO ADAPTER SHARING to NONE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BACKGROUND EXECUTION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 TIMER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HIGH to ON (for mor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UMB to ON (dt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ODE RESTRICTION to CGA (d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ODiMOD does not support EMS or XMS, these values should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there is, as far as I know, no way to disable a present sound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applications, so you should better not try to play or recor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indows DOS-Session (your system would not explode, however, I am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some ear-blasting experiences). Use MODiMOD.PIF for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Obtaining the latest version of MODi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find out if there is a new MODiMOD version is simply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of the following h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o.uwasa.fi (and its mirror-s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urz.uni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MOD should reside in a directory like /pub/msdos/sound or /pub/msdos/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, of course, is to ask your next archie-server. MODiMOD-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lways start with "MODiM", followed by 3 chars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(e.g. 2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hould also be available at the hosts (and directories) nam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is "VECTORxx.ZIP; xx is a 2-char version number - currently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suggestions or comments on MODiMOD, please send (SM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@rhein.iam.uni-bonn.de (131.220.223.200) [Inter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ccess to the Internet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Bus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Brook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45721 Ha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MOD      (c) 1992-1994 Michael Bus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     (c) 1993-1994 Ulrich Hart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kBlaster  (c) 1990/91 Volker Zi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Play Pro  (c) 1992 Mark J. C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