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 to K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alibrate K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orrecting time with K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4.  Trou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5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6.  Developments of K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signed to correct system clocks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fast or to slow.  The programmer takes no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o ever, for damage, loss of informa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ng that can occur as a result of using Kr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iles distributed together with KrTime, on any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computer equipment, or equipment associated with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programmer does not take any responsibility for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ssociated with the even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first wrote this program, I called it Corrtime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hile a German programmer told me that he has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ly the same thing called CORRTIME on the Germ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.  I order to avoid confusion, I have changed my program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K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ime is a program that makes your PC system clock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rrectly.  It does this by calculate how big the err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system clock, and later, make corrections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irst step in setting up KrTime is therefo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ow big the error is in your system clock and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KrTim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ime doesn't work on computers connected to a LA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ea Network) since the network usually sets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ime while logging in.  If your clock goes wrong,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etwork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ibrate K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ibration need two settings of the tim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48 hrs in between.  These settings should be made a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s possible. Do  NOT change the time at any time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ther program than KrTime - this will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alib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fir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e first setting, start KrTime and press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ain menu.  Then enter the current date and time.  Now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at least 48 hrs.  (The computer can be switch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The seco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e second setting, start KrTime and press 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main menu.  Enter the current time as precise as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ote that you are thrown out to DOS when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ime.  If you failed to do the setting, it's no probl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Time is now calibrat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rrecting time with K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orrect your system clock KrTimes algorith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calibrated.  Read in section 2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ng time is the main task for KrTime, and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y starting KrTime with the switch "/C"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can also do it by selecting "C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Time /C     - correct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nvenient way of using KrTime i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llowing rows in the fil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RTIM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:\path\ is the directory where KrTim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change the time at any time by using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an KrTime - this will damage the calib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version of KrTime, and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 many computers without any problem.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th KrTime, please send an email to me and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lock doesn't go better with KrTime, the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that you have used another program to set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precise calibration.  To improve them do corr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nother time.  The calibration gets better with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tween the settings.  If the clock's preci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prove, try to do both settings again.  If the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ecision still doesn't improve the clock's speed might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 it goes fast one day and slow the other.  KrTim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rrect clocks with a constant speed that is too fas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low.  Sorry!! KrTime can't cure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hanged the time/date with another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KrTime, do both calibra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'm tired of all useless, expensive sharewar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ecided to make KrTime freeware :-)  This means,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ree to use. It is also free to distribute KrTi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ile (MANUAL.DOC) is inclu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velopments of K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planned to make a network version of KrTi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keep a server's clock correct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 thi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version is also on the planning stag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one if I have the time for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to contact me is through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ti0002@student.g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sit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tudent.gu.se/~krti00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