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1462813968"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1016083262"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999447429"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1480573257"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690314364"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991097532"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1149639042"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1795828764"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682367198"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