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9497562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01057594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91212042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