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73097960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252403362"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480677676"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