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 March 1999.  Michal Necasek  (mike@mendelu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TTF: A procedure for creating bitmaps from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TTF.DLL is an "OS/2 REXX callable" procedure for creating a "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a character string, using a TT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TTF can use any TTF font you may have. Further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int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RxTTF, unzip it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py RXTTF.DLL to someplace in your LIBPATH (say,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xTTF, you first have to tell your REXX program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ollowing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here=rxfuncquery('rxttf_im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there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xFuncAdd 'rxttf_image', 'RXTTF', 'rxttf_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of rxttf_im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rxttf_image(message,ttf_file,psize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: a character string, length is limited to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_file: the name of the TTF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ize  : the point size o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: a variable name to use as a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 status code. A zero means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ttf_image returns results in the "data" stem variable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data", it can be any valid rexx variab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!rows =  the number of row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!cols =  the number of column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i; where i = 0 to data.!rows-1 : the contents of the "ith"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re row 0 is the top of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i is a character string, with each character repres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ixel. In particular, character values of 0 and 1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 the decimal value of the pixel at the  23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th row of the im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value=c2d(substr(data.8,23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_value will equal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perhaps these would be more accurately described as "byte m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=rxttf_image("Hello","c:\os2\mdos\winos2\system\times.ttf",12,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=rxttf_image('Gone Fishing",'fishing.ttf',25,'mess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xTTF is based on source code produced by the FreeTyp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freetype.org/ft_os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mbitious C programmers, the source 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xTTF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RxTTF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XTTF.CMD is a simple "banner text program"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xTTF. For a more feature rich version of this bann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TTF_TEXT (look on hobbes.n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