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C Help Engine Technical specification and compiler user guid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ug. 01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elp database is built of 5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    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    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ywords Index    - a database table that contains the lis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topics that have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+ has a new entry in the help set file, databa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, ot the value 128 should be added in the last lin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, and the version number should be changed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+ has added the keyword support - a new database tabl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ew set format is defined. Help databases will have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tic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7.0 the title field has been expanded once more -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8.0 the tType field was added to the Topics database. Ol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receive a cop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C source.fil [/Htopic-table-name] [/Llink-table-name] [/D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Kkeywords-table-name] [/R-]  [/ST-] [/CS+] [/EP+] [/WD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RM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W+] 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PX+] [/MT+] [/OS2] [/TXT] [/RT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help compiler produces a help cross reference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/links used in the database, if the /R- switch is set, no cross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generated, and no database integrity indica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embe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S switch turns Topics and Links case sensa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se sensativity set to off, might fail to do so in case sens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By deaf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OS2 switch generates IPF source code. You must compile the gener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PFC, from within an OS/2 session (window or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WD switch controls Warning Display. By default Warning Display i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want to see the Warnings issued by the compiler when a top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ink are found to be incomatible with the target source, and he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them to be syntax compatible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TXT switch to create a text file document from your 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feature you can create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RTF switch to create a word-processor ready RTF file,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and update the fields e.g.- F9 in WinWord) to cre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documentation from the same source cod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RM- switch uses disk cross-reference report tables. Us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ill allow the creation of cross-reference report for hu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s will slow the creation of reports, use it only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ig that the report can not be generated using 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mand Li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switches are defined on the command line.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before and after the source file name. The compil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HELPC.CFG in the current directory, and process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switch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 the command line will over-ride switches set before th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in one of the respons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ption files can be specified by prefixing their name with a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r HELPC.CFG file, in the current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demo.hdf file will be compiled, with the target set to 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HELPDEMO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winhelp 3.1 sources, but a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/w-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native format help database,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ve a file called MYSWITCH.CFG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@MYSWITCH.CFG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HELP source, using Long Topic Names, with case sensativ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, no cross reference report is generated. (HELPC.CFG contains /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optional keywords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keyword1 keyword2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PUP popu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pop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or so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-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ENTRY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e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.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as a title. (just like in v1.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.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winhelp and IPF sources. This feature is importa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long paragraphs that will wrap correctly when a user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window. It is advized ALWAYS to use this feature for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 Help Development Kit will allow grea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paragraphs using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optional .KEYWORDS command can appear after the .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one), or the .TOPIC header (otherwise)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the user search for sets of topics that ar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keyword. The syntax of this comand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KEYWORDS keyword-1 keyword-2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.POPUP and .END-POPUP (or .ENDPOP) are used to define popup topi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on the same screen as the original topic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 to them. Popup entries allow the user to consult a gloss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se the topic he was reading. Popups are supported in the win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ive PX and Native Mem formats. In the other formats Popup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ndar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In the Text target .POPUP entries will be automatically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file that you can add as an appendix to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, .LINKCOLOR and .LINKHIGH - VGA colors of text and link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(selected) states in the native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, x and y are the color of the text/link, which is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windows winHelp v3.x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GELENGTH and .PAGEWIDTH statements set the printed pag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and width in columns. The syntax is .PAGELENGTH xx or .PAGEWIDTH y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onditional Defin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supports conditional define directiv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your source according to define symbols that are know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.ifdef, .ifndef, .else and .endif directive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your compile and do different things according to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have a Windows bitmap you want to include in you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, when you compile to winhelp format, but, you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other targets that do not support graphics, you c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{\bmc mybmp.bmp}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AND STATEMENT HERE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iler will generate the code, the RTF command \bm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output of the compiler for windows targets (/W30, /W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text statement will be inser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def  SYMBOL - Compile code only if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ndef SYMBOL - Compile code only if 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         - Any .ifdef/.ifndef should be terminated by a .end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          - Reverse the previous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utomatically defined by the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Wh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     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1            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             /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 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      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 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    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       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 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   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/W30,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PARADOX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MEMORY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x.y          When Compiling with helpC Vx.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        /PX+, /M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longint (long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7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PE     - 1 character - topic type. Currently supported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' =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' =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7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words Index Tab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40 characters string key -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topic name that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- the database will include a row for each keyword,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field blank. This is used to display the first list of keywor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osen, will display the 2nd list of topics that have the chos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.KEYWORD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 File 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databas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index-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-database-engine values available today are DEF=Parad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Native Mem Format, compile using the /MT+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HE.EXE with the .SET, .HDT and .HDX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nerated the Windows (/W30, /W31) help file, you can compl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.INF files that IPFC creates from the .IPF source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