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Picbl : Create COBOL working-storage for printer-lines from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/~~~~~~~~~~~~~~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GenPicbl.txt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or     xx.txt 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'--------?.txt-'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|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\|/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.--------------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__Run___   |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GenPicbl   | ( GenPicbl x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|  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'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|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\|/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/~~~~~~~~~~~~~~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GenPicbl.wrk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|       xx.wrk |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'--------?.wrk-'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: GenPicbl FileXX   ( Filename = 8-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..+....1....+....2....+....3....+....4....+....5....+....6....+....7....+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>L=132        (_Length:Default=132_)    (_Min=40 &amp; Max=250_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      ( CAPITAL LETTER "X" = FIELD POSITION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ZZZ.ZZZ      ( CAPITAL LETTER "Z" = NUMERIC EDI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.999      ( NUMBER         "9" = NUMERIC EDI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...+....1....+....2....+....3....+....4....+....5....+....6....+....7....+....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